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925570" cy="224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925570" cy="224091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ЧЕЛЯБИНСКОЕ КНИЖНОЕ ИЗДАТЕЛЬСТВО</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196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2</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rPr>
        <w:t>Д</w:t>
      </w:r>
      <w:r>
        <w:rPr>
          <w:rFonts w:cs="Times New Roman" w:ascii="Times New Roman" w:hAnsi="Times New Roman"/>
          <w:color w:val="auto"/>
          <w:sz w:val="18"/>
          <w:szCs w:val="18"/>
          <w:lang w:val="en-US"/>
        </w:rPr>
        <w:t>30</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lang w:val="en-US"/>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ементьев Анатолий Иванович родился в 1921 г. в г. Троицке. После окончания школы был призван в Советскую Армию. Участвовал в разгроме Квантунской армии в Маньчжури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сле демобилизации работал в газете, а сейчас он — редактор Челябинского ради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ервый рассказ А. Дементьева «Охотничье сердце» был опубликован в газете «Вперед» (г. Троицк) в 1947 г. В 1953 году в Челябинском книжном издательстве вышел сборник рассказов «По следу». В 1955 году была издана маленькая повесть для детей «Про двух медвежат», а затем — «Охота пуще неволи» и «Сказки и рассказ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д романом «Прииск в тайге» Анатолий Иванович работал более двадцати лет. «Прииск в тайге» — произведение о золотоискателях, о том, как Великая Октябрьская революция изменила их быт и взгляды.</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18"/>
          <w:szCs w:val="18"/>
        </w:rPr>
        <w:t>Главная идея романа: золото — величайшее зло в дореволюционное время, средство обогащения отдельных лиц и угнетения народа, причина кровавых преступлений, в условиях нового общества, с приходом к власти народа, стало частью всенародного богатства, превратилось в могучую силу, способствующую росту материального благосостояния всего народа.</w:t>
      </w:r>
      <w:r>
        <w:br w:type="page"/>
      </w:r>
    </w:p>
    <w:p>
      <w:pPr>
        <w:pStyle w:val="Cite"/>
        <w:jc w:val="right"/>
        <w:rPr>
          <w:rFonts w:ascii="Times New Roman" w:hAnsi="Times New Roman" w:cs="Times New Roman"/>
          <w:i/>
          <w:i/>
          <w:iCs/>
          <w:color w:val="auto"/>
        </w:rPr>
      </w:pPr>
      <w:r>
        <w:rPr>
          <w:rFonts w:cs="Times New Roman" w:ascii="Times New Roman" w:hAnsi="Times New Roman"/>
          <w:i/>
          <w:iCs/>
          <w:color w:val="auto"/>
        </w:rPr>
        <w:t>Людмиле Владимировне Дементьевой —</w:t>
      </w:r>
    </w:p>
    <w:p>
      <w:pPr>
        <w:pStyle w:val="Cite"/>
        <w:jc w:val="right"/>
        <w:rPr>
          <w:rFonts w:ascii="Times New Roman" w:hAnsi="Times New Roman" w:cs="Times New Roman"/>
          <w:i/>
          <w:i/>
          <w:iCs/>
          <w:color w:val="auto"/>
        </w:rPr>
      </w:pPr>
      <w:r>
        <w:rPr>
          <w:rFonts w:cs="Times New Roman" w:ascii="Times New Roman" w:hAnsi="Times New Roman"/>
          <w:i/>
          <w:iCs/>
          <w:color w:val="auto"/>
        </w:rPr>
        <w:t>жене, другу, товарищу</w:t>
      </w:r>
    </w:p>
    <w:p>
      <w:pPr>
        <w:pStyle w:val="Cite"/>
        <w:jc w:val="right"/>
        <w:rPr>
          <w:rFonts w:ascii="Times New Roman" w:hAnsi="Times New Roman" w:cs="Times New Roman"/>
          <w:i/>
          <w:i/>
          <w:iCs/>
          <w:color w:val="auto"/>
        </w:rPr>
      </w:pPr>
      <w:r>
        <w:rPr>
          <w:rFonts w:cs="Times New Roman" w:ascii="Times New Roman" w:hAnsi="Times New Roman"/>
          <w:i/>
          <w:iCs/>
          <w:color w:val="auto"/>
        </w:rPr>
        <w:t>посвящаю.</w:t>
      </w:r>
    </w:p>
    <w:p>
      <w:pPr>
        <w:pStyle w:val="CiteAuthor"/>
        <w:jc w:val="right"/>
        <w:rPr>
          <w:rFonts w:ascii="Times New Roman" w:hAnsi="Times New Roman" w:cs="Times New Roman"/>
          <w:b w:val="false"/>
          <w:b w:val="false"/>
          <w:bCs w:val="false"/>
          <w:color w:val="auto"/>
        </w:rPr>
      </w:pPr>
      <w:r>
        <w:rPr>
          <w:rFonts w:cs="Times New Roman" w:ascii="Times New Roman" w:hAnsi="Times New Roman"/>
          <w:i/>
          <w:iCs/>
          <w:color w:val="auto"/>
        </w:rPr>
        <w:t>А в т о р</w:t>
      </w:r>
    </w:p>
    <w:p>
      <w:pPr>
        <w:pStyle w:val="Level1"/>
        <w:spacing w:before="288" w:after="0"/>
        <w:rPr>
          <w:rFonts w:ascii="Times New Roman" w:hAnsi="Times New Roman" w:cs="Times New Roman"/>
          <w:color w:val="auto"/>
        </w:rPr>
      </w:pPr>
      <w:r>
        <w:rPr>
          <w:rFonts w:cs="Times New Roman" w:ascii="Times New Roman" w:hAnsi="Times New Roman"/>
          <w:b w:val="false"/>
          <w:bCs w:val="false"/>
          <w:color w:val="auto"/>
        </w:rPr>
        <w:t>ЧАСТЬ ПЕРВАЯ</w:t>
      </w:r>
    </w:p>
    <w:p>
      <w:pPr>
        <w:pStyle w:val="Level1"/>
        <w:rPr>
          <w:rFonts w:ascii="Times New Roman" w:hAnsi="Times New Roman" w:cs="Times New Roman"/>
          <w:color w:val="auto"/>
        </w:rPr>
      </w:pPr>
      <w:r>
        <w:rPr>
          <w:rFonts w:cs="Times New Roman" w:ascii="Times New Roman" w:hAnsi="Times New Roman"/>
          <w:color w:val="auto"/>
        </w:rPr>
        <w:t>НА РАССВЕТЕ</w:t>
      </w:r>
    </w:p>
    <w:p>
      <w:pPr>
        <w:pStyle w:val="Level2"/>
        <w:rPr>
          <w:rFonts w:ascii="Times New Roman" w:hAnsi="Times New Roman" w:cs="Times New Roman"/>
          <w:color w:val="auto"/>
          <w:sz w:val="20"/>
          <w:szCs w:val="20"/>
        </w:rPr>
      </w:pPr>
      <w:r>
        <w:rPr>
          <w:rFonts w:cs="Times New Roman" w:ascii="Times New Roman" w:hAnsi="Times New Roman"/>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лепительно блеснул краешек солнца. Его лучи упали на лиловые стволы елей, на смолистую кору лиственниц, на серебристые ветки еще нагих берез. Налетел ветер, качнул верхушки деревьев и умчался дальше, оставив после себя запахи талого снега и прелой лис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ись разноголосые таежные обитатели и песнями, шорохами, криками растревожили сонную тишину. С ближнего болота донеслась торопливая дробь куропатки, на поляне забормотали опьяненные весной тетерева. Из хмурого ельника полилась страстная призывная песня токующего глух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галину, заваленную гнилым колодником, выбежала рослая грязно-белая лайка. Ткнулась влажным черным носом в ворох слежавшихся листьев и, фыркнув, замотала большой головой, стряхивая приставшие к морде трав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раздался выстрел. Гулкое эхо прокатилось по лесу, и отголоски его замерли среди скал. Собака прыжками помчалась на выстрел. Перед Плетневым она появилась, когда тот поднимал с земли глухаря. Лайка бросилась к птице, но человек отогнал ее ласково-ворчливым упр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оздала, Вьюжка, сам упра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ьюга недовольно заскулила и, обиженная, села перед охотником, следя за ним настороженным взглядом. Никита достал кожаный ремешок и, сделав на конце петлю, захлестнул ею краснобровую, с массивным клювом голову птицы. Приторочив добычу к патронташу, он посмотрел на со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и домой можно, Вью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йка вскочила и побежала впереди хозяина. Через час человек и собака вышли на лужайку, посреди которой стояла изба, срубленная из толстых бревен с островерхой крышей на два ската. Невысокий забор огораживал часть лужайки, образуя двор. Плетнев дернул за шнурок, поднимавший деревянную щеколду, и калитка со скрипом распахнулась. В дальнем углу двора был виден приземистый амбар. Вблизи него из земли бил родник, давая начало говорливому ру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однялся на крыльцо, вошел в избу. Бросив на стол глухаря, он сел на обрубок дерева, достал трубку и закурил. Вьюга подбежала к нему, ткнулась холодным носом в ладонь. Плетнев запустил пальцы в жесткую длинную шерсть соб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голодалась, шельма? Сейчас похлебку сва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йка, благодарная за ласку, тихо повизгивала, молотила хвостом по полу и старалась лизнуть человека в лиц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коро в печи, разгораясь, затрещали дрова. Рыжие лохмы огня осторожно, словно пробуя, лизали запотевший от ледяной воды чугунок. Ощипав глухаря, Никита распластал его вдоль, вывалил на стол потроха. Из проткнутого концом ножа глухариного зоба полезла зеленая хвоя, перемешанная с мелкими камешками. Солнечный луч упал на стол, и один из камешков тускло сверкнул. Как ни мимолетна была вспышка, охотник ее заметил. Ковырнул ножом хвою, и опять вспыхнула и погасла искорка. Плетнев стал выбирать желтые крупинки. Наметанный глаз сразу увидел золот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исковый поселок Зареченск стоял в долине, стиснутой двумя грядами невысоких лесистых гор. Посреди долины пробегала речка Черемуховка. На правом берегу стояли дома и бараки. Среди них выделялся большой дом на высоком фундаменте — приисковая контора. Перед окнами конторы, у коновязи, всегда стояли оседланные лошади, повозки и легкие двуколки. На отшибе, среди высоких деревьев, виднелось белое здание с колоннами. Здесь жил управляющий Зареченским прииском Евграф Емельянович Сартаков — правая рука «Комп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многие прииски Урала, Зареченский прииск появился на диком и безлюдном месте. Охотник Степан Криволапов, скитаясь по тайге, нашел на берегу речки золото, но богатым участком завладел граф Астахов, которому принадлежала земля. Позднее последний из разорившихся графов Астаховых продал половину прииска уральскому купцу Атясову, создав вместе с ним «Компанию». Делами «Компании» Атясов управлял через Евграфа Емельяновича Сартакова. Сам он в последние годы редко заглядывал в Зареченск, а второй владелец прииска и вовсе там не бывал. Полным хозяином и поселка и прииска был Сарт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елке насчитывалось тысячи две жителей. Больше половины промышляли золотом — работали у «Компании» или вольными старательскими артелями. Остальные кормились возле них: имели лавки с разным товаром, мастерские, скупали краденое золото и пушнину, делали конскую сбрую и разную хозяйственную утв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ья старателя Гаврилы Ивановича Плетнева в Зареченске жила давно. В молодости Гаврила работал у «Компании», потом взял допуск и занялся вольным старательством. Вместе с женой Настей и малолетним сыном Никитой исходил окрестную тайгу вдоль и поперек, мечтая отыскать заветную золотую жилку. Словно крот копался в земле, а добытого едва хватало кое-как прикрыть отчаянную нужду, выпиравшую из всех дыр и щ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одрастал быстро. Предоставленный самому себе, мальчуган забавлялся, как умел. Мастерил хитроумные ловушки на птицу и зверя, вырезал всякие свистульки и фигурки. Нравилось ему взбираться на самые высокие деревья и оттуда смотреть на тайгу, на далекие горы, на дымки, плывущие со стороны Заречен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исковом поселке у Никиты было немало дружков-одногодков. Он играл с ними в бабки, устраивал набеги на чужие огороды за горохом и репой, а в рождество ходил славить. Когда ребята подросли, то, по примеру старших братьев, шумной ватагой бродили по Зареченску, распевая под гармонь песни, а иной раз делали складчину и втихомолку посылали за вином к Ермилу. За таким делом старый Плетнев и поймал однажды Никиту. Увел домой и впервые выпорол. Совестно было старику — вот до чего дожил: взрослого сына как сидорову козу драть приходится. Порол и пригова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беспутный, за гармонь! Это вот за Ермила! Это — за стыдобушку родительскую. А вот — чтобы впредь умней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лежал, вцепившись руками в траву, грыз землю и молчал, только вздрагивал от каждого удара сыромятным ремнем. Спина быстро покрывалась багровыми полосами. Мать заступиться не смела; закрыв голову подушкой, ревела в балагане. Гаврила устал махать рукой, но досада разбирала его: не просит пощады сын, упря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ты молчишь, лешак? — заорал старик. — Аль порка моя не пронимает? Насмерть запорю, ежели кричать не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живо вскочил, поймал на лету руку отца и так сдавил, что Гаврила взвыл от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тятя, — глядя в глаза родителю, сказал парень. — Я свое сполна получил, остальное сверх меры пошл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Плетнев открыл рот, да так, ничего не сказав, и остался стоять. А Никита, натянув рубаху, пошел вверх по ручью. Вернулся вечером и как ни в чем не бывало попросил есть. С отцом заговорил без обиды, даже смеялся. А ночью стонал и скрипел зубами: спина после порки вспухла. Отцовская наука пошла впрок: Никита перестал бегать на прииск, весь день копался в земле, помогая роди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ришло горе — умерла Настя. Отец и сын, собрав пожитки, вернулись в Зареченск. Поселились у брата Насти Степана Дорофеевича Ваганова, тоже старателя. Степан принял родственников не очень приветливо. Был он высок и худощав, с копной рыжих волос и желтым, тронутым оспой лицом. Так и звали его на прииске: Рябой Степан, а чаще — просто Ря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скались по тайге-то? — не то сочувственно, не то насмешливо спросил он, разглядывая жалкий скарб Плетневых. — Не было, значит, ф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ила помолчал, вздохнул и, будто извиняясь, отв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о</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Поживу до весны у тебя. А там, может, и свой угол зав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и, места не проживешь. А Никиту куда? Парень здоровый, тоже лишнюю копейку заробит. Да и женить бы его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тепан, — испугался Гаврила, — какая ему женитьба. Дите еще малое, неразумное. Он и девок-то не в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их разглядывать? Все одинаковы. Руби только дерево по топору. Женить надо его, женить. Тебе же легче, какой дом без ба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слушал насупившись. Работы он не боится, а при чем здесь женитьба? Выдумает же д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и сын нанялись в песковозы. Осенью Гаврила простудился и слег. Понял: больше не встать. Умирал старик ночью. У его постели собрались Никита, Степан с женой Глашей, старшая дочка Вагановых Феня. Пришел лекарь — добродушный старик-немец, розовый, кругленький, звали его Оскар Миллер, но в Зареченске все величали Осипом Ивановичем. Старатели уважали его: в любое время он шел к больному, богатому или бедному, от платы часто отказ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лер вошел в избу словно вкатился. Снял старенькую шубу с облезлым воротником, подышал на озябшие пальцы и взял руку старика. Из заднего кармана брюк вытащил белоснежный платок, вытер им пот на лбу больного. Несколько минут лекарь смотрел на Гаврилу, потом вздохнул и, окинув взглядом встревоженные лица родственников, тихо, но тверд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умель помогайт. Нушен пастор, а не т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е недели после похорон Степан спросил Ник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ить думаешь, племя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 сам не знаю как, дядя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ганов не спеша вытянул за шнурок расшитый кисет, не торопясь свернул цигарку, закурил. Как всегда с первых затяжек зашелся хриплым кашлем. Прокашлявшись, посмотрел на молодого Плет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делу пора приучаться. Песок возить — тоже, конечно, работа, только на этом далеко не ускачешь. Женишься, детишки пойдут. А чем кормить станешь? То-то. Насмотрелся, поди, на мое житье? Вот и тебя ждет такое, — и неожиданно закончил: — Хочешь ко мне в ар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удивленно вскинул густые брови. Ваганов наклони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есне в такое место пойду, что, бог даст, с пустыми руками не вернусь. Давно разведал. Ты мне не чужой. Еще Филата с Никанором возьмем да Соловья. Мужики работя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отодвинулся и снова задымил цига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то же, дядя, не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коли так. О чем говорили сейчас — никому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ганов поднялся, похлопал Никиту по широкой спи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теперь тебе вместо отца. Потому слушай меня во всем.</w:t>
      </w:r>
    </w:p>
    <w:p>
      <w:pPr>
        <w:pStyle w:val="Level2"/>
        <w:rPr>
          <w:rFonts w:ascii="Times New Roman" w:hAnsi="Times New Roman" w:cs="Times New Roman"/>
          <w:color w:val="auto"/>
          <w:sz w:val="20"/>
          <w:szCs w:val="20"/>
        </w:rPr>
      </w:pPr>
      <w:r>
        <w:rPr>
          <w:rFonts w:cs="Times New Roman" w:ascii="Times New Roman" w:hAnsi="Times New Roman"/>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низины ринулись первые вешние ручьи, Степан стал собираться в тайгу. Было еще холодно, кое-где лежал снег, большие лужи ночами покрывались толстой коркой ль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ришли Филат Каргаполов, Никанор Чупин и знаменитый зареченский певец Василий Топорков, прозванный Солов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гаполов — старик с длинной седой бородой и живыми умными глазами. Несмотря на свои шестьдесят четыре года, был он крепок, ходил не согнувшись, имел редкостную силу: шутя гнул подковы, пудовыми гирями играл, как мячиками. Опытный старатель, он не раз находил золото, но деньги у него не держались. Разбогатев, быстро спускал нажитое и опять отправлялся в тай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юблю скопидомов, — говаривал Филат. — Никогда им не был и быть не желаю. Деньги — дело наживное. Для чего их копить, коли не польз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фартило, Каргаполов покупал себе и домочадцам новую одежду, разную утварь, а на оставшиеся начинал гулять. Приходи тогда любой к Филату, никому не откажет, напоит и накор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ям бы приберег, непутевый, — укоряли его. — Дочери уже заневестились и парнишка подрас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его, — хмурился старик. — Я детей не обижаю, а на готовое пусть не надеются. Мои-то родители, не тем будь помянуты, мне одну рубаху оставили, и ту в заплатах. Сам учился наживать. Пусть и они так. А дочерей моих нечего трогать. И лицом удались, и руки у них золотые, и характеру доброго. Найдется хороший человек — бери как есть, а нет — и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нор Чупин — красивый мужик, — с Вагановым сошелся случайно: Степан подобрал его на улице пьяного и избитого до полусмерти отчаянными приисковыми парнями. Не могли парни простить Никанору, что он пришелся по сердцу зареченским девча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Топорков, или Соловей, был родом с Волги. Там у него осталась семья. Прослышав, что на Урале золото гребут лопатами, Василий приехал в надежде разбогатеть. Шел ему сороковой год, а казался он много старше. Но когда Топорков пел, лицо светлело, глаза лучились, морщины разглаживались. Летом Василий работал со старателями, а зимой жил у знакомых, был неизменным гостем на всех свадьбах и других празднест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собрались, Ваганов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 мужики. Выходить пора: земля подошла, кайла возьмет. До места доберемся — и совсем подосп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нь артель ушла в тайгу. На двух лошаденках везли лопаты, кайлы, топоры, ковши, мешки с хлебом и крупой и другую поклажу. Степан вел артель в Глухой Лог. Еще осенью он напал на хорошие знаки и сделал заявку. Глухой Лог — место отдаленное, вокруг болота, горы, покрытые темным ельником. Ваганов знал хорошо эти места. К вечеру второго дня встретили небольшой ручей. Степан осмотрелся и увер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тели поставили балаган, развели костер, сварили ужин, плотно поели и полезли в балаган спать. Утром Ваганов поднялся раньше всех и растолкал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имайтесь, православные. Кто рано встает, тому бог по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отошел шагов на сто вверх по ручью, перекрестился широким размашистым крестом и, поплевав на руки, ударил кайлой. Рядом с ним встали Чупин и Каргаполов. Пока они били дудку, Никита и Соловей налаживали промывальный ста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лывка, там и промывка, — сказал, подмигивая, Василий. — Эх, кабы фартануло! Уйду в Расею. Земляков повидать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смывки оказались небогатыми. Старатели приуныли. Две недели бились впустую. Каргаполов стал собираться в другое место. Глядя на него, заволновались и остальные. Степан еле уговорил товарищей поработать еще. Пробили новые дудки — пусто. Ударили последний раз — нашли з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реченске скоро узнали, что Ваганову и Каргаполову пофартило. Никто не удивился, когда Степан поставил новый, под железной крышей пятистенный дом, а рядом начал строить второй — для Никиты. Крепко поверил дядя, что племянник принес ему счастье. Ведь сколько лет не мог выбиться из нужды, а тут одним махом разбога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роко шагает Рябой, — говорили завистники, — не порвал бы шт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ыми заморозками старатели потянулись из тайги. Вагановская артель пришла последней. Уговорились по весне опять работать вместе, только Соловей снова засобирался в далекую Расею. На радостях завалился с приятелями в кабак и за три дня спустил все деньги, а, может, их у него выкрали. Из Зареченска Топорков не ушел, снова пел в церковном хоре, только голос был уже не тот: словно треснуло что-то в груди у знаменитого Соловья, и на высоких нотах голос дребез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дом строители закончили, когда выпал снег. Степан Дорофеевич все осмотрел придирчивым взглядом и остался доволен. Позвал Ник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 хороший, — сдержанно ответил Плет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смотри. Жить здесь будешь. Опричь того, тысяча твоего капиталу у меня. Чего молчишь? Али не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ядя, век не забуду твоей ми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ганов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ости тут нет. Заработано тобою. И дом, и деньги получишь, когда женишься. Хозяйку приискивай. Да не робей, дело житейское. На первую попавшуюся не зарься, много девок-то у нас. Есть между ними балованные, а есть и хорошие. На всю жизнь подружку приглядывай, а как выберешь, наперед мне скажи. Али уж есть на прим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мял в руках шапку, молчал. Может, сказать про Аню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Еще в тайге Плетнев подружился с Иваном Фоминым — веселым парнем одних лет с Никитой. Семья Фоминых занимала участок неподалеку от вагановского. В теплые летние ночи Никита приходил к ним на стан или Иван завертывал на огонек вагановской артели. Старики, умаявшись за день, рано ложились спать, а молодежь долго сидела, рассказывая всякие истории, распевая песни. Все чаще Никита заглядывал к Фоминым и глаз не сводил с Анюты — сестры Ивана. Девушка ему нравилась: стройная, полногрудая, глаза голубые, искристые. Русая коса, в руку толщиной, спускалась почти до колен. Звонкий голос Анюты слышался на стане с раннего утра и до вечерней зорьки. Ловкая, проворная, она все делала с песней. Успевала и обед приготовить старателям, и одежонку поштопать, и ягод к чаю набрать или грибов на ужин. А выберется свободный час — поможет и песок пром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л у Фоминых и другой частый гость — Тихон Селиверстов, первый забияка в Зареченске. Смелый и дерзкий, он был непременным участником всех драк. Жил парень вдвоем со старой матерью, зимой бездельничал, а на лето нанимался к кому-нибудь в артель. На хозяйство матери давал в обрез, остальные деньги пропивал в каб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лето Тихон работал у Макара Савушкина. Делянка Савушкина протянулась рядом с делянкой Фоминых, и соседи нередко спорили: то одни в чужую землю врежутся, то другие. Старики ругаются, а Тихон и рад, стоит в сторонке, сверкает черными глазами и подзадор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зволяй обижать себя, Макар Силыч, не спус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у Макара потерялись кони, а старику спешно потребовалось ехать. Савушкин послал Тихона искать лошадей. Парень походил по лесу, обобрал куст малины и завалился под тем же кустом спать. Только задремал — услышал, идет кто-то. Не поднимаясь, Тихон приоткрыл глаза. Напевая песню, Анюта собирала ягоды. Парень вскочил — и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ткуда взялась, Ню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еожиданности девушка чуть не рассыпала ягоды, но быстро овладела собой и бойко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что за дело? Иди своей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постой, не сердись. Может, дорога-то у нас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его вы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юта повернулась и быстро пошла. В два прыжка Тихон догнал ее, пошел рядом, заглядывая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оропишься? Посидим на травке рядком, поговорим лад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нахмурилась. Тихон схватил ее за плечи, пригнул к земле. Анюта ударила обидчика по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от как! — зашипел Селиверстов, округляя зл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затрещали сучья. Тихон оглянулся — передним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ты коней ищешь, — усмехнулся Макар Савушкин. — Я жду-пожду, а он, гляди-кось чего, с девкой шуры-муры завел. Не знал я, Нютка, что ты на такие дела горазда. Ужо скажу отц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лазах девушки навернулись слезы. Низко опустив голову, она пошла прочь. Взбешенный парень хмуро смотрел на хозяина. Поблизости звякнуло ботало. Оба бросились туда — лошади. Макар сел на гнедую, серую оставил работнику и поехал на с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Тихон пришел к Фоминым. Увидев его, Анюта встала и ушла в балаган. Ее брат встретил Селиверстова неприве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шадь ищу, — сказал Тихон, садясь у костра. — Не видал, часом? Гнедая. Грива стри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ой лошади Макар Силыч еще в полдень проехал, — сухо ответил Иван и подбросил в костер смолистых веток. Ярко взвилось веселое пламя, золотыми пчелами закружили искры. — Еще кто-то идет, — добавил он, вглядываясь в густую темноту, откуда послышались шаги. — Да это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нев поздоровался, мельком взглянул на Тихона и встретил ответный косой взгляд. С того вечера Плетнев и Селиверстов не раз встречались у балагана Фоминых, хмурились,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реченске Никита тоже часто заходил к Фоминым. Родители Анюты принимали его ласково, им нравился парень, к тому же племянник Ваганова, а Рябой теперь вышел в люди. Догадывались, что Плетнев ходит не к одному Ивану, но виду не пода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ечером, когда Никита вышел из дома Фоминых, от забора метнулась навстречу темная фигура — Тихон. Лицо злое, парень под хм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чем к Фоминым зача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что за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Нютке подкатываешься? А вот это видел? — Тихон поднес к самому носу Плетнева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ешь, чем па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лаки и у меня есть. Не стра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тебе покажу, как за чужими девчатами бе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размахнулся, но Плетнев опередил его. Сбитый с ног Селиверстов покатился в кан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ругой раз не будешь кулаками размахивать, — сказал Никита и пошел, не оглядываясь. Вслед ему неслись брань и угрозы пьяного Тих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спомнив все это, Никита опять подумал: «Может, сказать про Аню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молчишь, племянничек? — настойчиво повторил Степан. — Предо мной не таись. Не приглядел ли какую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 не была, надо сказать». А язык не поворачивается, словно пудовая гиря к нему подвеш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да чего тут! По глазам вижу — приглядел. Кто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юта… Фоминых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молчал, чудак этакий! Аннушка на моих глазах выросла. Дурного про нее не могу сказать. — Степан рассмеялся и опять хлопнул племянника по широкой спине. — Ах ты, тихоня! Как же я раньше-то не смекнул… Давно ведь к ним бег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как стало смеркаться, Вагановы принарядились и отправились к Фоминым. Вернулись поздно. Степан Дорофеич был под хм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икита! — объявил дядя, останавливаясь в проеме двери и пошатываясь. — Высватали тебе Анн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енца новобрачные с гостями отправились в новый плетневский дом. Кошевки шумно катили по Зареченску, позванивая колокольцами. Горячие кони разбрасывали копытами сверкающий на солнце снег, храпели, изогнув украшенные лентами ш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еплая вначале зима обернулась лютыми морозами. В полях загуляли вьюги. По тайге метался ветер, валил и калечил деревья. Потом начались снегопады, и сразу потепл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ченский прииск утонул в снегу. Из-за морозов «Компания» сократила работы. Управляющий рассчитал половину старателей, а оставшимся урезал плату. Зареченцы заволновались. У приисковой конторы каждый день собирался народ. Старатели перебрасывались редкими словами, дымили цигарками, ждут управляющего: может, пожалеет их, отменит распоряжение. Но Евграф Емельянович не показывался. Его в Зареченске нет. Сартакова вызвал в Златогорск хозяин прииска Атя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ей возле конторы все больше, все громче ро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вай Сартакова! — наступая на штейгера Виткевича, кричал Иван Погорелов, многосемейный мужик, рассчитанный одним из первых. — Куда его под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толу штейгера протиснулись Филька Смоленый, Яков Гущин, Савелий М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да погляди, — тыча заскорузлым пальцем в промерзшее окно, кричал Погорелов. — Видишь, сколько народу по вашей милости пропадает? Чем семьи кор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еф Сигизмундович перетрусил не на шутку, его желтое лицо с короткими усиками побелело. Штейгер поднялся со стула, отошел к стенке и незаметно нащупал рукой задний карман брюк — здесь ли револьвер. Успокоился немного, но когда стал говорить, голос противно задро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могу сделать. Приедет Евграф Емельянович, с ним и решайте. Я ведь тоже рабочий, мне тоже пла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чий! — передразнил Савелий Марков, с интересом разглядывая напуганного поляка, словно видел его впервые. — Знаем мы таких… У тебя, небось, припрят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 с ним говорить, — перебил Филька Смоленый. — Пусть управляющего зовет, — и шагнул к Виткевичу. — Нам жрать нечего,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еф Сигизмундович отодвинулся от Фильки и почувствовал за спиной стену: дальше отступать некуда. Выхватил револьвер, направил в грудь Смоленому. Филька от неожиданности попя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ть буду, — жестко сказал штейгер. — Казаков выз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гаясь, рабочие пошли из конторы. Виткевич достал платок, вытер капельки пота на лбу. Толпа еще долго шумела, но мало-помалу начала расх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из Златогорска вернулся управляющий. Юзеф Сигизмундович подробно доложил ему о последних событиях. Сартаков слушал, барабаня пальцами по спинке кресла, смотрел в окно, хмуря тонкие седеющие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го закрутили, — проговорил он, когда штейгер окончил доклад. — А времена не те, и народ не тот. По всей России неспокойно… Кое-что придется сделать, Юзеф Сигизмундович. Да,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вернулся спиной к старшему штейгеру, давая понять, что разговор окончен. Виткевич поклонился спине управляющего, пошел из комнаты. У двери Евграф Емельянович останов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там, в конторе, что я поговорю с рабоч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штейгер еще раз поклонился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таков был хитрым и решительным человеком. За это его особенно ценил Атясов. В Златогорске управляющий посоветовал хозяину прииска сделать небольшие уступки рабочим. Но Атясов заупрямился. И все-таки Евграф Емельянович добился хозяйского согласия на небольшую помощь уволенным рабочим и на обещание весной принять их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великолепная кошевка, покрытая медвежьей полостью, остановилась у конторы. Одетый в шубу, подбитую черным хорьком, с большим воротником камчатского бобра, и в такой же шапке, в кошевке сидел управляющий. Виткевич и горный десятник Иван Клыков выбежали навстречу. Сартаков привстал в санях, повернулся к толпе старателей, снова собравшихся у конторы, поглядел на них серыми холод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ссе получите пособие. Весной на старые работы пойдете. А сейчас расходитесь. Вс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орячий рысак взял с места галопом. В один миг скрылась кошевая управляющего, подняв легкую снежную пыль.</w:t>
      </w:r>
    </w:p>
    <w:p>
      <w:pPr>
        <w:pStyle w:val="Level2"/>
        <w:rPr>
          <w:rFonts w:ascii="Times New Roman" w:hAnsi="Times New Roman" w:cs="Times New Roman"/>
          <w:color w:val="auto"/>
          <w:sz w:val="20"/>
          <w:szCs w:val="20"/>
        </w:rPr>
      </w:pPr>
      <w:r>
        <w:rPr>
          <w:rFonts w:cs="Times New Roman" w:ascii="Times New Roman" w:hAnsi="Times New Roman"/>
          <w:color w:val="auto"/>
        </w:rPr>
        <w:t>ГЛАВ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еплу Зареченск всколыхнулся, зашумел. Там и тут скрипели телеги, ржали застоявшиеся лошади, перестукивали молотки, взвизгивали пилы. Зареченцы поправляли снасти и телеги, собирались в тай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Топорков нынче ни к одной артели не пристал. За зиму он высох, лицо сморщилось, как печеная репа, ночами одолевал кашель. Соловья приютил у себя Григорий Дунаев, не то пропал бы знаменитый певец. Дунаев жил у глухой бабки Феклисты «под особым наблюдением». Года два назад привезли его из Петербурга под конвоем. Кто такой Дунаев, в чем провинился, — никто на прииске толком не знал. «Политический» — говорили о нем зареченцы. Григорий работал на прииске, хорошо разбирался в машинах, умел поговорить с людьми, держался просто, был всегда готов прийти на помощь. Но старатели относились к нему настороженно, дружбы с политическим не искали. Зато приисковые ребятишки так и льнули к дяде Грише. Он читал им книжки, рассказывал про большие города, учил писать, читать и считать. Феня — дочка Степана Ваганова — тоже бегала к ссыльному. Дунаев позвал жить к себе Топоркова, близко сошел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гановская артель собралась в тайгу одной из первых. Ехали на прежнее место. Все уже были в сборе, только Никита замешкался. Натянув полушубок, Плетнев наскоро чмокнул жену в щеку и шагнул в 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нев остановился за порогом, посмотрел на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иди. Нельзя через порог-то, не к доб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и, — усмехнулся Никита, но все же вернулся. —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юта взяла его руку, прижала к своему жив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 Бь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нев покраснел, молчал, не зная, что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дну меня оставляешь. Двое нас… Помни о 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помнить, — шепнул и, снова чмокнув жену куда-то в висок, выбежал во двор. За воротами ждали повозки. Степан Дорофеевич нетерпеливо хлопал кнутом по сап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лся, что ли? — буркнул недовольно, увидев племянника, и повернулся к артельщикам: — С богом, мужики, трога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возки загрохотали по дорог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Зареченску шли тревожные слухи. Говорили, что уволенных осенью «Компания» не возьмет. Народ всполошился. Часам к девяти на площади перед конторой собралась большая толпа. Пришли даже бабы с ребятами. Площадь гудела, волновалась, как тайга в непогоду. Кто посмелее, зашли в контору, как и в прошлый раз, окружили Виткевича. Никто не снял шапки, исподлобья смотрели на штейгера. Юзеф Сигизмундович кусал бледные тонкие губы, беспокойно посматривал на сидящего рядом десятника Ивана Клыкова. У Ивана лицо загорелое, скуластое, черные волосы отливают синевой, карие глаза насмешливы. О Клыкове шла худая слава. Он был верным слугой начальства, любого мог продать, лишь бы выслужиться. В Зареченске Иван появился недавно. Старатели хотя и побаивались десятника, но грозили встретить на узкой тропке и расквитаться сполна. Клыков на угрозы только посмеивался. Днем и ночью он спокойно расхаживал по прииску, без охраны ездил на самые дальние участки. Пугал тем, что сам никого не боялся. И сейчас, глядя на хмурые лица старателей, Иван не проявлял беспокойства. На его лице не дрогнул ни один мускул, хотя он и понимал, что положение серьезное. Десятник играл хлыстиком, ощупывал острым взглядом лица рабочих. Его взгляда никто не мог выдержать. «Погоди, — говорили глаза десятника, — я еще с тобой раздел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штейгер по примеру Клыкова тоже старался взять себя в руки. В который раз он повторял стара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те, вы, наконец, что я ничего сделать не могу. Хозяин распорядился уволенных пока не принимать. Нет работы, понимаете? Прииск истощается, «Компания» несет убытки. Лучше разойдитесь, чтобы не вышло 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ы! — перебил кто-то. — Беда к нам уже пришла. А ты что, опять пугнуть хочешь? Казаков позо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воему, пропадать нам? — визгливо закричал Филька Смоленый. — Подыхать как собакам? Та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еф Сигизмундович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молчишь? Ты отвечай, коли спраш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все объяснил. Говорите с управля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ил! — передразнил Яков Гущин. — Ты мальцам объясни моим. Они со вчерашнего утра не ели. Работу давай. Обещали весной взять. Жаловаться станем. Найдем управу н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е напирали, их глаза горели злобой. Казалось, вот-вот множество рук схватят штейгера и разорвут на части. Медленно поднялся Клыков, сказал с изде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уйтесь, миляги, жалуйтесь. Авось, бог вас усл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уж ты, холуй хозяйский, — рванулся к нему Филька. — Тебя бы, вора, так попри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ь! — презрительно бросил деся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бес неумытый! Вот я тебя по башке-то трес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ъярившийся Филька поднял кулак, норовя съездить обидчика по голове, но гибкий, как кошка, Иван упруго отскочил в сторону, выхватил револьвер. Смоленый бросился к нему, не видя оружия. Сухо щелкнул выстрел. Филька обмяк, повернулся, недоуменно глядя на товарищей, и грохнулся на пол. На секунду все будто окаменели. В конторе стало странно тихо. И вдруг люди за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Фильку Смоленого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тели лавиной двинулись на десятника и штейгера. Затрещали перевернутые столы и стулья, жалобно звякнуло стекло разбившейся керосиновой лампы. К Виткевичу и Клыкову отовсюду потянулись руки. Десятник ловко увернулся, никто и глазом не успел моргнуть, как он вышиб оконную раму и выскочил на улицу, размахивая револьвером. Народ шарахнулся от Ивана, а он, петляя словно заяц, скрылся за домами. Вдогонку за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те его, люди! Он Фильку 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упой злобой били тщедушного штейгера. Опомнились, когда увидели, что на полу не человек, а кровавая груда в лохмотьях. Один за другим старатели попя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то человек проворно поднялся на крыл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те! — закричал он, поднимая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стный голос незнакомца сразу навел тишину. На него смотрели с удивлением: кто такой, откуда выискался? Пригляделись — ба! Да ведь это Дунаев, постоялец бабки Фекл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делаете? — заговорил ссыльный. — Опомнитесь. Разве штейгер виноват? От хозяев так уступок не добь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Илья-пророк выискался, — крикнул какой-то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непутевый, — шикнули на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по толпе прокатилось короткое страш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а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головы повернулись в одну сторону. По главной улице Зареченска мчался к конторе отряд казаков.</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кануне вечером в гостиной особняка управляющего за большим столом, покрытым бархатной скатертью, сидели хозяин прииска Василий Осипович Атясов, управляющий Сартаков, горный инженер Иноземцев, есаул Вихорев с хорунжим Рубцовым, жандармский ротмистр Кривошеев и отец Макарий. Атясов приехал на прииск в сумерках. Следом за его коляской двигался казачий отряд под командованием Вихорева. За последние дни Василий Осипович получил несколько тревожных донесений управляющего и решил лично навести порядок. Атясов не походил на живого человека: худой, сморщенный, редкие волосы побелели, лицо землистое, и только в черных глазах еще светилась жизнь. Он положил худые руки на стол, чтобы все видели перстни с крупными камнями — любил старик покичиться богатством, — и пристальным, оценивающим взглядом без стеснения рассматривал гостей. Холеный, тонкий в талии Рубцов с нежным румянцем и черными усиками, подкрученными вверх, не понравился старику. Хорунжий вполуха слушал, о чем говорилось за столом, и полировал ногти. «Птенец, — неприязненно подумал Атясов, — маменькин сынок. И таким доверяют судьбу отечества. Господи, куда мы идем!» Вот сухой подтянутый есаул Вихорев, с пышными бакенбардами, двумя орденами на мундире, иное дело. Он участвовал в нескольких карательных экспедициях и снискал мрачную славу своей жестокостью. От голубых глаз есаула веяло холодом речного льда, он никогда не улыбался. Грузный ротмистр Кривошеев, с красным одутловатым лицом и редкими, гладко зачесанными волосами, с прямым пробором, тоже понравился Атясову, хотя он и недолюбливал жандармов. «А ну-ка, разнюхай, чем они тут дышат, — думал старик, — нос-то у тебя вон какой: семерым рос, одному достался». На остальных гостей Василий Осипович особого внимания не обращал, знал их давно. Разговор зат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оссии много развелось вольнодумцев, — говорил Кривошеев. — Они-то и смущают народ. Поверьте, господа, если мы не примем решительных мер, потом трудно будет боро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грехи наши тяжкие, — тихонько прошептал отец Макарий. — Доколе господь терпеть их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же дело, ротмистр? — бросил через плечо Вихорев. — Боритесь, это ваш прямой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идящие за столом чуть заметно улыбнулись. Жандарм покраснел еще больше и сердито взглянул на еса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оться с крамолой должны все, еса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хорев поднялся. Заложив руки за спину и четко ставя ноги, заходил по пушистому ков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Это мы и делаем с божьей помощью. Вспомните недавнюю забастовку рабочих Златогорского военного завода. Неприятно, но пришлось прибегнуть к оруж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точнее — к расстрелу, — едко добавил Кривош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хорев наклон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громки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ая демонстрация рабочих была недавно в Перми, господа, — заговорил горный инженер Иноземцев. — Колоссальная! На улицы вышли тысячи людей. И знаете, что они кричали? — Иноземцев обвел собравшихся взглядом. — Они кричали: «Долой самодержавие!» Вы только подумайте, госп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грехи наши, — снова пролепетал отец Макарий и перекрестился. Кривошеев крякнул, остальные, нахмурясь,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мский губернатор, — продолжал Иноземцев, — был вынужден удовлетворить требования демонстрантов и освободил политических арестова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ван! — сквозь зубы процедил Вихорев, продолжая ходить по ковру, и непонятно было, к кому это относится: к губернатору или рассказчику. Наступило неловкое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 сказал зевая Атясов. — Полагаю, мы все определили. Утро вечера мудренее. А сейчас прошу отуж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когда гости еще почивали, к дому управляющего прибежал Клыков. На десятнике лица не было, дышал он как загнанная лошадь. Привратник не пустил 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ят господа, опосля при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черт опосля, — десятник плюнул в сердцах. — На прииске народ взбунтовался, а ты — опос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ратник от удивления раскрыл рот. Клыков взбежал по лестнице и потребовал, чтобы о нем немедленно доложили управляющему. Евграф Емельянович вышел, на ходу завязывая пояс шелкового стеганого ха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он хмуро поглядел на деся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а, Евграф Емельяныч. Бунтуют старатели, озверели. Меня убить грозили, еле спасся, а Юзеф Сигизмундович там… не знаю, сладит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ви управляющего вздрогнули, поползл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надо было ждать, — пробормотал он, направляясь в комнату Атясова. — Вот он 1904-й, и у нас начало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полчаса казачий отряд под командой есаула Вихорева скакал к приисковой контор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ихрь летели казаки на старателей. Не сдержав лошадей перед растерявшимися людьми, врезались в самую гущу. В воздухе замелькали нагайки. Вздыбленные всхрапывающие кони кружили и приплясывали на месте, били по воздуху копытами. Толпа в страхе отпря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р-разойдись! — зычно кричал Вихорев, размахивая шашкой и плашмя ударяя ею каждого, кто попадался на пути. — Р-разой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 побежал от конторы в разные стороны. Одни прихрамывали, другие держались за головы обеими руками, лица у многих были залиты кровью. Несколько человек остались лежать на площ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оды! Душегубцы проклятые! — неслись к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людей бьете, казара окаянная! — крикнул молодой парень в разодранной от ворота до подола рубахе. На лице у него вздулся багровый рубец. Это был тот самый парень, что не захотел слушать оратора. Парень схватил булыжник, ловко метнул в голову конника. Казак выронил нагайку, покачнулся в седле и свалился на землю. Другой казак, повернув свою лошадь, сшиб парня. Над площадью пронесся страшный крик. Увидев это, старатели остановились. Подбирали камни, из плетней выдергивали колья, а кому под руку и железная полоска под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й казару прокля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нников посыпался град камней. Протяжно ржали испуганные лошади, кричали всадники, размахивая нагайками. В воздухе повисла крепкая ругань. Старатели напирали. Те, что убежали, вернулись выручать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разойдись! — кричал взбешенный есаул, быстро вращая над головой сверкающий клинок. Вихорев хищно оскалился, ноздри его раздувались, он сыпал удары направо и налево. Метко брошенный булыжник угодил ему в руку. Есаул выронил саблю, взвыл от боли. Бросив поводья на шею лошади, левой рукой он выхватил револь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команду! — закричал Вихорев. — За мно-о-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реляя на скаку, помчался на старателей. За ним устремился хорунжий Рубцов и казаки. Часто-часто затрещали выстрелы. Люди падали, обливаясь кровью, поднимались и бежали кто куда. Перепуганные ребятишки ревели и прятались по домам. Хлопали калитки, лаяли ошалелые собаки. Крики, стрельба, гиканье — все смешалось. К площади пробежал Оскар Миллер. Лекарь был без шляпы, седые волосы трепал ветер. Он размахивал руками,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убивайт? Тикари! Скифы! О, майн г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юта, наскоро повязавшись платком, выбежала за ворота. От кого бежит народ, кто стреляет — понять не может. Из-за соседнего дома показался Яков Гущин. Лицо измазано кровью, один глаз вы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ша, 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аки… там… — прохрипел Гущин и упал. Анюта бросилась к нему. Близко зацокали копыта. Молодая женщина оглянулась: на гнедой лошади офицер. Замахнулся нагайкой и… опустил руку, осадил скакуна, туго натянув повод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 сказал удивленный Рубцов. — Какая красав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юта зло взглянула на хорунжего и опять наклонилась к Якову. А тот уже слова не в силах вымолвить, хватается руками за грудь, хрипит, на губах кровавая п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ша, кто тебя та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ильные руки схватили молодую женщину, легко подняли. Не успела опомниться, как оказалась на офицерской лошади. Закричала, но никто не услышал. Хорунжий вонзил шпоры в крутые бока гнедого, конь взвился на дыбы, едва не сбросив седоков, и поскакал, гулко стуча копытам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дня хозяйничали каратели в Зареченске. Есаул Вихорев усмирял бунтовщиков и наводил порядок. Казаки врывались в дома, били нагайками всех, кто попадался под руку, глумились над бабами и девушками. Жандармский ротмистр Кривошеев выпытывал у старателей, кто их подбивал на бунт, но арестованные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ерез неделю после казачьей расправы из тайги приехал за харчами Никита. Первым делом наведался домой. Взбежал на крыльцо, распахнул дверь и едва не налетел на тетку. Глаша горестно посмотрела на племянника и молча показала рукой в дальнюю комнату. Плетнев бросился туда. На широкой кровати лежала Анюта. По белой, обшитой кружевами подушке, змеилась коса; лицо — как восковое, нос заострился, глаза закрыты. Чуть вздрагивали длинные ресницы. Глаша тронула Никиту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т она. В первый раз ус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с ней? Говорит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аки… замучили. Били и глумились, окая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рассказала, как измученную Анюту привезли на второй день после расправы и бросили у ворот. Плетнев слушал тетку не перебивая. Потом вернулся к жене, сел у изголовья. Глаша зажгла свечу, собрала ужин. Племянник от еды отказался. Около полуночи Анюта проснулась. Глубоко вздохнула и медленно открыла глаза. Увидела Никиту, узнала, зашевелила сухими губами. Плетнев нагнулся. Жена обняла его голову, легонько прижала к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Никитушка, не виновата я. Повидались, слава богу… А он бьется… Слышишь, б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ьцы Анюты разжал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Схоронив жену, Плетнев в тот же день ушел из Зареченска.</w:t>
      </w:r>
    </w:p>
    <w:p>
      <w:pPr>
        <w:pStyle w:val="Level2"/>
        <w:rPr>
          <w:rFonts w:ascii="Times New Roman" w:hAnsi="Times New Roman" w:cs="Times New Roman"/>
          <w:color w:val="auto"/>
          <w:sz w:val="20"/>
          <w:szCs w:val="20"/>
        </w:rPr>
      </w:pPr>
      <w:r>
        <w:rPr>
          <w:rFonts w:cs="Times New Roman" w:ascii="Times New Roman" w:hAnsi="Times New Roman"/>
          <w:color w:val="auto"/>
        </w:rPr>
        <w:t>ГЛАВА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Зареченска до Златогорска считалось около ста верст. Златогорск стоял в глухой местности, среди лесистых гор. Разбросанный по склонам Златогорск казался довольно большим, хотя на самом деле был невелик. Издалека виднелись пять церквей, возвышавшихся в разных концах города. Возле казенного военного завода плескал волной громадный пруд. В тихие летние дни в пруду отражались прибрежные леса, заводские корпуса с дымящими трубами и домишки, прилепившиеся к склонам гор. Самые красивые дома стояли на так называемой Стрелке. Стрелка, спускаясь с горы, вклинивалась в главную улицу, рассекая ее на Большую и Малую Нагорную. Здесь жили чиновники, заводское и горное начальство, богатые куп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майских дней к Златогорску подходил путник. Толстый слой дорожной пыли на одежде говорил о том, что человек шел издалека. Был он молод, высок ростом и крепок, темные, слегка вьющиеся волосы обрамляли суровое загорелое лицо. Путник переходил с одного, гулко стучавшего под ногами деревянного тротуара, на другой, пока не отыскал кирпичный двухэтажный дом. Остановившись на противоположной стороне улицы, человек долго приглядывался к дому, потом перешел дорогу и сел на камень в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ворота дома распахнулись. Показалась щегольская коляска, запряженная отличной вороной лошадью. На сиденье небрежно развалился молодой офицер. Мягко покачиваясь на рессорах, коляска покатила вниз по Большой Нагорной. Дворник закрыл ворота и, заметив незнакомца, подошел, почесывая волосатую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тел наш сокол, — сказал он, словно продолжал давно начат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путник искоса взглянул на дворника. — 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не знаешь? — удивился тот. — Хорунжий Рубцов. Александр Васильич. У моей хозяйки фатеру снимает. Стало быть, весь верх. Не иначе как поехал к друзьям в карты играть. Под утро опять вернется. — Дворник ожесточенно поскреб за воротом рубахи и сердито добавил: — Они гуляют, а ты не спи, жди, когда приедут. Изволь встретить, помоги кучеру лошадь прибрать, коляску поставить. Коляска-то аглицкая, за нее большие деньги плач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у хорунжего нет ден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быть. Отпустил он Петьку-то. Краля у Петьки завелась, вот он и бегает к ней. С барина пример берет. Сам-то Александр Васильич тоже, поди, мамзель привезет. Лютый он до женского обчества. Ть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рко нынче, — перебил путник, — где бы на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нап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о двор, в глубине которого виднелись амбары и конюшни, а за ними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исья, — крикнул в окно кухни дворник, — вынеси-ка человеку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ник напился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мнело. С гор подул легкий ветер, зашелестел молодыми листьями тополей. Путник дошел до угла, свернул на соседнюю улицу, поднялся по ней к пустырю и здесь круто повернул обратно. Скоро он уже крался по саду к двухэтажному кирпичному дому. Никем не замеченный, человек приставил садовую лестницу к балкончику, открыл стеклянную дверь и скрылся в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Хорунжий вернулся домой во втором часу ночи. Как и предсказывал дворник, Рубцов привез «мамзель» — тонкую и стройную, рыжую, как огонь, певицу из французской заезжей труппы. Офицер провел свою даму в гостиную, зажег лампу и вышел в соседнюю комнату. Едва он перешагнул порог, как из-за бархатной портьеры появился незнакомец, бросился на Рубцова, смял его и придавил к полу. Хорунжий сопротивлялся, но нападавший был сильнее, он крепко держал противника. Мягкий ковер заглушал шум борьбы. Пальцы незнакомца крепко сдавили горло казачьего офицера. Тот хрипел, извивался, пытаясь сбросить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ваше благородие, тихо, — зашептал Плетнев, приближая свое лицо к лицу Рубцова. — Не узнаешь меня? А жену мою, Аннушку, знал? Аннушку из Зареченска? Померла она, после того, как от тебя пришла. И ты не жилец на этом свете, ваше благородие, не жи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все сильнее сжимал горло хорунжему, пока тот не за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ье, — донеслось из гостиной, — мес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ахнулась дверь: на пороге стояла француженка. Увидев чужого человека, она в страхе попятилась и пронзительно закричала. Внизу захлопали двери, послышались голоса, топот ног по лестнице и стук в дверь. Плетнев метнулся к балкону и растворился в предрассветном мр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Глухой дождливой ночью Никита в изодранной и грязной одежде постучал в окно Вагановского дома. Колыхнулась вышитая занавеска, из-за нее выглянуло бледное женск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 испуганно спросила Глаша и отшатнулась, узнав ночного гостя. Накинув шаль, женщина побежала открывать. Она не спросила племянника, откуда он явился, почему одежда на нем порвана и сам он в грязи. Часу не прошло, как телега, запряженная доброй лошадью, выехала с вагановского двора. На счастье ни одна живая душа не встретила Плет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Никиту больше не видели в поселке. Поговаривали, что от горя он лишился ума и покончил с собой. Другие уверяли, что на племянника Степана Дорофеевича напали в тайге лихие люди, когда он вез в контору золото. Неподалеку от прииска вскоре нашли изуродованный труп, опознать убитого никто не мог. Решили — Плетнев э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Никита забился в такую глушь, куда не заходили ни старатели, ни охотники. С помощью дяди поставил избу, стал охотиться. Через два года пришел с пушниной в Зареченск. Никто не узнал в обросшем загорелом человеке с суровым лицом и шрамом на лбу Никиту Плетнева, которым интересовался наезжавший из Златогорска следователь.</w:t>
      </w:r>
    </w:p>
    <w:p>
      <w:pPr>
        <w:pStyle w:val="Level2"/>
        <w:rPr>
          <w:rFonts w:ascii="Times New Roman" w:hAnsi="Times New Roman" w:cs="Times New Roman"/>
          <w:color w:val="auto"/>
          <w:sz w:val="20"/>
          <w:szCs w:val="20"/>
        </w:rPr>
      </w:pPr>
      <w:r>
        <w:rPr>
          <w:rFonts w:cs="Times New Roman" w:ascii="Times New Roman" w:hAnsi="Times New Roman"/>
          <w:color w:val="auto"/>
        </w:rPr>
        <w:t>ГЛАВА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о, одиноко, тоскливо в лесной избушке. Неподвижная фигура человека заслонила собою окно, и оттого в избе еще темнее. Только у порога расплылось светлое пятно — там лежит Вьюга. Никита поднялся, и тотчас встрепенулась лайка, подбежала к нему. Он зажег светильник, поставил на стол чугунок с похлебкой. Вьюга, получив свою долю, опять растянулась у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Плетневу не хотелось. Проглотив несколько ложек похлебки, он отодвинул чашку и закурил. На кусочке синей бумаги слабо поблескивали золотые крупинки, выбранные из глухариного зоба. Сколько через руки Никиты прошло вот такого песку, к одному скупщику Парамонову сколько уплыло… Где подобрал золотые песчинки лесной петух? Глухари любят бродить по галечнику, по берегам таежных речек и ручьев, там они глотают мелкие камешки. А золото чаще попадается у воды, по оврагам, где когда-то бежали ручьи и размывали породу, по руслам рек и речушек. Диво ли, что птица вместе с гальками набрала и золотого песку? Где же та речка, где тот овраг? Должно быть, недалеко, глухарь — птица оседлая, с обжитого места уходит редко. За годы, прожитые в тайге, Никита золота не встречал. А оно где-то здесь,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ась старательская страсть. «Богатый будешь, — зашептал кто-то невидимый в ухо, — заживешь на славу. В Златогорск уедешь. Находка — плата за твои муки». А в другое ухо тоже кто-то шепчет: «Зачем тебе золото, Никита? Мало ты горя принял? Никому еще золото счастья не давало». — «Бери, потом поздно будет, другие найдут. Жалеть 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ит охотник в темной избе, не спится ему. Думы, как осы, жужжат и кусают, не дают покоя. В углу посапывает Вьюга, видит свои собачьи сны. За окном белеет, утро близко. Несколько раз Плетнев набивал табаком трубку. В избе дымно. Поднялся, приоткрыл дверь. Свежий холодный воздух обдал разгоряченну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ьюга еле добудилась хозяина. Лайка бегала по избе и недоумевала: отчего хозяин долго спит? Никита вышел во двор, разделся до пояса и умылся ледяной родниковой водой. Сразу вернулась бодрость. Наскоро поев, Плетнев снял со стены ружье и положил на стол. К ружью добавил патроны, охотничий нож, банку с порохом, топор, котелок. Из кладовой принес кусок копченой медвежатины, налил во флягу водки, приготовил мешочки с солью, чаем и табаком. Вьюга вертелась перед хозяином радостная: собирается он, значит, и ее возь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в тайге. Так бывает только в ранние утренние часы. Каждый шорох сейчас далеко слышен. Сонный тетерев неуверенно бормотнул и замолк. Гнусаво каркнув, с гнезда слетела ворона. Плетнев шагал не торопясь, берег силы. Знакомая тропка вела туда, где вчера он подстрелил глухаря. Выглянуло солнце, щедро облило лучами тайгу и горы. Вот и сосна, на которой пел глухарь с золотыми зернышками в зобу. Откуда он прилетел? Охотник поднялся на горку, поросшую редким ельником. На северо-запад уходила горная цепь, и сколько видел глаз — ей не было конца. К югу тянулись болота и темные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сток легла широкая долина. Там, Никита знал, есть речка, хотя отсюда ее не видно. Не на этой ли речке побывал глух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идти по тайге без тропы. Густо переплетенные ветки деревьев не пускают, цепляются за одежду. Путь преграждает гнилой колодник, ямы с водой, камни, завалы сушняка, колючие кусты, опутанные сухой травой. К полудню Плетнев прошел верст десять. После короткого отдыха повернул на восток, туда, где протекала безымянная речка. В сумерках остановился на ночевку. В апреле ночи еще холодные, и потому Никита не стал раскладывать костер, а сделал нодью. Рядом настелил елового лапника и улегся. В ногах калачиком свернулась Вьюга. Изредка она поднимала остроухую голову, смотрела в темноту, прислушивалась и, успокоенная, опять дремала, посапывая. Нодья шипела и потрескивала. Свет от нее выхватывал из темноты ближние деревья и камни. По земле метались густые тени, то подкрадываясь к человеку, то пугливо отступая. Над верхушками деревьев показалась полная луна и облила лес мягким с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охотник перед утром. Деревья, трава, камни — все серебрилось. По-прежнему светила с холодного неба луна. Никита вскипятил чай и, когда совсем рассветало, отправился дальше. Несколько верст прошел редколесьем, потом встретил нагромождение огромных камней. Их будто нарочно стаскали сюда со всех окрестных гор. Каменные глыбы лезли одна на другую, от жары и мороза гранит потрескался, и в трещинах торчала сухая трава. Плетнев стал карабкаться по камням, цепляясь за острые выступы, рискуя свалиться и переломать ноги. На вершине каменной гряды он осмотрелся. Далеко впереди светлела полоска реки. «К вечеру доберусь», — подумал Никита и стал спускаться, прыгая по замшелым глыбам. Ему посчастливилось: спустившись на ту сторону гряды, он нашел звериную тропу. Она вывела к ручью, который то показывался в просвете деревьев, то исчезал в густом сплетении черемуховых кустов и вер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дорогу Плетневу преградило большое топкое болото, в котором терялся ручей. А когда охотник обошел болото, чтоб найти ручей, перед ним оказалась шумливая быстрая речка, та самая, которую он видел с высоты горной гряды. Из воды торчали черные скользкие камни, словно гнилые зубы. Речка билась о гранит, раскалывая хрустальные струи и, не одолев камней, сыпала во все стороны брыз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неву не терпелось набрать песку и сделать промывку, но он рассудил, что лучше отложить это д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застало Никиту на берегу реки. Он ходил с ковшом и лопатой, в разных местах брал песок и делал промывку. Медленно, круговыми движениями покачивал ковш, сливая мутную воду. Непривычно дрожали руки, а в глазах — надежда, тревога, ожидание. Все меньше в ковше песку, светлее вода. Вот что-то сверкнуло… Это блестящим шариком поднялся пузырек воздуха. И ни одного золотого зернышка. Плетнев выплеснул воду, набрал песку в другом месте. И снова пусто. Никита вспомнил, как делал первые пробы дядя Степан Дорофеевич. Тогда тоже долго не могли найти золота, а точно знали — есть оно поблизости. И нашли. Надо и ему еще попробовать, взять пробу у галечника, потом вон там, где река делает по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ечный луч заглянул старателю в ковш и будто зажег огоньки. Неужели золото? Никита быстро завертел ковшом, чтобы вода поскорее унесла всплывшую муть. Где же золотые крупинки? Вместо них поблескивают мелкие камешки. До полудня Плетнев делал одну промывку за другой и ничего не находил. Еще раз набрал в ковш песку. Песок отливал синевой, кое-где по нему, словно звезды в пасмурный вечер, разбросаны редкие желтые крупинки. Золото! Плетнев глубоко, с облегчением вздохнул. Но крупинок в ковше мало. Никита снова набрал песку, промыл не торопясь. На этот раз золотых блесток попало еще меньше. Мало в таежной речке золота, так мало, что нет расчета и возиться с ним. Покойный родитель на такие пески внимания не обращал, называл их пустыми. Но дядя Степан не раз поучал: нашел в реке скудное золото — не унывай, иди вверх по воде. Золото скатывается сверху, там и надо его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 собрал пожитки, крикнул Вьюгу и снова пошел берегом речки. Таежная речка петляла, пряталась под навесами кустов, местами тихо струила прозрачные воды, местами бурлила и клокотала, наскакивая на каменные глыбы. Пройдя с версту, Плетнев снова взял пробу песку. Не доведя промывку до конца, увидел, что золотой крупки в ковше больше. Прошел еще немного — и после новой промывки синий жирный песок весь расцвел желтыми искорками. Никита засуетился, бегая по отлогому берегу, густо усыпанному галькой, брал все новые и новые пробы. Крупные гальки доставал пальцами и выбрасывал, потом жадно всматривался в светлеющую воду в ковше. Золотых крупинок с каждой промывкой было все больше. У Плетнева дух перехватило. Да ведь это же богатейшее место, ни от кого про такое и не слыхивал еще, пожалуй, не уступит и знаменитой Криволаповской россыпи, из которой «Компания» много лет сосет милли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вечера охотник провозился у реки. Вьюга с голодухи выла на берегу, призывая хозяина. А Никиту распирала хмельная радость. На всю тайгу хотелось закричать о своем счастье, запеть победную песню, пусть все знают, какое ему привалило богатство. Шутка ли, миллионером стал в один день, и миллионы у него сейчас под ногами валяются, сапогами их топчет. Вышел на берег из воды, повалился на молодую, только проклюнувшуюся шелковистую траву, обнял со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нашли, Вьюжка, золото. Богачи мы теперь. Хочешь, в город поедем? Самый лучший каменный дом купим, лошадей выездных заведем, полную тройку, да что тройку, две, три тройки. В шелках да бархате будем щеголять. Хочешь, тебе отдельный дом поставлю, пуховиками да коврами весь застелю? Из золотой и серебряной посуды прикажу тебя потчевать, чем пожелаешь. Хочешь, шампанским поить буду доотвала? Знаешь шампанское? Возьмешь бутылку, а пробка — хлоп! Брызги и пена — прямо в твою собачью мор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йка вертела большой головой, упиралась лапами в хозяйскую грудь. Непонятны ей речи, но рада собака, что хозяин веселый, давно таким не видала его. Лает, визжит Вьюга, щелкает з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помрачнело лицо хозяина, оттолкнул со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 нам золото? Оно не вернет ни Анюту, ни сына. А нам в тайге и без него лад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азарт искателя брал свое, и Никита продолжал поиск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нев сидел на выступавшем из воды камне. Курил, посматривая на левый высокий берег. Вьюга куда-то убежала. Выколотив, пепел из трубки, Никита поднялся на бугорок, поросший молодыми сосенками. Когда-то здесь бежал ручей: вода пробила извилистую дорожку на камнях. Ручей высох, а дорожка осталась. Плетнев шел по ней и внимательно смотрел под ноги. Носком сапога разбивал комья рыжей земли, подбирал камешки, вертел в огрубевших пальцах, скреб черным ногтем. Крепкие разбивал обушком топора, смотрел на излом и отбрас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 ручейковой дорожке он поднялся на бугор и увидел большую яму. Вешние воды и прошлогодние дожди сильно размыли ее. Сейчас воды в яме не было, стенки местами обвалились, и крупные комья земли скатились на дно. Высокая, в добрых два обхвата сосна, когда-то росла у самой ямы, а потом упала, вывернув могучими корнями глыбы земли и камни. Корневище старого дерева закрыло собой половину ямы. Отсюда и брал начало ручей. Когда таяли снега или шли дожди, здесь скапливалась вода и постепенно стекала по каменистой доро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яв с плеча ружье и повесив его на сучок ближайшей сосенки, Плетнев спрыгнул в яму. Ползая по земле, собирал камешки, разминал в пальцах комки глины. Камни попадались все больше с кварцем, крепкие, приходилось разбивать топором. Один камешек, не больше куриного яйца, показался странно тяжелым. Никита обмял приставшую к нему землю и радостно вскрикнул: золотой самородок. Бросился туда, где подобрал камень, и нашел еще один. Оба они выпали из той земли, что подняла на своих корнях упавшая сосна. Плетнев залез на дерево, топором пообил засохшую землю с корней и всю ее перемял в пальцах. Нашел еще три самородка помельче первых. «Выходит, на гнездо напал. Только где же оно? Сосна раньше вон там стояла, значит, там и искать надо». Вскарабкался по крутой стенке, раздвинул сухую траву и в пот бросило: вот оно, гнездо. Вот один самородок, вот другой, да крупный, на фунт потянет. «И жилка здесь, в яме должна быть, — пронеслось в голове, — поискать надо». Никита опять спустился в яму, осмотрел стенки: где из земли жилка выходит? Ползая по яме, заглядывал в каждую трещину, шарил по выступам. В карманах больше трех фунтов золота, а ведь он еще и за лопату не брался. Что же будет, если эту землицу поковырять хорош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рядом с Плетневым на землю упала тень, чуть передвинулась и заслонила собой солнце. Будто кто в спину толкнул охотника, чувствует на себе пристальный взгляд — смотрит кто-то сверху. Сердце сжалось, а потом заколотилось быстро-быстро. Горячая волна прошла по телу. Ни одного движения не сделал Никита. Как стоял, согнувшись, так и замер. Кто там, наверху? Человек? Зверь? Хуже, если человек, от него пощады не жди. Давно уж, поди, наблюдает, как он, Плетнев, распихивает по карманам самородки… Что же этот, наверху, дальше делать станет? Эх, зачем ружье на сосенку повесил! Вот он из этого ружья и саданет промеж лопаток… И Вьюга где-то запропастилась. Ну, а если не человек там, а з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 резко выпрямился, повернулся к тому, кто стоял у ямы. В глаза ударило яркое солнце и на миг ослепило. Но Плетнев успел заметить, что против него стоит не человек, а какое-то темное мохнатое чудище. «Медведь», — мелькнула догадка, и в тот же миг с шумом обвалился большой кусок земли, выступавший над ямой. Зверь кубарем скатился вместе с ним и оказался возле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пуганный мишка страшно рявкнул и тотчас поднялся на дыбы. Мохнатая бурая гора качнулась, повалилась на человека. Смятый тяжестью навалившегося зверя, Никита упал около вывороченной бурей сосны. Зверь заревел, наткнувшись мордой на острые обломленные концы сухих корней, но успел ухватить лапой человека, прижать к дер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нев уже успел оправиться от неожиданного нападения, вернулось хладнокровие. «Ружье… там, наверху. Топор, где он? Обронил в яме… Нож!» Правой рукой рванул из ножен широкий, отточенный как бритва, охотничий нож, резким взмахом погрузил его по самую рукоятку в мохнатую грудь зверя, повернул, вытащил и мгновенно нанес второй удар. В лицо брызнула липкая горячая кровь, а в ушах зазвенело от медвежьего рыка. Сильная когтистая лапа обрушилась на голову охотника, содрала шапку и скользнула вниз по плечу распарывая полушубок. Ревущий от боли, разъяренный медведь старался вытащить человека из-под дерева, подмять под себя. Обливая врага кровью, хлеставшей из двух глубоких ран, зверь рвал когтями охотника, а тот, пригибая голову, пытался уползти, заслониться стволом и корнями сосны. Далеко отброшенный нож тускло поблескивал на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ямы раздался злобный лай, и в нее стремительно скатился грязно-белый клубок. Лайка с налитыми кровью глазами и вздыбленной шерстью, кинулась на медведя, вцепилась острыми зубами в его жирную ляжку. Зверь осатанел от боли, оставил человека и живо повернулся к новому врагу. Тяжелый удар лапы пришелся на пустое место: собака ловко увернулась. Быстро наскакивая, не переставая лаять, Вьюга выискивала, с какой стороны удобнее цапнуть мохнатого зверя. Не впервой она встречала медведя, знала, как надо вести себя, чтобы отвлечь его от хозяина. Медведь присел, зажимая одной лапой раны на груди, а другой отмахиваясь от налетавшей на него увертливой лайки. Зверь не видел, как за спиной поднялся человек, подобрал с земли топор. Мишка будто нарочно вытянул шею, подставив лобастую голову с маленькими, зло прижатыми ушами. Охотник взмахнул топором. Хряснули кости. Вой огласил тайгу, оборвался на высокой ноте и перешел в хриплый, захлебывающийся рев. Зверь упал, судорожно заскреб сырую землю кривыми черными когтями. Мохнатая туша дернулась раз, другой и затихла. Вьюга с торжествующим рычанием кинулась на поверженного врага. Остервенело вцепилась в ляжку, отскочила, подбежала снова, обнюхала окровавленную голову зверя и отошла, часто дыша, высунув язык, поводя тощими бок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летнев сел в сторонке, вытирая рукавом разорванного полушубка мокрое от пота и крови лицо. Трясущимися руками стал набивать табаком трубку, ломая спички, долго не мог закурить. Девять медведей взял Никита на своем веку. А вот этот зверь, что сейчас лежал у его ног, едва не стоил жизни. Подошла Вьюга, потерлась мордой о хозяйские колени. Охотник благодарно глянул на нее — верного и бескорыстного друга.</w:t>
      </w:r>
    </w:p>
    <w:p>
      <w:pPr>
        <w:pStyle w:val="Level2"/>
        <w:rPr>
          <w:rFonts w:ascii="Times New Roman" w:hAnsi="Times New Roman" w:cs="Times New Roman"/>
          <w:color w:val="auto"/>
          <w:sz w:val="20"/>
          <w:szCs w:val="20"/>
        </w:rPr>
      </w:pPr>
      <w:r>
        <w:rPr>
          <w:rFonts w:cs="Times New Roman" w:ascii="Times New Roman" w:hAnsi="Times New Roman"/>
          <w:color w:val="auto"/>
        </w:rPr>
        <w:t>ГЛАВА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лудня из гнилого угла</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xml:space="preserve"> потянул ветер, нагнал тучи. Вот-вот мог пойти дождь. Плетнев пошел быстрее. Первые тяжелые капли глухо застучали по веткам. До избы оставалось версты три. Вьюга убежала вперед, чтобы по обыкновению встретить хозяина у калитки. Едва Никита показался — собака выбежала навстречу, отрывисто лая. Она то и дело поворачивала голову в сторону избы, при этом шерсть на загривке у нее поднималась и в голосе звучала злоба. Поведение лайки насторожило Плетнева. Он шагнул во двор и сразу увидел распахнутую настежь дверь избы. «Был кто-то», — подумал охотник и осмотрелся. На земле никаких следов. В избе все было перевернуто вверх дном. Здесь побывал человек. Он торопился и хватал все, что попадало под руку. Грабитель заглянул и в амбар, унес звериные шкурки, добытые зимой. Рухляди было заготовлено худо-бедно рублей на пятьдесят. На эти деньги Никита рассчитывал сделать запасы на з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 спал плохо. Кто побывал без него в из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йге свои, неписаные законы. Пришел незнакомый человек в зимовье зверолова, в старательский балаган, к углежогу в землянку — хозяин обогреет его, накормит, напоит и спать уложит. На дорогу припасов даст. Если хозяина дома нет, путник всем сам пользуется. Но уходя, он должен принести воды, пополнить запас дров. В глухом охотничьем зимовье путник и спичек оставит, и провианта из своих запасов, чтобы другой человек, который побывает здесь после него, мог воспользоваться. Только дурной человек не соблюдает таежный за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ой незваный гость и побывал в жилище Плетнева, пока он бродил по тайге. «А если он про золото узнал?» — вдруг подумал Никита. Вспомнилось, что уходя, оставил на столе бумажку с золотыми крупинками, найденными в глухарином зобу. Вор мог их увидеть. Не из-за того ли и перерыл все в избе, что искал золото? Плетнев подошел к столу. Бумажки на нем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охотник не выходил из избы. Чинил одежду, приводил в порядок хозяйство. Спать лег рано, но долго не мог заснуть, ворочался с боку на бок. Внезапно спавшая у порога Вьюга зарычала и, прыжком распахнув дверь, бросилась в темноту ночи. Никита быстро поднялся, сорвал со стены ружье, выглянул во двор. Ночь выдалась тихая, лунная. Успел заметить, как лайка саженными скачками пересекла двор и понеслась по тропинке. Вдали виднелась фигура бегущего человека. Плетнев вскинул к плечу ружье. Один за другим прокатились по спящему лесу выстрелы. Человек на тропе заметался, юркнул в тень деревьев и словно растаял. Никита знал, что не попал, да и стрелял не для того, просто хотел пугнуть. Постоял в раздумье на крыльце, позвал собаку, подождал, не вернется ли. Но Вьюги не было, ее лай постепенно замер в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ьюга вернулась перед утром, грязная, прихрамывала на левую заднюю лапу. Что было на тропе ночью? Догнала ли она незнакомца? Похоже, что человек и собака боролись, рана — от ножа. Лайка, поскуливая, виновато смотрела на хозяина. Никита погладил со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пропадала, Вьюжка? Удрал подлец-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нев сходил к тому месту, где ночью видел человека. На сырой земле хорошо отпечатались следы: крупные, широк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Хуже всего, что вор унес рухлядь. Придется продать самородок. Другого выхода нет. На эти деньги можно купить и муки, и пороху, и все прочее. Никита отобрал самый маленький самородок, а остальные завязал в тряпицу, в углу избы ножом выкопал ямку, положил в нее узелок с золотом и заровнял земле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ак Плетнев покинул Зареченск, утекло много воды. Но поселок изменился мало. Те же кривые улицы, заросшие чертополохом и крапивой, те же потемневшие от времени дома и бараки, та же церковь, и тот же отец Макарий справлял в ней службу. Старенькие домишки скособочились, вросли в землю, а новых появилось не больше десятка. Мало кому из старателей пофартило в последнее время. В запустение пришел не только поселок, но и сам прииск. С каждым годом золота добывали все меньше. Новых разведок не делали, не устанавливали машин, работали по старинке. После бойни, устроенной на площади есаулом Вихоревым, Атясов сразу же уехал в Златогорск. Поговаривали, что он повредился в уме. Всю власть на прииске окончательно взял в свои руки Евграф Емельянович Сартаков. Многие уволенные старатели забрали семьи и ушли из Зареченска куда глаза глядят. Оставшиеся перебивались с хлеба на воду: кто подрабатывал извозом, кто плотничал, а кто пошел в услужение к богатому стара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раз, когда Плетнев приходил на прииск, его охватывало тяжелое чувство. Вспоминалось пережитое, тосковала по людям душа. Никому и в голову не приходило, что суровый таежный добытчик тяжело переносит одиночество. В Зареченске Плетнева звали Иваном Гавриловым, а за глаза — Ведм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пять Ведмедь из тайги вылез, — говорили о нем. — Рухляди, сказывают, ворох приволок. Удачливый, заешь его м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 останавливался у Степана Дорофеевича. После бегства Никиты в тайгу, счастье опять отвернулось от Ваганова. Суеверный старатель окончательно уверовал в то, что племянник принес ему удачу, а ушел он, ушло и счастье. Степан Дорофеевич бросил старательство, жалуясь на слабое здоровье, и жил на те сбережения, что припрятал на черный день. Дети в семье подрастали. Двух старших сыновей — Семена и Порфирия — Ваганов отправил в Златогорск учиться. Окончив два класса, Семен, не спросив родителя, пошел работать на завод, а Порфирий после гимназии уехал в Москву продолжать образ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одами Феня из угловатого подростка превратилась в красивую девушку. Вместе с другими поселковыми ребятами ссыльный Дунаев научил ее читать, писать и считать, а потом стал давать кое-какие из своих книг. Тихая, задумчивая, не по летам серьезная, Феня не ходила на вечеринки, забыла дорогу в церковь, чем особенно был недоволен Степан Дорофеевич. Потихоньку он ругал «политического» за то, что тог сбил с пути его дочь. Не раз старики Вагановы заговаривали о том, что пора бы Фене и свою жизнь устраивать, но девушка отвечала отказом. Повздыхают Степан с Глашей, обидно им, что дочь упрямится, но мирились, думали: не пробил еще ее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следние годы Глаша сильно состарилась, располнела, ходила тяжело — отекали ноги. В иной день не могла подняться с постели, но за хозяйством по-прежнему следила, и везде у нее был образцовый порядок. Поддался годам и Степан Дорофеевич. Без батожка не выходил из дому. Любил Ваганов попариться в бане, а потом сесть за стол с кипящим самоваром и без конца пить чай, утирая красное вспотевшее лицо полотенцем. Зимой старик забирался на жарко вытопленную русскую печь, туда же залезали и соседские ребятишки, любившие бывать у Вагановых. Поглаживая вихрастые головенки, Степан Дорофеевич начинал ска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ыло это, сударики вы мои, за морями, за горами, в тридевятом царстве, в тридесятом государ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ударики», шмыгая носами, слушали страшную, но интересную сказку. В другое время старик просил Феню почитать библию. Девушка неохотно выполняла просьбу, но обижать отца не хотела, читала до тех пор, пока Ваганов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Фенюшка. Пойди отдохни, меня что-то на сон повело. Да посмотри-ка, что с матерью деется. Ночью-то она шибко сто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одного-двух дней Плетнев в Зареченске не оставался. Родственников навещал украдкой. Приходил ночью. Его появление всегда вызывало переполох в доме Вагановых. Окна тотчас плотно завешивались, ставни запирались на болты, а болты затыкались гвоздями. Дядя и тетка с каким-то жадным любопытством разглядывали своего Никитушку, слушали его рассказы о таежном житье, а потом выкладывали зареченские новости. Угощали племянника всем лучшим, что находилось в доме, помогали достать припасы и перед утром с оглядкой выпроваживали опасного гостя. Изредка Никита оставался ночевать. Тогда его прятали в дальней комнате, и хозяева вздрагивали от каждого стука калитки. Степан Дорофеевич советовал племяннику уехать куда-нибудь, готов был и денег дать, и бумаги нужные достать, но Плетнев не согла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наешь, — качал головой старик. — Жалко мне тебя. Авось, на чужой стороне сызнова бы жить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дядя, привык я к тайге и никуда 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да, — задумчиво тянул Степан Дорофеевич, — только один ты всегда, а страшно это, когда человек оди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а добром слове, — уклончиво отвечал племянник.</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всем стемнело, когда Плетнев подошел к Зареченску. Кое-где в домах и лачугах замигали огоньки. Изредка хлопала калитка, брехала сонная собака или с тягучим скрипом тащилась повозка, и опять наступала тишина. Но вот с соседней улицы донесся нестройный говор подгулявших приисковых парней. В звуки гармошки влез дребезжащий тенорок:</w:t>
      </w:r>
    </w:p>
    <w:p>
      <w:pPr>
        <w:pStyle w:val="Poem"/>
        <w:rPr>
          <w:rFonts w:ascii="Times New Roman" w:hAnsi="Times New Roman" w:cs="Times New Roman"/>
          <w:color w:val="auto"/>
        </w:rPr>
      </w:pPr>
      <w:r>
        <w:rPr>
          <w:rFonts w:cs="Times New Roman" w:ascii="Times New Roman" w:hAnsi="Times New Roman"/>
          <w:color w:val="auto"/>
        </w:rPr>
        <w:t>Ох ты, милушка, баск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не ходи на прииска,</w:t>
      </w:r>
    </w:p>
    <w:p>
      <w:pPr>
        <w:pStyle w:val="Poem"/>
        <w:rPr>
          <w:rFonts w:ascii="Times New Roman" w:hAnsi="Times New Roman" w:cs="Times New Roman"/>
          <w:color w:val="auto"/>
        </w:rPr>
      </w:pPr>
      <w:r>
        <w:rPr>
          <w:rFonts w:cs="Times New Roman" w:ascii="Times New Roman" w:hAnsi="Times New Roman"/>
          <w:color w:val="auto"/>
        </w:rPr>
        <w:t>Там тяжелая работушка,</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Немытые песка.</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амой высокой ноте голос сорвался, гармонь взвизгнула. Но певец тут же откашлялся и бодро продолжал:</w:t>
      </w:r>
    </w:p>
    <w:p>
      <w:pPr>
        <w:pStyle w:val="Poem"/>
        <w:rPr>
          <w:rFonts w:ascii="Times New Roman" w:hAnsi="Times New Roman" w:cs="Times New Roman"/>
          <w:color w:val="auto"/>
        </w:rPr>
      </w:pPr>
      <w:r>
        <w:rPr>
          <w:rFonts w:cs="Times New Roman" w:ascii="Times New Roman" w:hAnsi="Times New Roman"/>
          <w:color w:val="auto"/>
        </w:rPr>
        <w:t>Одолит тебя тоска,</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С тоски не будешь ты баск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а удалялись, будя тишину задремавших улиц, раздражая собак, лаявших из подворотен на пьяную ком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спустился к реке, огородами вышел к лачуге, стоявшей на отшибе, не огороженной даже частоколом. В окнах виднелся желтоватый свет. Охотник постучал в крайнее окно, завешенное тряпкой. В сенях залаяла хрипло собака. Вьюга ощетинилась, готовая ответить товарке, но хозяин прицыкнул на нее. Никто не вышел на стук. Плетнев постучал снова. За занавеской метнулась тень: видимо, хозяин лачуги давно подсматривал в щелку за поздним гостем. В сенях скрипнула дверь, старческий голос шепелявя ругнул метавшегося со злобным лаем пса, и немного приоткрыл наружн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ир Юсупович, я это, Гаврилов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приоткрылась еще, высунулась голова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аврилка! Мало-мало давай постой. Собака прятать будем. — Старик завозился в сенях, гремя цепью, сердито выговаривая что-то собаке. Наконец дверь распахнулась: — Айда из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ошел за хозяином. Старик провел его в грязную тесную комнатушку. В углу сидела на корточках старая Халима — жена Ибрагимова. Увидев гостя, она поднялась и молча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адись, Гаврилка! Ай, как давно Зареченск не гулял. Все тайга живешь? Зверя бьешь? Много шкурка добывай, много денег карман кл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там деньги, — отмахнулся Плетнев. — Нынче совсем плохая охота. Мало зверя в тайге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нев давно знал Ибрагимова. Татарин занимался скупкой тряпья у старателей, давал под заклад деньги, охотно брал рухлядь. Раньше Закир жил богато, торговал скотом, в Оренбурге имел два больших дома, но потом разо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лаживая бороденку в несколько седых волосков, старик выжидательно смотрел маленькими подслеповатыми глазами на охотника. В прошлые годы он не раз покупал у Плетнева рухлядь, думал, что и сейчас таежник пришел по такому же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 ашать будем, Гаврилка? Фамильный чай. Як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лима поставила на стол кипящий самовар, сахар, молоко и, мягко ступая, вышла, оставив мужчин. Хозяин и гость, не торопясь, пили крепкий чай. Выпив три чашки чаю, Никита опрокинул свою чашку вверх дном, положил на донышко оставшийся кусочек сах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еле хочу поговорить с тобой, Закир Юсупович, — доставая из кармана сверточек, на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Гаврилка, — живо откликнулся старик, с детским любопытством следя за гос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хляди у меня нынче нет. Зато другое покажу. Вот, — и протянул на ладони желтый каме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ай! — воскликнул татарин, широко раскрывая глазки и осторожно, двумя пальцами беря самородок, словно то был горячий уголь. Ибрагимов пододвинул лампу, долго рассматривал золотой камешек и наконец со вздохом вернул его хозя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ши. Парамошка тас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 — удивился Плетнев. — Тебе хочу продать. Ты ведь, Закир Юсупович, тоже золотом не брезг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не нада, не нада, Гаврилка, — замахал руками старик. — Зачем моя золото? Деньга такой нет. Закир бедный, сам гляди. Откуда деньга брать? Парамошка гуляй, Парамо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 сумрачно посмотрел на него. Показывать золото Парамонову он не хотел: прицепится старый волк — не отвяжешься. Рассчитывал на Закира, а он отказывается. Что же теперь делать? Плетнев медленно завертывал самородок в бум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 — вдруг спросил Ибрагимов, следя блестевшими как у кошки глазами за пальцами Ник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родка по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орого, Закир Юсупович, деньги мне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а всем нада. Какой жизнь без деньга? Пропа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арин опять взял самородок, то подносил к самым глазам, то отодвигал на вытянутую руку, скреб ногтем, даже понюхал и наконец объявил 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даешь, Закир Юсупович. Накинь, может и срядимся. А скупиться будешь, видно, и впрямь к Парамонову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Парамошка. Я покуп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абавь, Закир Юсуп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ай, Гаврилка! Твоя мало, моя шибко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порили, погорячились и ударили по рукам. Татарин ушел в другую комнату. Халима что-то сердито закричала на мужа. Ибрагимов вынес три смятых бумажки. Плетнев знал, что Закир его надул — на самородке получит хороший барыш, но взял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далеко за полночь. Вызвездило. С гор потянул холодный ветер. Ни души на улицах Зареченска. Охотник медленно шел по спящему поселку. Задами пробрался во двор Вагановых. Племянника встретил Степан Дорофеевич. Обнялись, расцеловались. До петухов просидели за самоваром. Несмотря на недомогание, в горенку притащилась и Гл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еще привел бог свидеться, — говорила старушка, утирая концом платка непрошеные слезы. — Не чаяла уж и дожить до такого дня. Васет-то совсем плохо со мной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тетенька, зачем такие слова. Жить вам да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но, Никитушка, отжила я свое. Одной-то ногой давно в могиле ст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тенько Глаша здоровьем скудается, — заметил Степан Дорофеевич, заботливо поглядывая на жену. — Славно мы с ней пожили, дай бог каждому. Да, видно, зажились, старые кости на покой прос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емейными разговорами время пролетело незаметно. В третий раз прокричал петух. Спать племянника уложили в боковушке. Никита отвык от пуховиков и долго не мог уснуть: душно в маленькой комнатушке, раздражают тонкие лучики света, бьющие из щелей ставня в лицо, мешают голоса за стенкой. Но усталость взяла свое — охотник проспал до вечера. Ваганов закупил для племянника все необходимое. Плетнев нагрузил котомку припасами и стал прощаться. Ни слова не сказал дяде о золоте. Степан Дорофеевич бросил старательство, а ненароком может обмолвится. Нужды Вагановы не знают, не стоит и тревожить их золотом. Глаша перекрестила Никиту дрожащей рукой и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ет сердце, в последний раз вижу тебя, Никитуш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лемянник еле успокоил тетку.</w:t>
      </w:r>
    </w:p>
    <w:p>
      <w:pPr>
        <w:pStyle w:val="Level2"/>
        <w:rPr>
          <w:rFonts w:ascii="Times New Roman" w:hAnsi="Times New Roman" w:cs="Times New Roman"/>
          <w:color w:val="auto"/>
          <w:sz w:val="20"/>
          <w:szCs w:val="20"/>
        </w:rPr>
      </w:pPr>
      <w:r>
        <w:rPr>
          <w:rFonts w:cs="Times New Roman" w:ascii="Times New Roman" w:hAnsi="Times New Roman"/>
          <w:color w:val="auto"/>
        </w:rPr>
        <w:t>ГЛАВА СЕД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 незаметно переходило в осень. Покраснел лист на осине, позолота украсила ветки березы. Некошеные травы полегли, но поздние цветы еще тянулись к солнцу, будто старались больше захватить тепла. Отзвенели птичьи голоса — пернатые собирались в теплые края. Ветер гнал тонкие серебристые нити паутины, обрывал желтые ли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все лето Плетнев прожил на берегу озера. Ставил сети на разжиревших карасей, что лениво копошились в илистых заводях. Вечерами раскладывал небольшой костер, варил уху и здесь же на берегу ел. А потом при свете звезд тянул из кружки горячий чай и смотрел, как в озере купается луна, протянув серебристую дорожку к берегу. Попыхивал трубкой, слушал, как перекликались в камышах утки, как плескалась рыба, как шипели маленькие волны, набегая на мокрый прибрежный песок. Вьюга лежала рядом с хозяином и тоже слушала, и тоже смотрела и на озеро, и на звезды, и на луну. Лайка за лето отъелась, снова стала белой, как первый снег. О золоте охотник вспоминал редко. Сходил к той яме, где боролся с медведем, подложил под уступ хороший заряд пороху и подорвал глыбу пудов на сто. Когда пыль улеглась, подошел к яме. Всю ее засыпало вровень с краями. Золотой клад укрыт надежно. В речке Плетнев устроил завалы из камней и сухого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днажды утром Никита проснулся от лая Вьюги. Дверь избы была распахнута. Собака бегала вдоль изгороди, тревожно подавая голос. Плетнев натянул на босу ногу сапоги, схватил ружье и вышел на крыльцо. Чуткое ухо сразу поймало непривычные звуки: конское ржанье и людской говор. Увидев хозяина, Вьюга, как и в ту лунную ночь, одним махом перескочила изгородь. На тропу выехали два всадника. Охотник оперся руками на стволы ружей, молча разглядывая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ехал высокий плотный старик с обрюзгшим лицом, квадратной нижней челюстью и седыми бакенбардами. На нем был поношенный казачий мундир. На вороном жеребце всадник держался легко и уверенно. Второй всадник выглядел лет на десять моложе первого, одет был в простой костюм, как одевались большинство служащих на приисках, и старомодную шляпу, сдвинутую на затылок. Его глаза прикрывали большие очки, под мясистым носом чернели коротко стриженные усы, и сразу же от нижней губы начиналась темная короткая бородка. Серая лошадь под ним плясала, шла боком, перебирая тонкими ногами, всхрапывая и задирая голову. Оба всадника были вооружены карабинами, а позади седел у каждого виднелись объемистые тю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ромким лаем Вьюга бросилась навстречу чужим, запрыгала перед мордами лошадей. Старик взмахнул плеткой, но собака увернулась от удара. Плетнев пытливо оглядел всадников. Они его тоже заметили, тот, что был помолож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мы имеем удовольствие видеть хозяина? Бонжур, монсиньер, — он снял шляпу и шутливо поклонился. — Принимай гостей, таежный кн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ие будете? — не отвечая на приветствие, спросил Плетнев. Ему не понравилось кривляние очкас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иренные путешественники, любители при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ри собаку, черт бы ее побрал, — крикнул старик. — Она покусает лошадей. Но прежде я исполосую ее шк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че, господин хороший, — нахмурился Никита. — Не больно махайся-то, — и позвал Вьюгу. Лайка нехотя повиновалась, взбежала на крыльцо и оттуда рычала, не спуская глаз с пришельцев. Всадники спешились, привязали лошадей к изгороди и вошли с хозяином в избу. Вьюга, рыча, легла у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мон шер, не очень приветливо встречаете путешественников, — заговорил человек в очках, мельком оглядывая жилье охотника. Он вытянул онемевшие от долгой езды ноги, снял выгоревшую на солнце шляпу и обмахивал ею пот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йге живу, — коротко ответил Плетнев. — Здесь всякий народ попа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ав, — поддакнул старик, в котором нетрудно было и без мундира узнать бывшего офицера. Все движения его — резкие и четкие, выдавали старого служаку, а говорил он громко, отрывисто, словно командовал ротой. — Знаю и я таежных бродяг. Народец — оторви да бр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дили, согласен, и довольно об этом, — прервал человек в очках. — Я философию на пустой желудок плохо воспринимаю. Лучше давайте позаботимся о завтр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растопил печь, поставил на нее закопченный чайник. «Откуда взялись такие? — думал он. — Зачем приехали?». Пока он возился у печи, приезжие внесли свои тюки и распаковали их. На столе появились консервы, колбаса, рыба и бутылка с вином. Бывший офицер достал два серебряных стаканчика, нож и вилки. Все это он хозяйственно разложил на чистой салфетке, открыл банку с сардинами и обратился к товар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ем. И ты, хозяин, 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ствую, — отказался Плетнев. — Не привычен к 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садись, — настойчиво приглашал очкастый. — За знакомство нельзя не осушить по единой ч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 уселись, а лбы не перекрестили», — неприязненно подумал охотник. Он сел сбоку стола, искоса поглядывая на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знакомство, — человек в очках поднял стаканчик с вином. — Смею заверить, прекрасный коньяк. Кстати, позвольте представиться, — он шутливо поклонился. — Горный инженер Андрей Антонович Сомов. А это (поклон в сторону спутника) — Николай Александрович Вихорев. Есаул в отставке. А тебя как зовут,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Гаврилов, — пробормотал смутившийся ох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нетерпеливо барабаня пальцами по столу, ждал, когда инженер ся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ство состоялось. Господи благослови, — Сомов чокнулся с есаулом. Все выпили и принялись есть. Никита закашлялся, побагровел, у него дух захватило от крепкого вина. Сомов и Вихорев расхохотались. Горный инженер снова наполнил стакан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торой, — провозгла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 — Плетнев решительно отодвинул свою кружку и прикрыл ее ладонью. —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Отказываться?! — блеснул очками Сомов. — От божьего дара отказываться? Да знаешь ли ты, о несчастный, что это за вино? Его выжимали из лучших сортов винограда, годами держали в дубовых бочках. А виноград сам бог вкушал. </w:t>
      </w:r>
      <w:r>
        <w:rPr>
          <w:rFonts w:cs="Times New Roman" w:ascii="Times New Roman" w:hAnsi="Times New Roman"/>
          <w:color w:val="auto"/>
          <w:sz w:val="20"/>
          <w:szCs w:val="20"/>
          <w:lang w:val="en-US"/>
        </w:rPr>
        <w:t>Ergo —</w:t>
      </w:r>
      <w:r>
        <w:rPr>
          <w:rFonts w:cs="Times New Roman" w:ascii="Times New Roman" w:hAnsi="Times New Roman"/>
          <w:color w:val="auto"/>
          <w:sz w:val="20"/>
          <w:szCs w:val="20"/>
        </w:rPr>
        <w:t xml:space="preserve"> ты обижаешь отказом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 — еще решительнее повторил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ный инженер пожал плечами, залпом осушил свой стаканчик. Несколько минут гости усиленно же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хозяин, — заговорил Андрей Антонович, — Мы намерены прожить у тебя до конца месяца, пока не закончим свои дела… Что за дела, тебя не касается. Мы будем спать под твоей крышей, есть за твоим столом. Ты станешь готовить нам еду, ухаживать за лошадьми. За все это получишь, скажем… двадцать рублей. Надеюсь, 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большие, что и говорить, а только принять их не могу. Грех с гостей плату брать. Живите, скольк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отказываться? — воскликнул Сомов, размахивая вилкой и тыча ею в стол рядом с консервной банкой, — не понима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те, Андрей Антонович, — оборвал товарища Вихорев. — Не берет деньги и не надо. Скажи-ка, Гаврилыч, где прилечь можно? Ночью-то мы совсем не с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хоть на нары ложите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 вьюков гости достали легкие одеяла, Никита дал медвежьи шкуры. Через пять минут гости храпели на всю избу, раздражая Вьюгу, — собака все еще косилась на пришельцев. Плетнев вышел во двор. От коньяка шумело в голове, мысли пошли вразброд. Отвязал лошадей, понуро стоявших у изгороди, расседлал и, стреножив, пустил щипать трав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рава со старателями Зареченского прииска, как ни пытались ее скрыть, получила широкую огласку. Сам губернатор был вынужден заняться Зареченским делом. Особой комиссии поручили расследование бунта. Узнав о комиссии, Василий Осипович Атясов встревожился: на прииске творилось такое, за что его, пожалуй, не похвалят. Могут всплыть и старые грехи. Но пораздумав, старик успокоился. Атясов свято верил в силу денег и был достаточно изворотлив. Ответственность за расправу над старателями хозяин прииска свалил на есаула Вихорева. Он, этот беспутный есаул, превысил полномочия, он самолично допустил кровопролитие. И Василий Осипович не ошибся в расчетах: через месяц на стол губернатора легла подробная докладная записка о беспорядках на Зареченском прииске. Просмотрев ее в присутствии специального чиновника из Петербурга, губернатор нашел, что враждебные действия старателей, убивших штейгера Виткевича, вынудили есаула Вихорева в оборонительных целях открыть огонь, на что, однако, он указания не получал, и «Компания» здесь ни при чем. В таком же духе было составлено и донесение в Петербург. Чтобы полностью «восторжествовала справедливость», губернатору пришлось принять и другие меры. В Златогорск срочно вызвали есаула Вихорева. Бравый есаул сильно надеялся на повышение в чине, но вместо этого ему намекнули, что пришла пора подумать об отставке. Вихорев, полагавший, что верой и правдой служит царю-батюшке и отечеству, был ошеломлен. Получив крупную сумму и особую плату от хозяев Зареченского прииска, холостяк Вихорев поселился в Златогорске и с горя запил. За несколько лет бравый казачий офицер превратился в растолстевшего от безделья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латогорске Николай Александрович Вихорев познакомился с таким же горьким пьяницей и неудачником горным инженером Сомовым. Когда-то Сомов работал на приисках, попался на одной махинации и был уволен. Еще дважды менял место службы, плутовал, не ужился с высшим начальством и опять оказался не у дел. Потом скупал и перепродавал краденое золото и снова потерпел крах. Отчаявшись, горный инженер стал искать в вине утешение от всех невзгод. В это время судьба и свела его с отставным есаулом. С первой же встречи Вихорев и Сомов почувствовали взаимную симпатию. Они и жить стали вместе, что особенно было удобно инженеру, не имевшему за душой ни полушки. У Вихорева деньги еще водились, но с помощью Сомова он очень скоро истощил свой золотой запас. В один из дней друзья увидели, что если они ничего не придумают, то скоро станут нищ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омов предложил есаулу создать товарищество по разработке новых золотоносных земель, и немедленно начать поиски таковых. Путь к богатству не скорый, зато верный. Вихорев в золотом деле смыслил не больше, чем в кузнечном. Но перед глазами был заманчивый пример: «Компания» Зареченского прииска. Есаул дал согласие и охотно внес оставшиеся деньги в кассу скороспелого товарищест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так и получилось, что двое искателей счастья выехали на разведку в тайгу. А так как, кроме плана, у Сомова и Вихорева ничего не было, то намерение свое они держали от всех в строгом секрете и отправились тайком, не оповестив приятелей и знакомых. За лето горный инженер и есаул изъездили немало, но золота не нашли. Случайно они набрели на избу Плетнев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мов и Вихорев проснулись под вечер. Инженер сел на постели, протирая глаза кулаками, как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побери! — воскликнул он. — Как долго я находился в объятиях Морфея! Этак все на свете можно про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толкал есаула, и оба вышли во двор, направляясь к роднику. Гости пригоршнями захватывали сверкающую холодную воду, плескали ею в лицо и освеженные вернулись в избу. Никита достал из печи подрумяненных рябчиков, принес соленых грибов, моченой брусники, вяленой ры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прелесть у тебя, Гаврилыч, — Сомов с удовольствием уселся за стол. — Природа, свежий воздух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ятые комары, — мрачно вставил еса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рпение, о друг мой! Забудь о комарах и обрати внимание на этих рябчиков. Они, ей богу, больше достойны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принялись за еду. Насытившись, они пошли прогуляться. Вернулись в сумер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бы заняться? — спросил Сомов, входя в избу. — Разве в картишки? — он посмотрел на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 согласился тот, попыхивая трубкой. Сомов достал свечу, колоду карт и непочатую бутылку вина. Началась игра. Плетнев, сидя на нарах, следил за гостями: «Что за радость — бумажками по столу хлопать?» Инженер, если проигрывал, размахивал руками, кричал на есаула, сверкая очками. Зато когда счастье переходило к нему, он заливисто смеялся, подмигивал охотнику и напевал по латыни студенческую песню. Но более искусный в игре есаул быстро возвращал свой проигрыш. И снова Сомов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лутуете, что между порядочными людьми недопуст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с, Андрей Антонович, это вы передер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а-а-азвол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зволю! — Вихорев ударял кулаком по столу, да так, что подпрыгивали монеты и стаканчики. — Чья карта валяется на полу? Не ваш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мов конфузился, близорукие глаза его шарили по полу в поисках неловко сброшенной карты. Он лез под стол, поднимал карту, удив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в самом деле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изысканно извинялся перед партнером, приятели наполняли стаканчики, чокались, и игра продолжалась. В густом табачном дыму мерцало пламя свечи, отбрасывая прыгающие тени. Плетнев дремал и просыпался, когда гости снова ссорились. Если они кричали слишком громко, Вьюга вскакивала со своего места и, угрожающе рыча, бросалась на спорщиков. Те сразу умолкали, косясь на собаку. Порядок восстанавливался, а лайка уходила на свою подсти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когда Никита проснулся, горный инженер стоял у стола. Перед ним лежала топографическая карта. Увидев охотника, Сомов быстро свернул карту и сунул в карман. Снял со стены карабин. Заметив, что Плетнев наблюдает за ни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уляю. Вернусь к 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это вы в такую р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нагулять апп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вистывая веселый мотивчик, инженер пошел по тропе, и скоро его нескладная фигура затерялась среди деревьев. Часа через два поднялся и Вихорев. Он не удивился, узнав, что Сомов ушел гулять. Есаул долго пил чай, но как ни старался Никита завязать с ним разговор, узнать, зачем они приехали в тайгу, ничего из этого не получилось. У старика после пьянки трещала голова, он был хмур и неразговорчив. Кончив с чаем, Вихорев тоже взял карабин и ушел. Плетнев задумался: что за странные люди поселились у него? Не для пьянок же они приехали в тайгу. Может, ищут кого? Что бы ни делал Никита в этот день, мысли все время были заняты непрошеными г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и есаул вернулись поздно вечером. С жадностью набросились на ужин, а потом потребовали чаю. Пили и рассказывали друг другу, где побывали. Есаул хвастал настрелянными рябчиками, а инженер вытащил из кармана горсть разных камней и, тыча ими в лицо товарища, выкри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с, Николай Александрович? Что это по-вашему? Ах, не знаете! Смотрите: вот это пирит. Да-с, пирит. А вот — арсенопирит, халькопи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щему человеку это говорит о том, что поблизости есть золото. Да-с, з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услышал последние слова горного инженера. Золото? Это слово сразу насторожило его. Еще больше встревожился Плетнев, когда Сомов вытряхнул из всех своих карманов кучу разных камешков. После чая инженер достал молоточек и принялся разбивать им камни. Изломы рассматривал через увеличительное стекло. Как и вчера, после ужина, гости достали карты, бутылку вина и коробку с табаком. Пили, играли и спорили, а Вьюга рычала на них, успока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ое утро Сомов уходил в тайгу. Возвращался к обеду или вечером. Разбирал принесенные камни и почти все их выбрасывал. За крыльцом скопилась большая куча таких камней. Иногда с инженером уходил и Вихорев, но чаще он оставался в избе, спал или прогуливался поблизости. Теперь Никита знал точно, что его постояльцы ищут золото. Охотник встревожился: а что если Сомов найдет его золото? Сам от богатства отказался, а чужие люди возьмут. Но инженер все чаще приходил хмурый, молчаливый, со злостью бросал в дальний угол избы молоток, с грохотом высыпал камни в тот же угол, умывался и ужинал. Не надо было и спрашивать — нашел ли золото. Глядя на него, мрачнел и есаул. В карты играть они перестали, коньяк пить — тоже, между собой разговаривали мало. Однажды Вихоре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ть надо, Андрей Антонович. Дожди скоро начнутся, а дорога домой дальня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сердито отозвался горный инженер.</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ек выдался серенький. После обеда есаул, жалуясь на недомогание, лег спать, а Плетнев пошел на озеро за рыбой к ужину. С озера охотник вернулся в сумерках, Вихорев сидел на ступеньках крыльца, покуривая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я Антоновича еще нет, — сказал он. — Застрял где-то. Ого, какие караси! А окуни! Жари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рить, а можно и уху. На ночь-то глядя не стоило Андрею Антоновичу далеко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нимание Вихорева было поглощено рыбой, и слова охотника он пропустил мимо у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у я тоже люблю. А мы вот как сделаем: тех, что покрупнее — зажарим, а мелочь на уху пус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стемнело, а Сомов не возвращался. Есаул ругал непутевого инженера, с нетерпением поглядывая на чугунок с наваристой у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с ним! — не вытерпел наконец есаул. — Никуда не денется, а уха перепр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хлебали уху, молча ели жареную рыбу, то и дело поглядывая на дверь и настораживаясь при каждом звуке. После ужина Вихорев и Плетнев пошли в разные стороны недалеко от избы, выстрелами и криками призывали инженера. Сомов не откликался. Не пришел он и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его искать, черта очкастого? — раздраженно спрашивал отставной есаул. — Может, его волки съели или медведь задрал? Есть тут медв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быть. Встреч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ень Плетнев и Вихорев искали по тайге инженера, но не нашли даже его следов. В избу вернулись ночью, а с утра решили продолжить поиски.</w:t>
      </w:r>
    </w:p>
    <w:p>
      <w:pPr>
        <w:pStyle w:val="Normal"/>
        <w:ind w:left="0" w:right="0" w:firstLine="432"/>
        <w:jc w:val="both"/>
        <w:rPr>
          <w:rFonts w:ascii="Times New Roman" w:hAnsi="Times New Roman" w:cs="Times New Roman"/>
          <w:color w:val="auto"/>
          <w:sz w:val="20"/>
          <w:szCs w:val="20"/>
          <w:lang w:val="la-VA"/>
        </w:rPr>
      </w:pPr>
      <w:r>
        <w:rPr>
          <w:rFonts w:cs="Times New Roman" w:ascii="Times New Roman" w:hAnsi="Times New Roman"/>
          <w:color w:val="auto"/>
          <w:sz w:val="20"/>
          <w:szCs w:val="20"/>
        </w:rPr>
        <w:t>Перед утром стукнула калитка, залаяла Вьюга. Под чьими-то ногами заскрипели ступеньки крыльца. Дверь распахнулась, и вошел С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la-VA"/>
        </w:rPr>
        <w:t>— </w:t>
      </w:r>
      <w:r>
        <w:rPr>
          <w:rFonts w:cs="Times New Roman" w:ascii="Times New Roman" w:hAnsi="Times New Roman"/>
          <w:color w:val="auto"/>
          <w:sz w:val="20"/>
          <w:szCs w:val="20"/>
          <w:lang w:val="la-VA"/>
        </w:rPr>
        <w:t>Veni, vidi, vici</w:t>
      </w:r>
      <w:r>
        <w:rPr>
          <w:rStyle w:val="FootnoteCharacters"/>
          <w:rStyle w:val="FootnoteAnchor"/>
          <w:rFonts w:cs="Times New Roman" w:ascii="Times New Roman" w:hAnsi="Times New Roman"/>
          <w:color w:val="auto"/>
          <w:sz w:val="20"/>
          <w:szCs w:val="20"/>
          <w:lang w:val="la-VA"/>
        </w:rPr>
        <w:footnoteReference w:id="3"/>
      </w:r>
      <w:r>
        <w:rPr>
          <w:rFonts w:cs="Times New Roman" w:ascii="Times New Roman" w:hAnsi="Times New Roman"/>
          <w:color w:val="auto"/>
          <w:sz w:val="20"/>
          <w:szCs w:val="20"/>
          <w:lang w:val="la-VA"/>
        </w:rPr>
        <w:t>, —</w:t>
      </w:r>
      <w:r>
        <w:rPr>
          <w:rFonts w:cs="Times New Roman" w:ascii="Times New Roman" w:hAnsi="Times New Roman"/>
          <w:color w:val="auto"/>
          <w:sz w:val="20"/>
          <w:szCs w:val="20"/>
        </w:rPr>
        <w:t xml:space="preserve"> хрипло сказал Сомов.</w:t>
      </w:r>
    </w:p>
    <w:p>
      <w:pPr>
        <w:pStyle w:val="Normal"/>
        <w:ind w:left="0" w:right="0" w:firstLine="432"/>
        <w:jc w:val="both"/>
        <w:rPr>
          <w:rFonts w:ascii="Times New Roman" w:hAnsi="Times New Roman" w:cs="Times New Roman"/>
          <w:color w:val="auto"/>
          <w:sz w:val="20"/>
          <w:szCs w:val="20"/>
          <w:lang w:val="la-VA"/>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бормочете? — заорал есаул. — Говорите, где пропадали? Да по-русски, черт бы вас побрал!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la-VA"/>
        </w:rPr>
        <w:t>— </w:t>
      </w:r>
      <w:r>
        <w:rPr>
          <w:rFonts w:cs="Times New Roman" w:ascii="Times New Roman" w:hAnsi="Times New Roman"/>
          <w:color w:val="auto"/>
          <w:sz w:val="20"/>
          <w:szCs w:val="20"/>
          <w:lang w:val="la-VA"/>
        </w:rPr>
        <w:t>Veni, vidi, vici, —</w:t>
      </w:r>
      <w:r>
        <w:rPr>
          <w:rFonts w:cs="Times New Roman" w:ascii="Times New Roman" w:hAnsi="Times New Roman"/>
          <w:color w:val="auto"/>
          <w:sz w:val="20"/>
          <w:szCs w:val="20"/>
        </w:rPr>
        <w:t xml:space="preserve"> повторил горный инже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омешался, — Вихорев с ужасом глядел на черное лицо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сячу раз нет! — возразил Сомов. — Я нашел золото, — и упал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нев и есаул подняли инженера, перенесли на нары, сняли сапоги и лишнюю одежду. Вихорев влил в рот приятелю коньяку, и тот сразу пришел в себя. Осмотрелся, узнал склонившихся над ним людей,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мне пить, — и, заметив бутылку в руках Вихорева, добавил: — пока… только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Сомов уже сидел за столом, с жадностью ел холодное вареное мясо с хлебом. На все вопросы есаула он отвечал 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мой друг, после. Смертельно хочу спать. Имейте хоть каплю сострадания к человеку. Я знаю,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слова он произнес, опустив голову на руки и засыпая. Его опять перенесли на нары. Инженер храпел на всю избу, порой бормотал что-то непонятное. К обеду его добудиться не могли. Вечером он проснулся сам, выпил холодной воды, умылся, почистил костюм и опять стал самим собой: болтал без умолку, шутил, сыпал французскими и латинскими пословицами. Потом, подсев поближе к есаулу и положив ему руку на плечо, сказал торже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работа закон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хорев с сомнением посмотрел на компан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мы должны поторопиться в Златогорск, пока нас не опередили, — он бросил беспокойный взгляд на Плетнева, затем на бывшего офицера. Тот едва заметно покачал головой. Инженер наклонился к уху Вихо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шел сказочное месторождение. Смотрите, — он достал маленькую табакерку, открыл ее. На дне лежало немного золотого песку. Есаул так и впился глазами в золото. Плетнев, стоя у печки, в это время повернул голову и заметил табакерку. Он понял все. «Мое золото, — растерянно подумал охотник. — Мое! Что же такое д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любовавшись произведенным эффектом, Сомов закрыл табакерку и спрятал ее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молчите? — спросил горный инженер. — Надо радоваться. Давайте пить вино, весе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ть я всегда готов. Примите, Андрей Антонович, мои поздравления. Я полагаю, завтра мы отправимся в обрат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елать здесь больше нечего…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аул принес две последние бутылки с коньяком, попросил охотника собрать закуску. Пиршество началось. Предложили выпить и таежнику, но он отказался. Инженер и отставной есаул быстро хмелели и уже не замечали сидевшего в стороне угрюмого охотника. «Как же так? — думал Никита, — что теперь будет? Дождался…» А гости уже карты на стол, монетами зазвенели. Вихорев даже петь попробовал, но Сомов, смеясь, останов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лучше помолчите, Николай Александрович. Поете вы, не в обиду будь сказано, как старый козел моей бабушк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ихорев не обиделся на приятеля, а тот, откашлявшись, вдруг запел сам:</w:t>
      </w:r>
    </w:p>
    <w:p>
      <w:pPr>
        <w:pStyle w:val="Poem"/>
        <w:rPr>
          <w:rFonts w:ascii="Times New Roman" w:hAnsi="Times New Roman" w:cs="Times New Roman"/>
          <w:color w:val="auto"/>
        </w:rPr>
      </w:pPr>
      <w:r>
        <w:rPr>
          <w:rFonts w:cs="Times New Roman" w:ascii="Times New Roman" w:hAnsi="Times New Roman"/>
          <w:color w:val="auto"/>
        </w:rPr>
        <w:t>На земле весь род людской</w:t>
      </w:r>
    </w:p>
    <w:p>
      <w:pPr>
        <w:pStyle w:val="Poem"/>
        <w:rPr>
          <w:rFonts w:ascii="Times New Roman" w:hAnsi="Times New Roman" w:cs="Times New Roman"/>
          <w:color w:val="auto"/>
        </w:rPr>
      </w:pPr>
      <w:r>
        <w:rPr>
          <w:rFonts w:cs="Times New Roman" w:ascii="Times New Roman" w:hAnsi="Times New Roman"/>
          <w:color w:val="auto"/>
        </w:rPr>
        <w:t>Чтит один кумир священ-е-енный,</w:t>
      </w:r>
    </w:p>
    <w:p>
      <w:pPr>
        <w:pStyle w:val="Poem"/>
        <w:rPr>
          <w:rFonts w:ascii="Times New Roman" w:hAnsi="Times New Roman" w:cs="Times New Roman"/>
          <w:color w:val="auto"/>
        </w:rPr>
      </w:pPr>
      <w:r>
        <w:rPr>
          <w:rFonts w:cs="Times New Roman" w:ascii="Times New Roman" w:hAnsi="Times New Roman"/>
          <w:color w:val="auto"/>
        </w:rPr>
        <w:t>Он царит во всей вселе-е-енной</w:t>
      </w:r>
    </w:p>
    <w:p>
      <w:pPr>
        <w:pStyle w:val="Poem"/>
        <w:rPr>
          <w:rFonts w:ascii="Times New Roman" w:hAnsi="Times New Roman" w:cs="Times New Roman"/>
          <w:color w:val="auto"/>
          <w:sz w:val="20"/>
          <w:szCs w:val="20"/>
        </w:rPr>
      </w:pPr>
      <w:r>
        <w:rPr>
          <w:rFonts w:cs="Times New Roman" w:ascii="Times New Roman" w:hAnsi="Times New Roman"/>
          <w:color w:val="auto"/>
        </w:rPr>
        <w:t>Тот кумир — телец злато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есаул, есаул! Вот поправим дела, и повезу я вас в Москву, в Питер махнем. Покажу вам настоящ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дергивайте, Андрей Антоныч.</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ардон, шер ами, — игорный инженер снова запел:</w:t>
      </w:r>
    </w:p>
    <w:p>
      <w:pPr>
        <w:pStyle w:val="Poem"/>
        <w:rPr>
          <w:rFonts w:ascii="Times New Roman" w:hAnsi="Times New Roman" w:cs="Times New Roman"/>
          <w:color w:val="auto"/>
        </w:rPr>
      </w:pPr>
      <w:r>
        <w:rPr>
          <w:rFonts w:cs="Times New Roman" w:ascii="Times New Roman" w:hAnsi="Times New Roman"/>
          <w:color w:val="auto"/>
        </w:rPr>
        <w:t>Люди гибнут за-а-а металл,</w:t>
      </w:r>
    </w:p>
    <w:p>
      <w:pPr>
        <w:pStyle w:val="Poem"/>
        <w:rPr>
          <w:rFonts w:ascii="Times New Roman" w:hAnsi="Times New Roman" w:cs="Times New Roman"/>
          <w:color w:val="auto"/>
          <w:sz w:val="20"/>
          <w:szCs w:val="20"/>
        </w:rPr>
      </w:pPr>
      <w:r>
        <w:rPr>
          <w:rFonts w:cs="Times New Roman" w:ascii="Times New Roman" w:hAnsi="Times New Roman"/>
          <w:color w:val="auto"/>
        </w:rPr>
        <w:t>Сатана там пра-а-авит бал…</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ы разбогат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пять передернули, Андрей Анто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дон… когда мы разбогатеем, создадим «Компанию» по образу и подобию Зареченской. Только у нас дело будет поставлено соли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бывали в Зареченске-то? — спросил еса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ходилось. Знаю, что там орудует какой-то полоумный купец, а золото добывают по стар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умный! Такой головы, как у Атясова — поискать. Слыхали вы, Андрей Антоныч, о том, что было в Зареченске лет этак десять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тарательском бунте,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будет вам известно, что я, а не кто другой восстановил там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 рука Сомова с протянутой картой замерла в воздухе. Он недоверчиво взглянул на есаула. Никита, молча куривший трубку, придвинулся ближе и тоже слушал пьяную болтовню гостей. Вихорев задумчиво глотнул из стаканчика, уперся мутным взглядом в мигающее пламя св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гда перестарался, — снова заговорил он. — Дело получило широкую огласку, и вот… я в отставке. Зато Атясов, которого вы полоумным назвали, в стороне остался. В этом проклятом Зареченске и кончилась моя карьера. Казаки никого не ща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юблю, когда пахнет кровью, — поморщился Сомов. — Меня начинает поташн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хорев не обратил внимания на е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жил тогда со мной хорунжий Руб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бцов? — Никита придвинулся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Рубцов. А ты, любезный, зна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другого Рубцова знал, охо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т был охотник… за бабами, — есаул засмеялся старческим дробным смешком. — Из-за бабы и пропал мой хорун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нев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на коней взгл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л на крыльцо нетвердой походкой. Там, в избе, два человека вино пьют, смеются. Кто звал их? Один его золото нашел, а другой… Что же делать ему, Никите? Гости завтра уезжают. А потом сюда вернутся… Может, хорошо это? Может, так и надо? Пусть люди пользуются его золотом. Да кто пользоваться-то будет? Сомов? Вихорев? Не люди о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хотник вернулся в избу. Есаул и горный инженер все еще играли в карты. Обе бутылки валялись под столом пустые, оплывая, догорала свеч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ую ночь сменило ненастное утро. Моросил мелкий, как из сита, дождь. Часам к девяти он перестал, в разрывах облаков проглянуло белесое солнце и опять спряталось. С деревьев на мокрую землю, на желтый лист мягко падали ка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и есаул после ночной попойки заспались. Первым проснулся Вихорев и бесцеремонно растолкал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пали, — раздраженно говорил старик инженеру. — День уж на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из-за чего волноваться, — сказал Сомов и, зевая, потянулся. — Готовы ли лошади? — обратился он к Плетн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ед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ный инженер подошел к столу, за которым уже сидел мрачный есаул. Нашлось немного коньяку, и гости, допив его, принялись завтракать. Однако дурное настроение Вихорева не пр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ин, — повернулся к охотнику Сомов, — не знаешь ли, как покороче проехать в Златогор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ближняя дорога, — стал объяснять Плетнев. — Сначала поедете тропкой к озеру, потом левым берегом до скал на той стороне. Там опять тропа. Белый камень покажет на нее, у самой воды стоит. От него опять налево. Тропа вас к деревне Каменке выведет. Ну, а там до Златогорска рукой подать. А ежели по горам ехать боитесь, можно повернуть на Зареченск. Тогда верст пятьдесят крюк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 Зареченск, лучше по горам, — буркнул Вихо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рюзжите, есаул, — инженер весело блеснул очками. — Хоть мы выезжаем поздно, зато выигрываем в расстоянии и наверстываем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мов попросил Никиту повторить все приметы пути, достал карту и сверился с ней. После завтрака гости собрали вещи, приторочили тощие вьюки к седлам. Вихорев помог товарищу взобраться на серую лошадку, которая все время вертелась и брыкалась, и сам легко вскочил на вороного коня. Плетнев провожал путников. Сомов дотронулся правой рукой до полей шля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 оставаться, хозяин. Жди нас вес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ый путь, — ответил Никита, избегая смотреть в глаза всадникам. Те повернули лошадей и скоро скрылись за поворотом тро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мбаре выла Вьюга. Плетнев собрал со стола объедки, отнес собаке. Лайка встретила хозяина радостным визгом, но он грубо прикрикнул на нее и снова запер дверь. Обиженная Вьюга протестующе завизжала. Вернувшись в избу, охотник оделся так, как одевался, когда надолго уходил в тайгу, и пошел по той же дороге, по которой несколько часов назад уехали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омов и Вихорев ехали шагом, берегли силы лошадей. Курили, разговаривали, изредка останавливались, чтобы сверить дорогу с картой и приметами, о которых говорил таежник. Опять пошел дождь, но скоро перестал, оставив после себя водяную пыль, повисшую в неподвижном воздухе. Путники объехали больше половины озера, нашли одинокий белый камень. Отсюда старая узкая тропа круто поднималась в горы. Внизу, скрытое туманом, глухо шумело озеро. Тропа петляла среди скалистых круч. Лошади боязливо ставили ноги на обломки камней, всхрапывали, кося глазами на тре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бы побрал такую дорогу, — ругался ехавший впереди есаул. — Туман все поднимается, чтоб ему прова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че, мон шер, легче. Мы в руках божьих, а он не любит, когда поминают нечистую силу. Не лучше ли остановиться и подождать утра? Через полчаса будет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 сердито спросил Вихорев. — На этих кам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рт! — воскликнул С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невайте бога, — ядовито бросил есаул. — Что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али очки, я ничего не вижу. Здесь того и гляди свалишься и сломаешь себе шею. Остановитесь, надо найти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Златогорске купите новые. Эти все равно разб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ман, поднимавшийся с озера, быстро затягивал горы. Снизу слабо доносился плеск невидимой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овернем обратно, — предложил инженер. В голосе его звучал страх. — При такой погоде ехать дальше — безум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те ерунду. Обратный путь не легче. Сами выбрали дорогу и нечего теперь хны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не в дороге. Если бы мы выехали часа на два-три раньше, то сейчас уже спускались бы в низ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аул спешился, осторожно пошел вперед, ведя на поводу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же слезайте, Андрей Анто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слезу, то снова сесть уже не с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хорев ничего не ответил, инженер все-таки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ветер. Сначала он дул слабо, но с каждой минутой крепчал, со свистом заметался среди нагромождения скал, подталкивал путников в спины. Лошади ржали, задирая головы, упирались и не хотели идти за людьми. То и дело из-под их копыт скатывались камни и падали в бездонную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Александрович, — дрожащим от страха голосом закричал Сомов, — я больше не могу. Давайте подождем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там ор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останов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те к дьяв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они пошли вперед по самому карнизу скалы, почти ощупью, пробуя ногой каждый выступ, каждое углубление, тянули за собой упиравшихся лошадей. Вдруг жеребец есаула попятился, приседая на задние ноги. Большой камень качнулся и с грохотом упал, увлекая за собой мелкие камни. Тропа поползла, словно живые зашевелились гранитные глыбы, скатываясь и налетая одна на другую. Вороной не удержался, упал, потянув хозяина. Из пропасти долетел крик ужаса и замер в грохоте камней. Серая лошадь инженера испуганно и протяжно заржала, поднялась на дыбы, занеся копыта над головой человека. Сомов отпрянул, изогнувшись, пытался удержаться на краю обрыва, и сорвался. Догоняя хозяина, в темноту пропасти полетела серая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летнев шел всю ночь. К утру вышел на восточный берег озера, и когда совсем рассветало, стал вглядываться в землю, будто что-то и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проехали, — пробормотал охотник увидев отпечатки лошадиных копыт. Мокрая земля хорошо сохранила следы, но потом на камнях они потерялись, лишь кое-где виднелась свежая царапина, оставленная подковой. Узкая тропа, по которой и днем-то было небезопасно ходить, забиралась все выше в горы. Плетнев остановился, лег на камни, подполз к обрыву и заглянул вниз. На дне пропасти виднелись серая и вороная лошади, а около них — две удивительно маленькие человеческие фигур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прости! — прошептал побледневший охотник.</w:t>
      </w:r>
    </w:p>
    <w:p>
      <w:pPr>
        <w:pStyle w:val="Level2"/>
        <w:rPr>
          <w:rFonts w:ascii="Times New Roman" w:hAnsi="Times New Roman" w:cs="Times New Roman"/>
          <w:color w:val="auto"/>
          <w:sz w:val="20"/>
          <w:szCs w:val="20"/>
        </w:rPr>
      </w:pPr>
      <w:r>
        <w:rPr>
          <w:rFonts w:cs="Times New Roman" w:ascii="Times New Roman" w:hAnsi="Times New Roman"/>
          <w:color w:val="auto"/>
        </w:rPr>
        <w:t>ГЛАВА ВОС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реченске празднуют рождество. Приисковый поселок весь засыпало снегом. Местами сугробы поднялись до самых крыш. От избы к избе проложены узкие тропки. По этим тропкам с раннего утра бегают ребята — славельщики. В дырявые пимы набивается снег, сквозь худую одежонку пощипывает злой мороз, а ребятишки будто и не замечают того. Им и радостно, и боязно; знают, где и накормят, и сластей дадут, а где — погонят да еще собак натравят. У богатых зареченцев столы трещат от рождественской стряпни, а у бедняков и в праздник на столе чугун картошки, сваренной в мундире. Звенят на морозе голоса славельщиков, разрумянились щеки, ребята на бегу растирают снегом побелевшие носы. Из-за дальних гор поднялось розовое солнце, и засверкала, за-переливалась снежная пыль, зарумянились высокие сугробы. Взинь-взинь, вжик-вжик — скрипит под ногами ребятишек тугой, как крахмал,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Макарий ходит по поселку с псаломщиком Георгием. В каждой избе их привечают, прикладываются к кресту и почтительно слушают батюшкино п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ждество твое, Христе боже, наш… — басит отец Макарий, незаметно потирая ноющую поясницу. Он одряхлел, но не потерял еще богатырского вида. Сивая грива рассыпалась по широким плечам, голос — как из бочки. Псаломщик подтягивает ему тонким дребезжащим тенорком, шлепает мясистыми губами и что поет — не разбе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избы глухой бабки Феклисты отец Макарий прошел скорым шагом. Против самой бабки он ничего не имел: старуха исправно ходит в церковь, посильно жертвует на алтарь, а вот про ее постояльцев того не скажешь. Дунаев — известный безбожник, и Василий Топорков за ним потянулся. Соловей нахватался у ссыльного всякой дури и нос воротит от божьего храма. Никогда не простит этого отец Макарий ни Василию, ни безбожнику Григ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унаева сегодня ради праздника собирались гости. Сама-то бабка Феклиста третий день лежит на печи, хворь на нее напала, поэтому хозяйничает Феня Ваганова. Она встречает гостей, готовит на стол закуски, поит больную старуху разными травяными отварами. Первым пришел песковоз Данила — высокий, как доска, плоский мужик с грустными синими глазами. Потом заявились кузнец Матвей Суханов — молодой парень, круглый сирота, Иван Будашкин — слесарь — золотые руки и бойкий Алексей Каргаполов — сын покойного Филата Каргаполова, очень похожий на отца. Дунаев научил Алексея вместе с другими поселковыми ребятами грамоте, и парня взяли на работу в контору. Грамотные люди «Компании» нужны, а в Зареченске их не г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покрытом старенькой, но чистой скатертью, расставлены тарелки с румяными пирогами и закусками, графинчики с настойками. Гости едят и пьют мало, больше заняты разговорами. Только что из Златогорска вернулся Топорков, и сейчас он рассказывал товарищам последние новости. В уездном городе рабочие устроили крупную забастовку сразу на трех заводах. Не работали больше недели и добились своего: администрация пошла на уступки. Руководил забастовкой большевистский ком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латогорские товарищи листовки дали, — продолжал Топорков, доставая бумагу, сложенную в несколько раз. — Просили раздать нашим рабо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итай, — попросил молчаливый Да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откашлялся и начал читать. Внезапно входная дверь широко распахнулась. На пороге появился урядник Чернышев, зорко оглядел компанию и, расправив тараканьи усы, гаркнул на всю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раздником Рождеством Христ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ня подлетела к нему со стаканом в руке, покло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ас, Осип Кондратьич, с празд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сколько вас тут понаб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Дунаева поднялись, держа стаканы, покачиваясь, чокались с урядником. Чернышев зорко оглядывал каждого, заметил в руках у Соловья розовую бумажку. Урядник подскочил к нему, не спуская с него колючих, заплывших жиром глаз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 кулаке-то зажал, Василий? Не письмо ли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о, — спокойно ответил Соловей. — Родственники с праздником поздр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де они бумагу-то взяли т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ж про то, Осип Кондратьич, не ве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зял из пепельницы недокуренную цигарку, подошел к печке и, открыв дверцу, достал листовкой огня. Прикуривая, насмешливо глядел на урядника. У Чернышева раздувались ноздри, в глазах — бешенство, так бы и вырвал бумажку из руки Топоркова. Но гости опять подступили, тыча стаканами чуть ли не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раздником, Осип Кондрать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зовая бумажка, сгорая, дымила, огонь палил Соловью пальцы. Василий словно не чувствовал боли, улыбаясь смотрел на урядника, попыхивал цигаркой. Обгорелые клочки бросил в печь, захлопнул дверцу. Чернышев подобрал оброненный клочок бумаги, посмотрел и даже поню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пахнет? — засмеялся Топорков, а у самого пот на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ые письма ты получаешь, Василий. Не чернилами они пис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какие шлют, такие и получаю, Осип Кондрат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ядник наскоро выпил стаканчик мятной, рукавом вытер усы и закусил соленым огурцом. Когда за ним закрылась дверь, гости поставили стаканы. Василий поплевал на обожженные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нюхал, пес. Давно следит за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 чего противная рожа, — поморщился Каргап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листовка-то? — спросил Матвей Сух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стовки есть, — Соловей, не торопясь, расстегнул пиджак, вытащил из-под рубахи тонкую пачку розовых листов бумаги, аккуратно перевязанных тесемкой. — Алеша, ты бы посмотрел, может, Чернышев неподалеку прохаж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гаполов кивнул головой и вышел из избы. Василий передал листовки Дунаеву. Тот сосчитал их, разделил на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бе, Матвей, это тебе, Иван, это Феня возьмет, а вот эти — Алексей. Будьте осторожны, товарищи, и постарайтесь, чтобы прочитало больше народу. Где нет грамотных — сами читайте и разъясняйте. Помните: если кто-нибудь попадется с листовкой — не сдобровать всем, и златогорских товарищей подв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Григорий Андреич, — запротестовал Иван Будашкин, — не впервой,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особняке управляющего по случаю рождественского праздника тоже собрались гости: местная знать, горное начальство, казачьи офицеры. Нет только старика Атясова. В последние годы он совсем перестал бывать в Зареченске. Сартаков почувствовал себя наконец полным хозяином прииска, что в первую очередь испытали на себе старатели-хищники, с которыми Евграф Емельянович повел жестокую борьбу. Управляющий знал и раньше, что на прииске воруют много золота, но смотрел на это сквозь пальцы. Теперь считал, что воруют его золото. Сартаков часто разъезжал по тайге в сопровождении казаков, внезапно появлялся там, где его не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узнав от доносчиков, что возле самого прииска большая артель из деревни Вознесенки втихомолку моет золото, Евграф Емельянович немедленно отправился в тайгу. Старатели, увидев управляющего, смекнули, что дело неладное, а бежать поздно. Вознесенские ребята — народ отчаянный. Кое-кто имели ружьишки, затеяли стрельбу. Казаки — их было мало, — повернули лошадей и ускакали, а конь Сартакова заупрямился. Управляющего окружили, стянули с седла и, слегка помяв, приставили к станку. Евграф Емельянович подумал, что с ним шутят, но, получив черенком лопаты под ребро, понял: вознесенские шутить не ум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умайтесь, ребята, — заговорил побледневший Сартаков. — Не пожалели бы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малкивай, — прикрикнул на него рыжий, зверского вида мужик и замахнулся кулаком, — качай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раф Емельянович, позеленев от злобы, взялся за ручку деревянного насоса. С непривычки скоро устал, но едва остановился передохнуть, как опять получил черенком лоп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чай, барин, не 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вляющий задыхался, дрожали в коленках ноги, тряслись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ребята, посмеялись над стариком и довольно. Сил больше нет, отпустите. Не забуду вашей на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чай, качай, б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качал Сартаков, еле двигая руками. Старатели-хищники сделали сполосок, забрали золото, снасти в телеги, сами на лошадей, а управляющему на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барин, не попадайся и другим закажи. А ежели не послушаешь — на себя пен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ехали. Как Евграф Емельянович добрался до прииска — не помнил. Недели две пролежал в постели, а встав, дал волю злобе. Каждого пойманного хищника отдавал под суд, и вскоре мужик уходил на каторгу, а семья — по мир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годня управляющий казался веселым, каким его давно не видели, но мысли у него были тревожные. До Сартакова тоже дошли вести о забастовках рабочих и крестьянских бунтах. Видел, что и на прииске не ладно, но не мог дознаться, кто мутит старателей.</w:t>
      </w:r>
    </w:p>
    <w:p>
      <w:pPr>
        <w:pStyle w:val="Level2"/>
        <w:rPr>
          <w:rFonts w:ascii="Times New Roman" w:hAnsi="Times New Roman" w:cs="Times New Roman"/>
          <w:color w:val="auto"/>
          <w:sz w:val="20"/>
          <w:szCs w:val="20"/>
        </w:rPr>
      </w:pPr>
      <w:r>
        <w:rPr>
          <w:rFonts w:cs="Times New Roman" w:ascii="Times New Roman" w:hAnsi="Times New Roman"/>
          <w:color w:val="auto"/>
        </w:rPr>
        <w:t>ГЛАВА ДЕВ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а Дорофеевича Ваганова мучают бессонница и тревожные думы. Вот он дни доживает, а что в жизни видел, что оставит после себя? Почему одним все, а другим ничего? В писании сказано: имущий дает неимущему. Не знает Степан Дорофеевич такого случая, чтобы поделился богатый с бедняком. После казачьей расправы со старателями впервые задумался о жизни Ваганов. Еще в тайге, не разобрав что к чему, Степан Дорофеевич осудил зареченских бунтов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елом им, — говорил поучительно артельщикам, — можно разве свои законы устанавливать. Если каждый на свою сторону гнуть начнет, что же получится? Царь-батюшка за всех перед всевышним ответчик. Можно ли супротив царя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Ваганов узнал, что одного мужика запороли казаки насмерть, другого изуродовали, что в Зареченске теперь вдов и сирот больше, чем комаров на болоте, стал думать иначе. Почему бог терпит? Почему допускает такое? В те черные для прииска дни Степан Дорофеевич много и горячо молился, но молитвы не принесли облегчения. В душу закралось сомнение: есть ли правда? С годами черные дни стали забываться, но тревога, порожденная ими, осталась. Проглядел что-то Степан Дорофеевич, не так 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покоят старика и дети. Старшие сыновья, как вылетели из родного гнезда, так и не видел их больше. Порфирий в Москве, все жалуется на тяжелую службу, просит денег. Семен работает на Никольском заводе, отцу пишет редко, денег не спрашивает. Семен упрямый, с голоду пропадет, а не попросит. Незаметно и младшие дети подросли, вот-вот и они разбредутся. А разве о том думал, когда бродил по тайге, искал золото. Глаша не встает с постели, здоровье плохое. На старости Ваганов думал внуков понянчить, но и внуков нет. Сыновья еще не женаты, а дочь… С Феней творится что-то непонятное. Девушке за второй десяток пошло, собой хороша, да серьезна не по годам. О чем думает — отцу не говорит, про замужество и слышать не хочет. Женихи все реже засылают свах в вагановский дом. Пробовал Степан Дорофеевич поговорить с дочерью. В гневе припугнул плеткой — Феня только невесело улыбнулась. Что с ней? А все «политический», будь он трижды неладен. Забил девушке голову грамотой, от церкви отва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ькие минуты Ваганов уходил в маленькую комнатку. Ночи напролет простаивал на коленях перед образами, а в семье ничего не менялось. Молится Степан Дорофеевич, за спиной мечется по стене его тень — большая, нескладная. Тускло мерцает огонек лампадки. Желтоватый свет скользит по серебряным и золоченым окладам икон. Лики святых непроницаемы, смотрят на старика загадочно. Бледными дряблыми губами старик шепчет молитву, кланяется, складывая пополам сухое тело. По морщинистому лицу катятся редкие слезинки, застревают в б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за стенкой Феня проводит бессонные ночи. Нет у ней подружек, растеряла их незаметно, и не с кем поделиться девичьими дум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не шел двенадцатый год, когда она первый раз увидела Дунаева. Григорий Андреевич взялся обучать грамоте поселковых ребятишек. Уроки вел как настоящий учитель. Если ребята его не понимали, терпеливо объяснял снова. Любил и пошу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 бе сидели на трубе, — скажет, хитро взглянув на учеников. — А — упала, бе — пропала. Кто остался на тр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не осталось, — ответит за всех Алеша Каргаполов. — Все попа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все? Ведь было три буквы: а, и, бе. Значит, «и» ос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 хором кричат дети, с восторгом глядя на Дун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жица, ижица, плетка к заду близится, — пропоет озорной Петька Самсонов и незаметно дернет Феню за к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Андреевич погрозит ему пальцем, и учение продолжается. Иногда ссыльный после урока поил ребятишек чаем с вареньем, а потом рассказывал про далекие города, про большие заводы и про то, как живут там люди. Феня, как и все ребята, с благоговением относилась к учителю. Почему Григорий Андреич не уедет в родной город Петербург? Трудно ему, одинок он. Жалко девочке этого добр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дни, когда расстреливали старателей, Дунаев занятия отменил, сказался больным. Феня увидела ссыльного недели через две. Григорий Андреевич похудел, в густых черных волосах появились седые пряди, а серые, ласковые глаза будто застыли. Когда Дунаеву сказали, что Петька Самсонов больше учиться не будет, что казаки насмерть запороли его отца, он подошел к окну и долго стоял, пощипывая бородку. Потом повернулся к детиш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ите это, ребята, хорошенько за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Фене шел двадцать пятый год. Только ей да еще двум своим бывшим ученикам Григорий Андреевич рассказал, за что попал в ссылку. В Петербурге он работал механиком на Обуховском заводе, был членом подпольного большевистского кружка. О кружке кто-то донес. Многих арестовали и бросили в тюрьму. Дунаева сослали на вечное поселение на Урал. От ссыльного Феня впервые узнала о Ленине. Дунаев встречался с ним в Петербур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реченске Григорий Андреевич долго присматривался к старателям. Постепенно вокруг него собралась небольшая группа. Установили связь с подпольной организацией социал-демократов Златогорска, получали от них литературу, листовки и осторожно распространяли среди рабочих прииска. Многие старатели недоверчиво относились к тому, о чем писалось в листовках, и в революцию не ве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ня — единственная девушка в кружке Дунаева. Григорий Андреевич увидел, что серьезной, исполнительной дочери Ваганова можно поручить трудное дело и быть уверенным — сделает. У нее в комнате хранились и запрещенные книжки — кому в голову придет делать обыск у богобоязненного старателя Ваг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обтирая пыль с книг Дунаева, Феня залюбовалась большим томом в красивом кожаном переплете. Книга была о растениях. Из нее выпала фотография: молодая красивая женщина в длинном черном платье, с высокой пышной прической, а рядом мужчина, очень похожий на Григория Андре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ась! — радостно воскликнул Дунаев, подошел и поднял фотографию. — А я-то искал ее. Посмотри, Фенюшка, это моя невеста Маша. Правда, она крас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ня жалко улыбнулась. Дунаев смотрел на фотографию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а — учительница. Если бы ты ее увидела, я уверен, она тебе понравилас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ня опустилась на скамейку, тих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она к вам не при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у в Иркутск сослали через год после меня. И писем от нее я давно не получал. Жива ли —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домой, Феня пожаловалась на головную боль и заперлась в своей комнате. Ей хотелось побыть одной. Лежала и думала: значит, Григорий Андреевич любит М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сгустились синие сумерки. Сквозь тюлевые занавески в комнату заглянул молодой месяц, разбросал на полу и стенах причудливые рисунки. Кто-то негромко постучал в окно. Феня отодвинула занавеску, но сквозь затянутое морозными узорами стекло ничего не было видно. Девушка подышала на стекло, прильнула глазом к оттаявшему кружку. На улице маячил какой-то человек. Феня накинула на голову платок и выбежала за ворота. Там стоял Петр Самсонов, тот самый, что когда-то дергал ее за к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а, Феня, Матвей с листовкой попался. Надо Григорию Андреевичу сказать. Сбегай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случилось, П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Стал Матвей ребятам в кузне листовку читать, а недосмотрел, что одна из продажных шкур тут же отиралась. Ну, он Матвея за руку: «Покажи, что читаешь, грамотей». Матвей растерялся, молчит, бумажку за спиной прячет, а шпик на него: «Смуту разводишь! Супротив царя идешь!». Крикнул своих, Матвея скрутили, в контору поволокли. На беду там Сартаков случился. Теперь дознаваться станут, где взял лис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ня вернулась в дом, одела шубейку и вышла на улицу. Осторожности ради покружила по Зареченску и уже в темноте подошла к занесенной снегом ветхой избушке бабки Феклисты. Девушка часто навещала больную старуху, и ее приход не мог возбудить подозрений. В окне светился огонек. Феня вошла не постучав. Дунаев сидел за столом. Керосиновая лампа со сломанным стеклом, наставленным бумажной трубкой, освещала его склоненную фигуру. Кривой язычок огня, как пугливый зверек, заметался в стекле, и лампа закоптила еще сильнее. Ссыльный штопал пиджак. Подняв голову, он удивленно взглянул на позднюю г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горий Андреевич, худые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сыльный вопросительно посмотрел на Фе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ханова с листовкой пой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наев поднялся, прошелся по избе, остановился у стола и подкрутил фитиль чадившей лам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вечер сегодня. Самсонов прибегал, он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к! — Дунаев снова зашагал по избе. На печи завозилась бабка. Феня посмотрела на Григория Андреевича. Вот он, тот, кого она любит: высокий, суховатый, лицо чуть удлиненное, худое, темные волосы откинуты назад, нос прямой и тонкий, взгляд задумч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ханова отвели в контору. Сартаков за него вз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повторил Дунаев. — Надо предупредить всех. И немедленно. Это сделаешь ты… Когда вернешься домой, все книги, что я тебе дал — в печь. Слышишь? Все до ед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книги, Григорий Андре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юдей не жалко? — резко ответил ссыльный. — И смотри, не поп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 с обидой возразила девушка. — Или забыли, как в Никольский завод 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 голос Дунаева потеплел. — Ну, иди, иди. Не время вспоминать прош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горий Андреич, а как же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нула входная дверь. Вошел Топорков. Аккуратно пообил веником снег с пимов, развязал опоя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нас гостьюшка, — сказал весело. — Здравствуй, Федосья Степановна. Чего так-то сидите. Давайте чайку по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ремя чаевничать, Василий, — прервал его Дунаев и рассказал о провале Суханова. Топоркова новость ошело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уходить, Григорий Андреич, — заговорил он. — Хотя бы на время. Я достану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ть? А что скажут товарищи? Учуяли беду — и тя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согласился Василий. — Молва пойдет нехорошая. Оставаться тоже не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ня переводила беспокойный взгляд с Дунаева на Топоркова. «Нельзя допустить провала кружка, — думала она. — А если схватят Григория Андреевича — это п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горий Андреич, вы у нас укроетесь на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ма сошла, — медленно и удивленно проговорил ссыльный, разглядывая бледное лицо дочки Ваганова. — Да понимаешь ли ты, что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Григорий Андреич. Вы укроетесь у меня… у нас, то есть, — спокойно поправилась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дельное говорит, — поддержал Феню Соловей. — На Вагановых подозренье не па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твой отец? Он со мной даже не здоро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вас не любит, верно, но он не будет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как же ты это с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 дело. Собирайтесь, Григорий Андреич. Время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сыльный одел пиджак, поверх него поношенный дубленый полушубок, рассовал по карманам кое-какие мелкие вещи. Скользнул взглядом по полке с книгами, по печи, где лежала бабка Феклиста и, подставив согнутую ладонь к бумажной трубке на лампе, дунул. Рыжий зверек подпрыгнул и исчез. Обгоревший конец фитиля засветился красной нитью. Все вышли из избы. На улицах Зареченска ни души. Мороз крепчал, забирался под одежду. У ворот Вагановых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 тихо сказал Топорков. — Связь через Феню наладим. Если что — на время в Никольском заводе укр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ня ждала Дунаева у крылечка. Провела его в сенцы, шеп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подождите. Посмотрю, нет ли кого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сыльный молча кивнул. Оставшись один, подумал: правильно ли, что пришел к Вагановым. Следом за ним сюда может беда войти. Не лучше ли укрыться в другом месте. Но кому в голову придет искать его в доме зажиточного и набожного старателя? Притом дня через три он уйдет из Зареченска. Дверь скрипнула, и Феня поз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горий Андреич, в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ровела Дунаева через темную кухню в горницу и открыла боковую дверь. Засветила узорную лампу на высокой, толстого голубого стекла подставке. Встретилась глазами с гостем, оглядывавшим комнату,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я комната, Григорий Андреич, сюда никто не придет, вы не беспокойтесь. Я сейчас чаю сог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Фенюшка, не хлопочи. Скажи-ка, есть ли другой выход отсюда? Вон там, как будто, еще двер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а дверь в соседнюю комнату. Когда гости случаются — в ней ночуют. Там есть выход в чуланчик, а по лестнице можно на чердак подняться. В той комнате вы и станете жить. Я сейчас печь затоплю, нахолодало за день-т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исковой конторе жарко натоплены печи. Воздух как в бане, дышать нечем. Огонь лампы под железным абажуром, подвешенной к потолку, задыхался, лизал стекло, оставляя полосы копоти. За столом сидели управляющий Сартаков, урядник Чернышев, личный секретарь управляющего Вешкин и двое служащих «Компании». Посреди комнаты, широко расставив ноги стоял кузнец Матвей Суханов. Руки у парня скручены за спиной, вспухшее от побоев лицо покрыто синяками, из рассеченной верхней губы капала кровь. Сидящие за столом смотрели на Суханова с откровенной злобой. Улыбался один Сартаков. Помешивая серебряной ложечкой горячий чай в стакане, он ласково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ты взял эту бумажку, дружок? — тонкий палец управляющего, сверкая перстнем с крупным рубином, показал на смятую листовку, лежащую на столе. — Кто ее тебе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вей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 отвечаешь? Или говорить разучился? А давеча, сказывают, бойко языком-то молол… Расскажешь все — с миром отпущу, а станешь запираться — пеняй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переступил с ноги на ногу и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следний раз спрашиваю: где взял бумажку? — Евграф Емельянович поднялся. — Может, на улице подобрал? Или ее тебе в карман подсунули? А, может, кто из наших рабочих дал?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улице… подобрал. По ветру ле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брал? А ты лучше припомни, лучше. Ну? — кулак Сартакова грохнул по столу. Подпрыгнула массивная медная чернильница, тонко звякнул стакан. — Знаешь, что за такие бумажки пола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улице подобрал, — упрямо повторил Мат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улице? — управляющий больше не скрывал охватившего его бешенства. — А вот сейчас иное запоешь, пакос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дюжих служащих и урядник набросились на Суханова, повалили на пол. На Матвее затрещала рубаха, он бился, кричал, кусал руки державших его людей. Те, ругаясь, придавили парня коленками, сорвали остатки рубахи. Чернышев поднял толстую — ременную плеть и вопросительно посмотрел на Сарт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пь! — коротко сказа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вистом рассекая воздух, плеть опустилась на спину кузнеца. Чернышев трудился на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Сартаков подошел к лежащему парню, поднял ему голову за волосы, заглянул в помутневшие глаза. — Теперь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дернул головой, оставив клок волос в руке управляющего, и плюнул ему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завец! Насмерть запорю! И отвечать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засвистела плеть. Евграф Емельянович отошел к столу, достал платок, вытер щеку и, брезгливо морщась, бросил платок в угол. Подбежал запыхавшийся урядник, сказал растеря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ись, без памяти он, Евграф Емелья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гуляйте его, опом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вея поволокли на конторский двор. Лютый мороз прохватывал до костей. Суханов скоро пришел в себя, засто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сволочь, вставай. Мы те развяжем язык, смутья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Суханова снова ввели в контору, Сартаков не обратил на него внимания, продолжая разговор со своим секретарем. Опять мелькала плеть в руке урядника, опять бился на полу Суханов. В полночь он начал было говорить, но вдруг дико засмеялся, упал на пол и забился в припадке. После этой ночи никто больше не видел Матвея Суханов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ядник торопился к бабке Феклисте. Осип Кондратьевич радовался: теперь-то ссыльный не увернется. Давно подбирался к Дунаеву, чуял — от него крамола пошла по Зареченску, но ловок ссыльный, ухватить его не просто. Чернышев остановился перед дверью избы, прислушался. Тишина. Заколотил сапогами в дверь. Никто не отозвался. Осип Кондратьевич рванул дверь, она легко поддалась, и это его озадачило. Он боязливо заглянул в темноту избы: а ну как ссыльный-то по башке чем-нибудь трес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сказал казакам, столпившимся у двери, и ближнего подтолкнул через порог. — Чего робеешь? Иди,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глядывая из-за спин казаков,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кто ж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ядник чиркнул спичкой, зажег лампу, понес перед собой, заглядывая во все углы. Казаки шарили по избе, перетряхивали скудные пожитки Дунаева и Топор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н в подполе хоронится? — сказал один из казаков, глядя на уря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зай-ка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о сдвинули доски, прикрывавшие квадратную дыру подпола, и грузный казак стал спускаться по шаткой лестнице. Осип Кондратьевич, став перед дырой на четвереньки, светил ему лампой. Казак задержался на последней ступен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бы и здесь никого. Картошка только в углу навалена да бочка стоит, с капустой, 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лампу да посмотри ладом, а картошку повор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 нехотя взял лампу, пошел, держа перед собой обнаженную шашку. Скоро голова его опять показалась в освещенном квадрате п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жал, сволочь, — Чернышев не скрывал охватившей его злобы и, не зная, на ком ее сорвать, заорал на казака: — Чего стал? Выла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чи заохала, завозилась больная бабка. Урядник побежал туда, поднес лампу к лицу старухи, крикнул визг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клиста, куда твои постояльцы де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молчала. Испуганно глядела на перекошенное злобой лицо урядника, шевелила бескровными сухими губами и старалась отодвинуться по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Григорий с Соловьем? Сказывай, старая ка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вчера, — забормотала глухая старуха, тряся головой и уползая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А куда ушли,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атюшка, — прошамкала Феклиста. Чертыхаясь, Осип Кондратьевич спрыгнул с печки и хмуро посмотрел на каза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делать нечего. Пошли дальше.</w:t>
      </w:r>
    </w:p>
    <w:p>
      <w:pPr>
        <w:pStyle w:val="Level2"/>
        <w:rPr>
          <w:rFonts w:ascii="Times New Roman" w:hAnsi="Times New Roman" w:cs="Times New Roman"/>
          <w:color w:val="auto"/>
          <w:sz w:val="20"/>
          <w:szCs w:val="20"/>
        </w:rPr>
      </w:pPr>
      <w:r>
        <w:rPr>
          <w:rFonts w:cs="Times New Roman" w:ascii="Times New Roman" w:hAnsi="Times New Roman"/>
          <w:color w:val="auto"/>
        </w:rPr>
        <w:t>ГЛАВА ДЕС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ня сидела перед выложенной голубым изразцом печкой, смотрела через решетчатую дверцу на огонь. Время от времени она открывала дверцу, брала одну из книг, стопкой сложенных на полу, и бросала на горящие дрова. Огонь жадно набрасывался на бумагу, листы трепетали, чернели и, ярко вспыхнув, превращались в пепел. Девушка брала следующую книгу, наскоро листала и с сожалением бросала в огонь. Печь гудела, клочки обугленных листов уносились в трубу. За спиной Фени тихо скрипнула дверь, послышались шаркающие шаги. Девушка вздрогнула, быстро повернулась. Перед ней стоя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сиделась, Фенюшка? — ласково заговорил он. — Али не спится? Час-то уж поздний. И меня, грешного, тоже сон не берет. На душе неспокойно что-то… Хотел попросить, почитала бы маленько… Да зачем же ты на ночь-то глядя печь затопила? Озябла,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ня испуганно смотрела на отца, старалась заслонить собой оставшиеся на полу книги. Но Ваганов уже замети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икак, печь-то книгами топишь, — сказал удивленно. — Зачем это? Или книги все пустяк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ниги старые, — чуть слышно ответила девушка. — Не нужны они, зря только место зани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и старые, а жечь бы не надо, — рассудительно заметил старик. — За них тоже деньги плачены. Опять же бумага в хозяйстве сгодится. Дай-ка, посмотрю, что за книги. Упаси господи, не попала бы какая от священного пис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х здесь нет, тят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 покажи. Да что ты вроде и боишьс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юсь я, одной побыть за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Дорофеевич поднял одну из книг, поднес к самым глазам и, близоруко щурясь, вглядывался в буквы, шевеля губами. Читал он плохо, по складам, а писать умел только свое имя. Феня это знала, но увидев в руках отца запрещенную книгу, побледнела. Вдруг Ваганов отодвинул книгу и вопросительно взглянул на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боковушке ли половицы скрипнули? Или блаз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ня еще больше побледнела, прислонилась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там быть, тятенька? Мыши,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качал головой и снова занялся книгой. За стенкой опять скрипнуло и кто-то явственно кашлянул. Степан Дорофеевич шагнул к двери, но дочь опередила его, раскинув руки, уперлась ими в дверные кос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т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 — прохрипел Ваганов, пытаясь оттолкнуть дочь, и дико сверкнул глазами. — Пу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тенька! Не ходи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рванул дочь за руку, отбросил к печи. Надавив плечом, распахнул обе половинки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ут прячется, выходи! — крикнул зы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тенька! — Феня цеплялась за отца. — Богом м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Дорофеевич ногой отпихну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бога вспомнила, паскудная! Эй ты, чего прячешься? К девке по ночам ходить не боишься, а старика исп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мрака шагнула высокая фигура Дунаева. Увидев ссыльного, Ваганов попятился, задел ногой стул и едва не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горий… Андреич… — промолвил ошарашенный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тепан Дорофеич, я самый. — Дунаев вошел в комнату. Ваганов схватил стул и яростно замахнулся на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 кем ты путаешься, подлая! Добрых парней из дому гонишь, а этого приветила. Бога не побоялась, отца и мать не постыдилась. Уб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те! — ссыльный на лету перехватил руку старика. — Зачем девушку срамите? Опомнитесь. Какой из меня любовник, ведь я ей в отцы го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Дорофеевич повернулся к Дунаеву, морщась от боли в руке и, задыхаясь, вы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у девки прячешься? Сказки сказывать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елось, а, видно, придется сказать, — тихо, но веско заговорил ссыльный. — Верно, в дом ваш я тайком вошел. Меня… полиция ищет. Найдут — не сдобровать. Вот Феня и укрыла. Теперь, Степан Дорофеич, можете к уряднику пойти и проверить, правду ли я сказал, а заодно и привести его сюда. Я не убегу, потому что бежать мне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Дунаева словно пришибли старика. Он растерянно смотрел на дочь, будто спрашивая: так ли? И Феня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что Григорий Андреич сказал — правда, тят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учше уйду, Степан Дорофеич, — снова заговорил ссыльный. — Из-за меня и вы в беду попа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ты пойдешь? — нахмурился Ваганов. — Сам же сказал, что идти тебе некуда. А ты, доченька, хороша! Отцу не сказала. Конечно, он хоть и безбожник, — кивнул на Дунаева, — но в беде человека оставлять нельзя. И я бы в приюте не отказал, а то видишь, как нехорошо вышло. Не жалеешь, не любишь ты отца, Фен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часто зашмыгал носом и вышел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другой день во двор вагановского дома пробрался Василий Топорков. Стукнул, как было условлено, в окно Фениной комнаты. Девушка, ждавшая его весь день, тотчас проводила в боковушку к Дуна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и дела, — рассказывал Соловей. — Чернышев с казаками ходит по домам рабочих. Арестовал Ивана Будашкина, Алексей Каргаполов и Петр Самсонов ушли из Зареченска, укрылись у знакомого на заимке. Сартаков срочно вызвал из Златогорска жандармов. Надо тебе уходить, Григорий. Жандармы, сам знаешь, не урядник, от них укрыться труднее. Наши советуют тебе на время в Никольский завод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 Никольский завод, есть место понаде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ое повернулись: в дверях стоял Степан Дорофеевич. Когда он подошел — никто не заметил, но, видимо, старик слышал весь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в такое место увезу, что никакие жандармы не найдут, — снова заговорил Ваг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это? — подозрительно спросил Топо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йгу. К племяннику моему Ник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тятенька? — глаза Фени благодарно и радостно блеснули. Затем, глядя на Дунаева, она пояснила: — Никита Гаврилович, это брат мой двоюродный, может, помните, он раньше в Зареченске жил? У него, и вправду, самое надежное место, и дорогу туда никто, кроме тятеньки,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 запротестовал Дунаев, — почему же вы решили, что мне обязательно надо бежать из поселка? Не лучше ли пере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Григорий Андреич, — возразил Топорков, — ждать тебе нельзя, да и делать пока здесь нечего, показаться никуда тоже нельзя, так зачем же рис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бща уговорили Дунаева уехать в тай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шади будут, — сказал Ваганов, когда стали обсуждать подробности поездки. — Это я устрою. Когда стемнеет, ты, Григорий Андреич, выходи за поселок и жди меня у дороги на Кам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ушел, а Дунаев стал собираться. Феня помогала ему. Девушка волновалась. Уходил ее старший товарищ, организатор первого в Зареченске подпольного кружка, уходил человек, которого она считала своим учителем жизни и втайне любила. Феня приготовила для ссыльного мешок с разными припасами и кое-что из отцовской о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сыльный надел полушубок, туго подпояс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попрощаемся. Чего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ня протянула руку. Дунаев пожал ее, маленькую, теплую, и не заметил, как рука эта слегка дро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те, Григорий Андреич. Мы еще встрет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Фенюшка,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порков вышел с Дунаевым. Ночь выдалась темная, морозная. В избах нигде не видно было огней, зареченцы спали. Два человека быстро зашагали по пустынным улицам поселка. Вот и последний проулок, за ним — пустырь и дорога на Каменку. Прошли еще немного и остановились у придорожных кустов, густо обсыпанных снегом. Ветер, уныло насвистывая, крутил снежные вихри, бросал в лицо колючим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роны прииска послышался скрип санных полозьев — кто-то ехал. Все ближе повизгивал мерзлый снег, в темноте фыркнула невидимая лошадь. На дороге обозначилось темное пятно. Ссыльный из-за куста шагнул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на дороге? — крикнул возница, и Дунаев узнал Ваг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тепан Дорофе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ь остановилась. Топорков бросил в сани мешок с припасами и крепко обнял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я ухожу в Златогорск, Григорий Андреич, меня ведь там ждут. Связь наладим через него, — указал рукавицей на Ваганова. — Счастлив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корой встречи, Василий, — Дунаев прыгнул в сани. — Буду ждать от тебя ве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Дорофеич тронул вожжи, и лошадь опять затрусила по дороге. Фигура Топоркова почти сразу же растворилась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ли ехать? — спросил ссы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ст семьдесят, а, может, и больше, — ответил старик и, заметив, что Дунаев с сомнением поглядел на заиндевелый круп лошади, добавил: — Ты не думай, конек добрый, хоть на вид и неказист. Завтра к вечеру будем на мес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аганов привстал, покрутил вожжой, подбадривая лошадь, свистнул, и легкие сани полетели птицей. Ветер гнал поземку и заметал следы.</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летнев вышел на крыльцо. Снег щедро усыпал землю, шапками лежал на столбах изгороди, на мохнатых ветках сосен и елей. Редкие крупные снежинки еще падали на землю из белесых, низко стелющихся облаков, лениво кружились в безветренном воздухе, догоняли друг друга, сверкая крохотными яркими огоньками. Две сороки сели на поленницу, покачивая длинными аспидными хвостами и затрещали громко, возбужденно. Заметив человека, птицы взлетели, оставив на мягком снегу четкие крестики следов. Никита набрал беремя дров и вернулся в избу. Сухие дрова сразу разгорелись. Печь загудела, наполняя избу теплом. С подстилки поднялась Вьюга, вытянула передние лапы, изгибая спину, и зевнула во всю пасть, показывая крепкие желтые кл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азда дрыхнуть-то, — попенял ей Никита — он привык разговаривать с лайкой как с человеком. — День уж на дворе. Не стыдн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ьюга и в самом деле будто сконфузилась, отвернула морду, не смея посмотреть на хозяина, и боком-боком к порогу, распахнула дверь и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погода переменилась. С запада подул ветер, все небо затянула мутная пелена и снова повалил снег. Через час разыгрался настоящий буран. Слышно было, как за стенами избы метался свирепый ветер, завывая и плача, раскачивая поскрипывающие деревья, забирался в печную трубу и будто живой, возился там: кряхтел, стонал и повизгивал, выталкивая в щели дверцы дым, смешанный с золой. Плетнев сидел перед пышущей жаром печью, прислушиваясь к шуму тайги, к хохоту и визгу ветра. «Не дай бог в пути быть в такую погоду», — подумал охотник, натягивая на правило лисью шкуру. Вечером он часто занимался какими-нибудь хозяйственными делами: снимал с добытых зверьков шкурки, отливал пули или чинил поизносившуюся о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то утихал, словно обессилев, то принимался дуть снова еще яростнее. После полуночи буран пере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ую зимнюю ночь сменило морозное утро. Бледно-голубое небо скупо окрасилось поздней зарей. Выглянул краешек приплюснутого неяркого солнца, и самоцветами заискрились высокие наметы сугробов. Никита давно проснулся, несмотря на то, что лег поздно, и сейчас покуривал трубку. В последнее время он часто просыпался среди ночи. Лежал с открытыми глазами, смотрел на тонкий лунный луч, пробравшийся в замерзшее оконце, слушал, как где-то в углу возились и попискивали мыши. Разные думы приходили в голову. О найденном золоте старался не вспоминать, о тех двух, что непрошеными пришли в тайгу — тоже. Но стоило закрыть глаза, и опять видел глубокую пропасть среди скал и на камнях — лошадей и две человеческие фигурки. Лежит Плетнев в темноте с открытыми глазами, перебирая в памяти минувшие годы, людей, с которыми сводила судьба. За стеной, как раненая птица, бьется ветер, царапает бревна, стучит чем-то. Лунный луч давно выскользнул из избы, и на смену ему заглянул солнечный. Уснуть бы, забыться, избавиться от тоскливых дум. Погасшая трубка падает из разжавшихся пальцев на безмятежно спящую Вьюгу. Лайка поднимает голову, смотрит на свесившуюся с нар хозяйскую руку, лижет ее и опять свертывается кала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Лошадь шла устало, опустив голову, облепленная куржаком. Рядом с санями, которые она тащила, шагали два человека. Лица у обоих тоже закуржавели, на усах нависли сосульки. Они часто хлопали рукавицами, чтобы согреть замерзши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близко, — сказал тот, что держал вожжи. — Сейчас повернем налево, а там и из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же вы меня завезли, Степан Дорофе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льше-то надежне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ь остановилась, часто поводя бо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о-о, милая! Пошла,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 двинулись снова. Вскоре деревья немного расступились, и на лужайке показалась изба. Из трубы столбом поднимался сизоватый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иехали, Григорий Андреич. И хозяин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путникам, заливаясь лаем, бежала Вьюга. Вихрем налетела на людей и остановилась как вкопа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ьюжка, узнала? — весело заговорил Ваганов, привязывая лошадь к изгороди. — А где твой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он, — раздалось с крылечка. Ваганов повернулся и увидел племя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Никита. Встречай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нев помог путникам перенести из саней вещи, выпряг лошадь и завел во двор, бросив ей охапку сена. Когда он вернулся в избу, гости сидели у печи, отогреваясь после долгой дороги. Таежник поставил на стол попыхивающий паром ча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икита, — говорил Степан Дорофеевич, маленькими глотками отпивая чай из кружки. — Привез я тебе Григория Андреича. Ты, наверное, его не знаешь, а это наш, зареченский. У глухой Феклисты 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нев внимательно посмотрел на Дун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как будто, встречаться не приходилось, — сдержанн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ходилось, Никита Гаврилович, — подтвердил ссыльный. — А теперь вот хочу попросить твоего гостеприим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китушка, — перебил Ваганов, — надо приютить человека. Григорий Андреич не может больше жить на прииске… Нельзя ему там. Ну, да он сам тебе все рас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надолго, Никита Гаврилович, недельки на две-три, а потом уйду, — словно извиняясь, добавил Дунаев, он чувствовал себя неловко, и ему казалось, что хозяин таежного жилища не особенно рад его при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и, сколько надо, — возразил Плетнев, — места у меня хватит. С непривычки только невесело покажется в тайг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е до веселья, — усмехнулся ссыльный. Охотник начинал ему нравиться. — Я помогать по хозяйству буду. Дрова колоть, еду готовить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шь лучше, а поговорить у нас будет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ночевав, Степан Дорофеевич простился с племянником и Дунаевым и уехал в Зарече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мало разговаривал с гостем. Он ничего не знал о нем, но спрашивать не хотел. Дядя не привез бы к нему первого встречного, значит, беспокоиться не о чем. Дунаев тоже молчал, приглядывался к охотнику. Казалось немного странным, что человек забился в такую глушь и живет один. И тоже решил: спрашивать не буду, захочет — сам о себе расскажет. Почти каждый день Плетнев уходил в тайгу белковать или осматривать ловушки. Возвращался при звездах, ел приготовленный гостем ужин, скупо рассказывал об охоте и ложился спать. Следующий день уходил на обработку шкурок, и Григорий Андреевич, как умел, помогал охотнику. Потом упросил Никиту взять его с собой проверять самоловы. Плетнев принес из амбара старые лыжи, сменил на них истершуюся лосевую шкуру, ремни и, когда работа была закончена, протянул Дуна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ил когда-нибудь на т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лучалось. А что если сейчас попроб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 дело-то не больно хит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за ограду, ссыльный встал на лыжи и пошел. Никита наблюдал за ним, давал советы. У Григория получалось неплохо. На следующее утро они вместе отправились бел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неделя, вторая, началась третья, а вестей из Зареченска не было. Дунаев все больше волновался, и это не ускользнуло от зоркого глаза Плетнева. Однажды за вечерним чаем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ешь кого-нибудь, Григорий Андре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решил, Никита Гаврилыч? — ответил вопросом ссы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а дорогу посматриваешь. Или по Зареченску ску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аблюдательный. Верно, жду. Товарища. Вот как он придет, так и уйду с ним. Надоел я тебе,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хотят обидеть человека, говорят такие вот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если не так сказал, Никита Гаврилыч. Не в обиде дело. Видишь ли… я ведь не гостить приехал, а скрываюсь у тебя от полиции… — Дунаев замолчал. — Э, да чего там скрытничать. Ты ведь человек ве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ь умею, а ты все-таки подумай: надо ли рассказывать. Я за язык не т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просидели они в этот вечер. Никита слушал гостя, не перебивая и не задавая вопросов — за годы одинокой жизни привык больше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жизнь изменится, Никита Гаврилыч. Дальше так нельзя. Народ бедствует, а те, кто имеют заводы, фабрики, прииски, много земли — богатеют. Разве это справедливо? Рабочие и крестьяне должны сами стать хозяевами своей страны. Вот за это мы и боремся. Скоро будет революция, она сметет царя. Трудовой народ возьмет власть в свои руки. Мы построим новое государство, — уверенно сказал Григорий Андр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 покуривал трубку и ничего не отвечал. В словах Дунаева он чувствовал правду, но поверить ей боялся. Разве бывало, чтобы против царя шли? Может, Григорий Андреич не в своем уме? Но слова-то он говорит правильные, верится в так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января оттепель сменилась сильным морозом. Тайга оцепенела, скованная лютой стужей. Лишь изредка где-нибудь треснет поддавшаяся морозу осина, и снова сомкнется пугающее безмолвие. Все живое попряталось, волки и те не выли по ночам. Выходя за ограду, Плетнев не раз находил окоченевших птиц. Печь в избе топили весь день, а тепла не прибывало. Все углы промерзли, поблескивали инеем, как чеканным серебром, на окнах толстым слоем настыл лед. Вьюга спала, уткнув морду в пушистый хвост: верная примета — мороз отпустит не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наев простудился и несколько дней не выходил из избы. Никита поил его мятным отваром, натирал на ночь горячим бараньим салом. Он подолгу просиживал с Григорием, рассказывая о своем житье, а потом 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ка, Григорий Андреич, про свой Петербург. Неужто есть такие города? Да чтой-то не весел ты? Хворь д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хвори дело, — мрачно отзывался ссыльный. — Вот уже месяц у тебя живу и не знаю, что там делается. Видно, дела неважные, не то Василий давно бы пришел, как было услов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ягость тебе так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наев сел на нарах, запустил пальцы в седеющие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ягость. Живу у тебя как на даче, а время сейчас не такое, чтобы отдыхать. Каждый человек нужен, а я бездельничаю. Слушай, Гаврилыч, а далеко ли до Златогор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лизко. Напрямик верст сем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сыльный вздохнул и снова лег, подложив руки под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дороги не знаю, пешком бы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брось, Григорий Андреич. Не в обиду скажу, в тайге один пропадешь. Стужа-то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ым днем Дунаев мрачнел все больше, стал неразговорчив, ел плохо. Плетнев смотрел на него и тоже хмурился. Наконец не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больше смотреть на тебя, Григорий Андреич. Собирайся, пойдем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Златогорск? И ты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я тебя одного 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врилыч, славный ты человек! Вот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 что. Раз тебя мне доверили, я и в от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наев сразу повеселел, даже какую-то песню вполголоса стал напевать. До вечера они готовились в дорогу. Проверили лыжи, одежду, собрали в мешки припасы и на рассвете вышли в путь. Вьюга сопровождала их. Утро было ясное, и по отвердевшему снегу Плетнев и Дунаев скользили легко и быстро. Ночь застала их на половине пути, а к вечеру следующего дня вышли к Златогорску. Недалеко от опушки Никита простился с гос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ригорий Андреич, помни, если понадобится — моя изба всегда к твоим услугам. И на меня можешь поло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Гаврилыч, большое спасиб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унаев снял лыжи и быстро зашагал навстречу городу. Высокая фигура Никиты затерялась среди сосновой поросли.</w:t>
      </w:r>
    </w:p>
    <w:p>
      <w:pPr>
        <w:pStyle w:val="Level2"/>
        <w:rPr>
          <w:rFonts w:ascii="Times New Roman" w:hAnsi="Times New Roman" w:cs="Times New Roman"/>
          <w:color w:val="auto"/>
          <w:sz w:val="20"/>
          <w:szCs w:val="20"/>
        </w:rPr>
      </w:pPr>
      <w:r>
        <w:rPr>
          <w:rFonts w:cs="Times New Roman" w:ascii="Times New Roman" w:hAnsi="Times New Roman"/>
          <w:color w:val="auto"/>
        </w:rPr>
        <w:t>ГЛАВА ОДИН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ратном пути Никита свернул к своей охотничьей тропе — хотел проверить капканы и ловушки. В один из капканов попала чернобурая лиса. Охотник обрадовался удаче. Разглядывал редкого зверя, сбросив рукавицу, поглаживал огрубевшими пальцами шелковистый мех, дул на волос и встряхивал лису за загривок. Хороша! Ибрагимов будет только языком прищелкивать да твердить свое «якши». А Парамонов лопнет от зависти, если узнает, что чернобурая миновала его жадные лапы. Вдоволь налюбовавшись добычей, охотник взял трофей и пошел дальше. Вьюга бежала рядом. Внезапно она ощетинилась, зарычала и бросилась вперед. Плетнев едва успел остановить ее грозным окриком, сдернул с плеча ружье и посмотрел в том направлении, куда рвалась собака. На снегу виднелось что-то темное. Никита-тихо пошел вперед… Вьюга, ошалев от бешенства и нетерпения, рванулась за ним, обогнала и белым комом подкатила к тому непонятному, что лежало на снегу. Она не залаяла, не бросилась, а как-то странно попятилась глухо ворча. Плетнев увидел человека до половины занесенного снегом. Это был рослый мужик, одетый в старенький зипунишко и заячий треух. Он лежал лицом вниз, подогнув одну руку под себя, а другую выбросив над головой, будто хватал что-то. Рядом из снега торчал ружейный ствол. Никита снял лыжи, ухватил незнакомца за руку и потянул. Твердый, слежавшийся снег держал крепко. Пришлось откапывать топором. Вьюга носилась вокруг, рыча и повизгивая. Охотник перевернул человека на спину, заглянул в побелевшее от мороза лицо. На вид лет сорок-сорок пять, покатый лоб прикрыт спутанными черными волосами, крупный, слегка приплюснутый нос и тонкие бескровные губы. Густая нечесаная борода прикрывала нижнюю часть лица, глаза закрыты. Было что-то неуловимо знакомое в облике этого человека. Плетнев расстегнул на нем зипун, припал ухом к груди и уловил слабые удары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убив две молодые разлапистые елки, охотник связал их вершинки, а на комли набросил ремень. На это подобие волокуши уложил незнаком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у стало жарко, по лицу заструился пот. Изредка оборачивался, чтобы посмотреть, лежит ли на елках тот, кого он подобрал в лесу. Короткий зимний день быстро угасал. Плетнев брел, спотыкаясь о твердые наметы снега, о поваленные бурями деревья. Останавливался, сплевывая горькую клейкую слюну, набирал в рот снега, поправлял на ветках сползшее тело незнакомца и шел дальше. Последнюю версту полз, зарываясь лицом в холодный колючий снег, обливаясь потом. Стало уже смеркаться, когда добрался до своего жилища. Подхватил на руки обмороженного человека, и весь залепленный снегом, без шапки ввалился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возился, растапливая печь. Незнакомца уложил на нары, снял с него лишнюю одежду и стал растирать ему снегом ноги, руки, лицо. Заросшие щеки бродяги слегка порозовели, затрепетали веки, из плотно сжатого рта вырвался болезненный с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утром на третий день незнакомец пришел в себя. Дрогнули и поползли ресницы, приоткрыв мутные воспаленные глаза. Увидев Никиту, бродяга затрясся всем телом и вскинул руку, словно обороняясь от у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 удивился охотник. — Исп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у-у… а-а-а… — прокатился по избе дикий воп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орать-то. Плох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замолчал, но не ответил, словно не слышал вопроса, и старался подальше отодвинуться от Плет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олчи, мол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ошел к печке, загремел чугуном, налил в чашку похлебки, стал есть. Незнакомец следил за ним насторожен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ебца, бы пож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говорил-таки, — охотник поставил чашку на нары. — 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потянулся за ложкой, но обмороженная рука слушалась плохо, пальцы не сгиб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ка, посо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кормил больного с ложки, сумрачно посматривая. Бродяга ел жадно, чавкал, шлепая запекшимися губами и торопливо глотал, словно боялся, что у него отнимут еду. Съел все, попросил 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табаком угостишь? — Давай, поку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нев набил свою трубку, а больному свернул толстую цигарку. Дымили молча. Синие полосы расползлись по избе, поднимаясь к по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от меня прячешься? — спросил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звер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п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я зва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ец быстро взглянул на охотника, и чуть заметная улыбка тронула его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ишь? Встречались ког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я тебя, верно, а где, не вс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память-то отшибло. А я вот не забыл. Ты Никита, сын Гаврилы Плет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л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многие знали… И тебя тоже… Ведмедь. Тихона Селиверстова знал? Ну вот он, перед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нев отшатнулся, словно его ударили в грудь. Как забыть первого приискового забияку, пьяницу и лентяя Тихона Селиверстова! Каким богатырем был парень, а теперь только и остались от прежнего Тихона глаза: все такие же черные, мстительные, жгучие. Нелегко узнать в этом таежном бродяге бывшего не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н! — Охотник пристально всматривался в больного. Селиверстов нехорошо усмехнулся, скривив опухши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л? Не думал, что встретимся? Во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л, правду говорят: гора с горой не сходятся, а человек с человеком всегда сойдутся. Тебя не скоро при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 согласился Тихон. — Был конь, да изъездился… Мечтал высоко взлететь, да низко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йгу-то для чего пришел? Чем она тебя зама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ачем? — со скрытым ехидством ответил Селиверстов. — Уж тебе ли в Зареченске не жилось. Вон какие хоромины дядя-то поставил, всего вдоволь, живи з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поминай, нельзя мне на прииске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мне тоже… Знаешь: от добра добра не ищут. И от хорошей жизни в тайгу не бе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замолчали, не смотрели друг на друга. Багровые отсветы восхода играли на украшенном морозными узорами стек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ать хочу, — Тихон повернулся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ы ни делал в этот день Плетнев, он все время думал о Тих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ому как будто полегчало. Но к вечеру опять стало хуже. Он корчился от боли и стонал на всю избу. Обмороженные руки, ноги и лицо почернели, опухли. Тихон дышал тяжело, хрипел, ворочаясь на нарах, или принимался в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ал я, пропа-а-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ий ты, право, — успокаивал его Никита. — Поправишься, заживем вместе, охотиться будем. Что есть — наше, и нет — попо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авлюсь, — зло перебивал Селиверстов. — Хорошо тебе говорить. Пропа-а-ал я, ох, про-па-а-ал! Тяжко, тяжко мне. Видно, смертушка близко, сил нет адскую муку терпеть. За что бог наказывает? За что? Чем я ему не угодил? Грешил много? А другие-то разве меньше грешат? Пошто они-то спокойно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ка вот отвар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 ты со своим отварцем. Помру я, а ты, Никита, жить будешь. Почему так? Я штейгера одного, а ты, ты… — Тихон привскочил на нарах, испуганно сверкнул глазами. — Кто про штейгера сказал? Ты? Зачем его вспоми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омнись, Тихон, не знаю я никакого штейг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рочь меня. Слушай, Никита, если про штейгера скажешь слово, так и я скажу… Кто? Кто там прячется? — Селиверстов схватил одной рукой Плетнева, а другой показывал в угол. — Там, за печкой. Видишь, какая у него рожа? Язык высовывает, окаянный. Прогони его, он это, он! Пропа-а-ал я, про-па-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Тихон, за печкой никого нет, блазнится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иверстов упал на нары, лицо его блестело от п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за мной приходил. Ты палкой его шу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Плетнев проснулся от громкого лая Вьюги и стонов Тихона. Собака стояла передними лапами на нарах, а Тихон, глядя на нее безумными глазами, прижался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ми, бога ради! Задушит о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замахнулся на Вьюгу, та оскалила зубы, отскочила в сторону. Тихон облегченно вздохнул и зашептал быстро-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я ее. И тебя боюсь. Всех боюсь. Затравили вы меня, как в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е бойся, на зло я не памятен. И Вьюга не тронет. Опять подка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леным железом жжет. Все тело горит. Водицы 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жадностью припал к кружке. Капли воды застревали в свалявшейся б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хорошо, полегчало… — Тихон вцепился черными пальцами в рукав охотника. — Слушай, Никита, может, я помру скоро. Все тебе скажу, все. Не хотел, да без покаяния тяжело помирать. Сверни-ка цигарку да посади меня. Вот так, а сюда, под бок, подложи что-нибудь, — Селиверстов говорил торопливо, будто боялся, что не успеет сказать всего. Жадно затягивался дымом, кашлял. — Я все тебе скажу, как попу на исповеди, а там уж с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нам судья, я тоже гре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ешен, — обрадованно подтвердил Селиверстов, — еще как! Офицера-то в Златогорске ты удавил. Поделом ему, собаке. Не ты, так я бы с ним за Нютку рассчитался. Любил ее, хоть и не мне досталась. Зато и на тебя лютый был… Как вы свадьбу сыграли, совсем голову потерял. Хотел спалить хоромину вашу, а рука не поднялась. Потом думал тебя темной ночкой булыжником по башке и дело с концом. Из-за Нютки пожалел опять-таки. Она бы горя не перенесла, царство ей небесное. Встал ты мне поперек дороги, как кость в горле… Не хмурься, мне теперича все говор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 глухо отозвался Никита и, пыхнув трубкой, скрылся от собеседника за клубами табачного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про то знаю, — снова послышался свистящий шепот Тихона, — как ты есаула с энтим, очкастым, в пропасть отправил. Ловок! Рук не замарал… Чистые они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 сладко? — Селиверстов смотрел горящими глазами на бледного охотника, и радостно видел, как бьет по нему каждое слово. — Кричали они, когда в пропасть-то падали… Ты не слышал, тебя там не было. А когда пришел на дело рук своих полюбоваться, хотел я и тебя к ним в пропасть отправить, да опять Нютка помешала. Ангел-хранитель она твой. А есаул и очкастый и сейчас там. Ежели снег расковы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 крикнул Плетнев и сжал кул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арить хочешь? Ну, бей, бей, — Тихон опять нехорошо усмехнулся, и заговорил уже другим голосом. — Несчастный я человек, Никита. Не удалась жизнь-то. Ну, да черт с ней. Теперь не вернешь и не поправишь. Вот я думаю: одни люди живут да радуются и всего-то у них вдоволь, а у других нет ни шиша, словно проклятые они, хоть и робят всю жизнь. Отчего так? Все одинаковы, все под одним богом ходят, а живут разно. Злой я на людей. Хотел деньжонок скопить, уйти из наших гиблых мест — не вышло. Запил с горя. А потом матушка померла… Плохой я был сын. И теперь этот грех у меня пудовым камнем лежит… Вскорости я человека загубил… Штейгера Наума Солодкова. Золотишка самую малость прихватил, а он, торопыга, меня за руку — цап! Я туда, сюда, деваться некуда. Слезно молил: отпусти, не сказывай, пополам поделим и ни одна душа знать не будет. Куда там! Пойдем, говорит, в контору. Ах, так! Полоснул его лопаткой по башке, он душу богу отдал. Вот и пришлось в тайгу бежать. Забился в самую глухомань, день и ночь дрожал, ночами не спал: вот поймают. Каждого шороха п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нев слушал молча, его словно приковали к себе блестящие на темном лице глаза бо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доскажу, потерпи. Ты послушаешь, мне легче станет. Сколько так прожил — не знаю. В Зареченск да и в другие окрестные села аль заводы показаться нельзя — враз поймают. Стало быть, пока в тайге. Приглядел подходящее место: пещеру за озером. Потом на твою избу натакался… Похозяйничал не из озорства, нужда заставила, да и не знал, что ты здесь живешь, это уж потом открылось. Была мысль властям на тебя донести и тем свою вину искупить, шкуру свою поганую уберечь, прощения заслужить, и побоялся: ну, как не примут это в заслугу и обоих на одной цепочке в Сибирь? И еще то удержало: золотые крупицы нашел в избе, смекнул, если ты золотишком промышляешь, так и мне кое-что перепадет. С той поры я ни на шаг от тебя. Вот только собака, будь она проклята, мешала. Тогда, ночью-то, помнишь? Так за руку тяпнула — до сих пор отметина не 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ьюга, услышав свое имя, подбежала к нарам, рыкнула на Тихона и села возле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ри, — взмолился Селиверстов, — видеть ее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ласково потрепал собаку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Вьюжка, иди, роди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е двое приехали, я опять в свою нору забился. Ну, думаю, пропал Никита, сцапают его. Нет, не сцапали. Может, меня ищут? Три дня носа из берлоги не высовывал, на четвертый вышел — никого. Вот диво, за чем же пожаловали? Стал потихоньку за ними глядеть и доглядел: золото ищут. Этот, в очках-то, нашел, а я это место приметил. Ты гостей в пропасть, а мне и на руку. Переждал маленько и начал золотишко мыть. В первый раз на мир светло взгл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вью не повел Плетнев, услышав о золоте, ничем не выдал волнения, но все в нем напряг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дность меня обуяла, — продолжал Селиверстов, не заметив перемены в Никите. — Мою, а все мало. Тут зима, шабашить пришлось. Собирался по весне еще постараться, да сбыть все намытое, сунуть кому надо и заявочку сделать. Знал: золото все грехи, и прошлые и будущие, иску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иверстов замолчал, молчал и Плетнев. Они сидели, не глядя друг на друга. Тихон, возбужденный собственным рассказом, забыл о болезни и уже пожалел о том, что проговорился, придумывал, как бы все обратить в шутку. Но тут его опять схватило, он застонал, извиваясь на на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горит как! Ох, моченьки нет больше! А! Ты опять пришел?! Не хочу, не хочу, отстань, Христа р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Где? — очнулся от своих дум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ум. Вон, за печкой стоит, кулаком гроз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ова за свое. Говорю, нет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бился, кричал, и Плетнев не мог его успок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ильник возьми, посвети там. Видишь, опять выглядывает. Наумушка, прости ты меня, век буду бога молить, — Селиверстов сполз с нар на пол, встал на колени, и, сложив крестом руки, жалобно завыл. — Прости, родименький, прости, Наум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ен был Тихон: волосы торчали космами во все стороны, глаза безумные. Плетнев схватил его, уложил на постель. Тихон бился, вырывался, потом обессилел, обм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десь никакого Наума, — сердито говорил охотник. — Давай спать, ночь уже на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весь горю, как в огне. — Тихон зарыдал, вцепился зубами в руку. Немного успокоился. — Слушай, у меня в целом свете никого нет. Тебе скажу, где золото спрят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мне з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ты. Не век же в этой лачуге жить будешь. Хочешь, научу, как все сделать?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и здес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дурак! Эх, кабы я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и-то бы речи да богу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морозилс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ороги сбился, — Селиверстов заговорил отрывисто, резко. — Обессилел. Мороз лютый. Св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нев видел: человек умирает, а помочь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меня,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про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Злой он, не видит людских стра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идит. Терпе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ю жизнь терпел… Никита, где ты? Подой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иверстов схватил руку охотника, сжал. Смотрел он куда-то вверх, глаза его уже не горели, их подернула мутная пе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судорожно дернулся и откинул голову на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ам, где ручей пересекал лужайку и круто сворачивал на восток, Плетнев похоронил Тихона. Сверху могилу завалил камнями, чтобы не разрыли таежные звери, и поставил березовый крест. Тяжело было на душе у Никиты. Хотя Тихон был злобный человек, бесшабашный, но жалко его. Вьюга смотрела из своего угла на хозяина немигающими глазами, и в собачьих глазах тоже т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 сюда, Вью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а поднялась, подошла к хозяину, по привычке положила голову ему на колено, тихо поскул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ули, и без того тошно. Ох, как тошно, Вью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одошел к сундуку, достал бутылку с водкой, налил полную кружку и залпом выпил. С минуту стоял оглушенный. Пожевал сухую корку, отбросил и снова налил полную кружку. Повернулся спиной к собаке, выпил. Все завертелось перед глазами, запрыгало и куда-то поплыло. Съехал со своего места стол, окно с дверью поменялись местами, печка шагнула из угла, а Вьюга оказалась где-то на потолке. И как только держится там, шельма? Охотник повернулся, недоуменно посматривая по сторонам, не узнавая собственную избу. Погрозил Вьюге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зь оттудова, сукина дочь, нечего по потолку-то ходить. Слыш-ш-шишь! Слазь,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йка показала хозяину зубы — она не переносила запах вина и никому не делала исклю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ты… ссме… яться надо мной? Сслазь, говорю! Не… хочешь? Н-ну, по… пог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атываясь и размахивая руками, Никита шагнул к собаке. Зацепился ногой за стол и растянулся на полу во весь рост. Испуганная Вьюга отскочила к двери и, распахнув ее, убежала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у, по… по-погоди… Вот я… — забормотал Плетнев и затих. Стены еще вертелись перед глазами то в одну, то в другую сторону. Его поднимало, словно на волнах, швыряло туда и сюда. Никита уцепился за ножку стола, закрыл глаза, и через минуту уже храп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пил неделю. Потерял счет дням, путал утро с вечером. Пьяный разговаривал сам с собой, гонялся за Вьюгой, ползая на четвереньках по избе, дважды падал с крылечка в снег и едва не замерз. Опомнился, спросил себя: что же я делаю? Совсем из ума выжил. Будет. На другой день встал рано, кликнул собаку и ушел в тайгу белковать.</w:t>
      </w:r>
    </w:p>
    <w:p>
      <w:pPr>
        <w:pStyle w:val="Level2"/>
        <w:rPr>
          <w:rFonts w:ascii="Times New Roman" w:hAnsi="Times New Roman" w:cs="Times New Roman"/>
          <w:color w:val="auto"/>
          <w:sz w:val="20"/>
          <w:szCs w:val="20"/>
        </w:rPr>
      </w:pPr>
      <w:r>
        <w:rPr>
          <w:rFonts w:cs="Times New Roman" w:ascii="Times New Roman" w:hAnsi="Times New Roman"/>
          <w:color w:val="auto"/>
        </w:rPr>
        <w:t>ГЛАВА ДВЕ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ухэтажный дом златогорского мещанина Куприяна Егоровича Мохова стоял в конце Уфимской улицы. Половину нижнего этажа Куприян Егорович сдавал купцу Дулину, имевшему небольшую лавку с галантерейным товаром, в другой половине жили семьи рабочего типографии Давыда Рогожникова и слесаря металлургического завода Петра Земцова. Мохов был доволен жильцами: среди них не водилось ни пьянок, ни драк, платили они в срок. Одно не нравилось хозяину: у Рогожникова и Земцова было много друзей, которые часто приходили по вечерам, а иногда и ночью. Просыпаясь. Мохов слышал внизу голоса и удивлялся, о чем люди толкуют в позднее время. И он стал потихоньку подслушивать и подглядывать. Спускался по черной лестнице, прижимался ухом к тонкой стене и слушал, затаив дыхание. Разбирал отдельные слова, но смысла разговора понять не мог. Провертел гвоздем в стене дырку и подсматривал в нее. Обычно за столом сидело несколько человек, дымили самосадом. Перед ними пыхтел самовар или были разбросаны карты. Очень скоро дырку заметили и заделали. Куприян Егорович провертел другую. И эту заделали. Новых дырок Мохов ковырять не стал, пожалел стену, а перенес свои наблюдения к двери. Однажды, когда хозяин дома стоял в нижнем белье на новом посту, дверь с силой открылась, стукнув его по лбу. Куприян Егорович вс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кто тут? — спросил Рогожников. Нащупав Мохова, уцепился в его плечо и поволок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 — удивился он. — Куприян Егорович?! Куда же вы в таком наряде отправились? — и насмешливо оглядел полосатые подштанники хозяина. Мохов хмуро посмотрел на постоя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ая у тебя рука, Давыд Никодимыч, — пожаловался, потирая лоб, на котором уже наливалась шишка. — Можно л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невайтесь, Куприян Егорыч, не знал, что вы за дверью стояли, думал, не вор ли забрался, — и, стараясь все обратить в шутку, добавил громким шепотом, грозя пальцем: — Не на свидание ли направились? Дело ли, Куприян Егорыч, в ваши-то годы? А ну как Матрена Ивановна узнает? Ведь она вас… — Рогожников сделал выразительный жест и засмеялся. Заулыбались гости, молча наблюдавшие эту с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 с сердцем плюнул Мохов. — Скажет человек. Я к тебе шел, Давыд Никодимыч. Бессонница одолела, табачком хотел одол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ся, вы давно курить-то бр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ил, ан снова потя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Вот кисет, угощайтесь, знатный самоса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хов свернул толстую цигарку, прикурил от лампы и с первой же затяжки закашлялся, покраснел, как вареный 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Ох и табач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лодером зовется этот табачок, Куприян Егорыч. Я вам отсыплю немного. От бессонницы очень помо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бя к ляду с твоим горлодером. Уж лучше потерплю до утра, а утром куплю н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наете, Куприян Егорыч, как знаете. Да куда же вы? Посидели бы с нами, чайку попили бы за ком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ствую, — Мохов бросил недокуренную цигарку и по привычке придавил окурок пяткой, забыв, что вышел босиком. Вскрикнул от боли, и все опять за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ржете-то, жеребцы стоялые, — рассердился хозяин. — Добрые люди спят, а они полуношнич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ы сейчас по домам. За картишками засиделись. Остались бы, Куприян Егорыч, попить ча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я пойду, на сон что-то пов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бачок действие о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хов ушел, шлепая по лестнице босыми ногами. Рогожников постоял у двери, послушал. Когда скрип ступенек затих, сказал, обращаясь к товарищ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в гусь? Думаете, правда за табаком приходил? Он давно за нами шпи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гадался бы в подвал заглянуть, — озабоченно сказал Петр Земцов. — Дурак, а смекнет, что там лежит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чатный станок надо перенести в друг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 мне в баню можно, — предложил Савелий Марков, пожилой рабочий, сидевший в конце стола. — Там ни один лешак не угля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так и сделаем, — согласился Давыд. — Ну что ж, товарищи, час и в самом деле поздний. Помните: осторожность нужна даже в мелочах. И пусть провал зареченской ячейки будет для всех нас ур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сейчас Дунаев? — спросил Савелий М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катеринбурге. Туда он добрался благополучно и после этого никаких известий о нем нет. Ждем, должен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амятного случая Мохов бросил подглядывать и подслушивать, но беспокойство не оставляло, трусливый хозяин заподозрил неладное. Подумывал рассказать о своих подозрениях в полиции, но испугался: а почему, спросят, раньше молчал? Покрывал? Хлопот не оберешься. Да и что расскажет, если не слышал и не видел ничего, одни догадки. Но кое-какие меры Мохов принял. Завел собаку Брехуна, посадил на цепь и натянул вдоль двора проволоку. Ночами пес бегал, звеня цепью. Большой, лохматый, похожий на кучу грязного тряпья, Брехун с честью оправдывал свою кличку: лаял и днем и ночью, но чаще всего попу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нынче Куприян Егорович проснулся от громкого лая собаки. На кого лаял Брехун? Мохов завозился на перине, но встать и поглядеть в окно было лень. Поправил сползшее одеяло, зевнул и снова закрыл глаза. Скрипнули ворота, Брехун внезапно умолк. Значит кто-то свой. Куприян Егорович еще раз зевнул, повернулся на другой бок и спокойно за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 двору, успокаивая собаку, быстро прошли два человека — один высокий и сутулый, другой — среднего роста, коренастый. Брехун, виляя облепленным репьем хвостом, полез в конуру. Двое подошли к ближнему окну, негромко постучали. Спустя некоторое время звякнул засов, дверь приоткрылась, выглянул Петр Зем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л? — тихо спросил он Рогожникова. — А я уж беспокоился, не случилось ли чего. Про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цов зажег лампу, поправил пиджак, накинутый на плечи, и посмотрел на того, кто стоял рядом с Давы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горий Андреич! — Петр шагнул навстречу гостю, протягивая руки. Дунаев крепко обнял старого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икого не разбу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дин. Жена с дочкой гостят у тестя в деревне. Дай-ка, погляжу на тебя. Постарел, брат, постарел. Садись вот сюда, поближе к огню, и расска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цов говорил быстро, весело, похлопывал Дунаева по плечу и все заглядывал в лицо, словно сомневался, тот ли это Григорий Андреевич. Бывший ссыльный и в самом деле за последнее время еще более похудел и оттого казался выше, ссутулился, на висках густо выступила седина. Небольшая, аккуратно постриженная бородка и пушистые усы сильно изменили его внешность. Только голос остался прежним: глуховатым, но твер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рассказывать? — заговорил Дунаев. — В Екатеринбург добрался благополучно. Сразу же получил задание побывать на тех приисках, где меня не знают, помочь товарищам в укреплении партийных ячеек, налаживании агитационной работы. Жил на Никольском заводе, на Прохоровском и Загорном, побывал на Лиственничном прииске, на Морозном, Находке. Перед войной вернулся в Екатеринбург. Там работал в типографии, потом на металлургическом заводе. Теперь вот опять направлен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гожников задумчиво покусывал жесткие прокуренные 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война… Мы считаем, что она приблизит революцию, и готовимся к этому, верно? От нас еще куда-нибудь направишься или останешьс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поработаю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пропагандисты нужны, грамотные, — заговорил Петр Земцов, проводя ладонью по коротко стриженным светлым волосам. — Вот газету некому выпускать, Семушкин заболел и дело стало, а без газеты сейчас, сам понимаешь, нельзя. А ты в типографии работал. И вот еще что: в Зареченске после вашего провала все не наладим по-настоящему работу. Надо тебе там побывать. В поселке тебя помнят до сих пор, и старательский народ ты хорош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поддержал Давыд. — У нас на приисках хуже всего. Нет ни одной по-настоящему крепкой партийной организации. Часты провалы. Сам знаешь, старатели — народ по природе единоличный, каждый держится за свое, на других посматривает с опаской: не обманет ли? Трудно с ними работать. Пока слушают, соглашаются, а дойдет до дела — на попятный. Дружины создаются медленно, и притом они малочисле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так, — согласился Дунаев, — но и среди старателей есть твердые волевые люди, не уступят вашим заводским. На них и будем опираться. Своему брату-старателю больше в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В Зареченске партийную ячейку возглавляет Феня. Ты ее знаешь, Григорий Андреич. Энергичная девушка, способный организатор. Давыд ею не нахвалится, многим в пример ставит. Но дела в поселке сейчас идут туго, если не сказать, плохо. Мешают эсеры и меньшевики и здорово мешают, на экономическую борьбу тянут, а от политической норовят отвести. Зареченской ячейке нуж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давно был на прииске, — Рогожников повернулся лицом к свету. Резко обрисовался крутой высокий лоб, крупный с горбинкой нос и волевой, чуть выдающийся подбородок. — Петр все верно сказал. Зареченцам надо помогать, и крепко. Ну, я вот приехал к ним, литературу кое-какую привез, листовки, провел собрание, но долго оставаться не мог. У нас ведь не один Зареченск. Вагановой тяжело, видел. Правда, помогает Алексей Каргаполов, но он на подозрении. И много сделать не может. Короче гов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че говоря, — перебил Дунаев и посмотрел на Рогожникова, а затем на Земцова. — Вам нужен в Зареченске человек, который бы наладил там работу и подготовил старателей к решительной борьбе. Так? — Петр Земцов кивнул головой. — И эту работу, вижу, хотите, чтобы сдел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что догадался, — Рогожников чуть заметно усмехнулся. — Ведь не откажешь нам? Нет ведь? И надо быстрее приниматься за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наев прошелся по комнате и опять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сейчас Василий Топорков?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орозном прииске. Работящий мужик, беда, грамоты мало и здоровьем плох. В чем только душа у него держится. А за что ни возьмется — все так и кипит, себя не жал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таким бы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лго разговаривали, обсуждая партийную работу в самом Златогорске, обменивались новостями, вспоминали товарищей. Уже забрезжило, когда легли спа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ним вечером Григорий Дунаев подходил к Зареченску. Четыре года минуло с той рождественской ночи, когда он бежал с прииска. Что там увидит теперь, кого встретит? Холодная зорька быстро угасла за дальней горной грядой. Из долины, где раскинулся старательский поселок, потянул сырой ветер, зашумел чахлым березником, погнал по дороге сухой опавший лист. Сумерки плотнели, надвигавшаяся с севера большая туча затягивала небо. Заморосил мелкий и редкий, по-осеннему холодный дождь. Григорий поднял воротник старенького пальто, засунул в карманы руки и зашагал быстрее. Дорога обогнула невысокую, совсем лысую гору — весь лес на ней давным-давно вырубили, — вильнула раз, другой и побежала в долину. Внизу мелькнули желтые огоньки — Зареченск. Близким, знакомым повеяло на Дунаева от крошечных огоньков. В этом медвежьем углу Григорий прожил несколько лет. Сколько мечтал о дне, когда вырвется на свободу, а вот сейчас был снова рад увидеть кривые, заросшие бурьяном улицы, говорливую Черемуховку, где ловил со своими учениками прытких пескарей и окуньков. Рад снова идти по поселку, вспоминая, где кто живет, и кажется, готов был раскланиваться с каждым встре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лиже огоньки, по их расположению можно угадать, где приисковая контора, где дом скупщика Парамонова, где особняк управляющего. Из темноты шагнула навстречу покосившаяся, вросшая в землю избенка. Подслеповатые окна почти сплошь затянуло лебедой и крапивой, крыша тоже поросла травой. Здесь жил Григорий Андреевич. Жива ли бабка Феклиста? Надо потом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в одну улицу, Дунаев едва не столкнулся с отцом Макарием. Поп остановился, хотел что-то спросить, но ссыльный быстро прошел мимо и свернул в первый попавшийся проулок. «Узнал или нет?» — подумал Григорий Андреевич. Несмотря на сумерки, он хорошо разглядел святого отца. Пройдя еще две улицы, Дунаев остановился у дома в три окна с шатровыми воротами. В двух окнах виднелся свет. Григорий подошел ближе. Семья Каргаполовых ужинала. Дунаев стукнул в окно. Сидевшие за столом разом повернули головы. Алексей поднялся, подошел к окну. Ничего не разглядев в темноте, распахнул створки, высунул курчаву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ст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Алеша, — тихо сказал Григорий Андр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Каргаполов пристально вглядывался в позднего пришельца. И вдруг широко улыбнулся, сверкнув белыми зубами, радостно вс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ужто и вправду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наев приложил к губам па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узнал. Я, Алеш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збу заходите скорее, я сейчас открою, ми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выскочил в одной рубахе во двор, открыл калитку, приглашая гостя. Дунаев поднялся на крыльцо и, пройдя сени, в нерешительности остановился у порога. С его пальто и фуражки стекала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сказал Григорий Андреевич, обращаясь к жене Каргаполова, вставшей при его появлении. — Вы уж извините меня за позднее втор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ая женщина улыбнулась, а мальчик спрятался за юбку матери и поглядывал оттуда на незнакомого дяд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те ужинать с нами. Да пальто сним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грязню я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я подо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Алексей. Он так и светился ра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нет, — шепнул Дунаеву. — Фиса, знаешь, 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у Феклисты постоялец был? Вот это он и есть Григорий Андреич Дунаев. А это жена моя, Григорий Андреич, Анфиса, Гущиных дочь. А вот Петя. Поди сюда, Петушок, чего за мамку пряч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жина, когда Анфиса убрала со стола посуду и пошла укладывать сына спать, Григорий Андреевич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говорим о делах, Алеша. Я — из Златогор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хорошо. А главное — вовремя. Нам сейчас трудно приходится. Меньшевики вроде Иноземцева и Парамонова сильно мешают. Мы рабочим объясняем: надо, мол, за полную победу бороться, всех, значит, управляющих и горных начальников — к ногтю, к вооруженной борьбе зовем, а меньшевики: все, дескать, тихо-мирно уладить можно. Война, мол, сейчас, и каждый русский патриот должен помышлять о том, как немца разбить, а не про меж себя во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арод у вас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д! — Алексей в сердцах махнул рукой. — Пока мы говорим, соглашаются, поддакивают, а как меньшевиков послушают — и с ними согласны. Вот и разбери их. Бедняки больше за нас держатся, а кто побогаче — ни туда н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разберутся, где правда. А мы им помочь дол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ной у нас была забастовка. Организованно провели, ни один рабочий не вышел. «Компания» за прежнее принялась: и плату снизили, и рабочих сократили, сейчас война и разработки вести невыгодно. А мы крепко держимся, не поддаемся. Листовку написали: ни один рабочий не выходи, пока не примут наши треб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же вы поставили усло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чий день сократить на два часа, расценки, как год назад, штрафы отменить. Сартаков взбеленился, казаками пригрозил. Кое-кого напугал. Мы со старателями по-своему поговорили. И ведь ни один не вышел, поняли, что вместе — сила. Управляющий пошел на усту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наев слушал молодого Каргаполова и думал: «Вот какой народ теперь на прииске. С такими и революцию делать можно». В окна монотонно барабанил дождь. Алексей ерошил густые светлые кудри и все рассказывал о зареченских делах. Потом разговор перешел на другое: кто жив, кого схоронили, кто на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амонова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упщика-то? Как такого за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Распыхался — не подступись. Знакомство только с господами водит. Есть и еще такие, что из грязи в князи вылезли: Красновы, Зацепины, Зайцевы. Вот они нам все и портят. Ваше дело, мужики, говорят, работать, а наше — власть править. Мы вас в обиду не дадим, но и вы держитесь за нас, и сильно-то не рыпайтесь, не то по шее получите. Парамонов хочет в долю с «Компанией» войти. Только Сартаков, как молодую жену при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ридцать лет моложе себя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Так, говоришь, палки в колеса суют Парамон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 На свою сторону перетягивают стар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имся с Парамоновыми, народ теперь обмануть нелегко. В воскресенье надо собрать рабочих где-нибудь в лесу. Сум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меем. Только осторожно придется действовать. Неделю назад приехал Кривошеев, ищет кого-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унаева уложили на кровать, а хозяева улеглись на полатях. Стало тихо, только дождь все барабанил в окна.</w:t>
      </w:r>
    </w:p>
    <w:p>
      <w:pPr>
        <w:pStyle w:val="Level2"/>
        <w:rPr>
          <w:rFonts w:ascii="Times New Roman" w:hAnsi="Times New Roman" w:cs="Times New Roman"/>
          <w:color w:val="auto"/>
          <w:sz w:val="20"/>
          <w:szCs w:val="20"/>
        </w:rPr>
      </w:pPr>
      <w:r>
        <w:rPr>
          <w:rFonts w:cs="Times New Roman" w:ascii="Times New Roman" w:hAnsi="Times New Roman"/>
          <w:color w:val="auto"/>
        </w:rPr>
        <w:t>ГЛАВА ТРИ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тот же дождливый осенний вечер в особняке Сартакова собрались гости. За последние годы Евграф Емельянович настолько изменился, что окружающие только головами качали. Совсем недавно он считал каждую копейку, а теперь заново отделал особняк, сменил прислугу, завел породистых лошадей и английскую коляску. Варвара Сергеевна — младшая дочь обедневших князей Полонских — очень быстро подчинила себе грозного управляющего «Компании». Он делал все, чего хотела молодая жена. А Варвара Сергеевна на прииске скучала, поэтому она часто заставляла мужа собирать в доме гостей, в кругу которых не столь остро чувствовалась тоска по Петербургу. И сегодня, несмотря на дождь и слякоть, в доме управляющего собрались гости. Первым явился горный инженер Иннокентий Дмитриевич Иноземцев с женой и двумя дочерьми. Потом приехал Игнат Прокофьевич Парамонов, тоже с женой — дородной старухой-раскольницей и сыном Федором. Следом за ним прибыли старший штейгер Дворников и его чахоточная жена, старый знакомый Сартакова жандармский подполковник Кривошеев и хорунжий Тавровский. Завернул на огонек и отец Макарий. Позднее прибыли Красновы, Зайцевы и кое-кто из служащих прииска. Гости играли в карты, обсуждали последние новости. Отец Макарий в карты не играл, но любил наблюдать за тем, как монеты перекатываются по зеленому сукну, а еще больше — послушать, о чем говорят за иг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вики обнаглели, — говорил Иноземцев, сдавая карты. Он всегда первым приносил последние вести. — На Белогорском заводе они ведут открытую агитацию за прекращение войны, призывают к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грехи наши, — по привычке прошептал отец Макарий и незаметно перекрестился. Батюшку пугало все чаще звучавшее всюду слово — революция. Смысла его он до конца не понимал, но отлично помнил 1905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только что закончилась третья в этом году — третья, господа! — забастовка. Завод стоял неделю. И это в то время, когда фронту нужен металл! Вот где бы вам побывать, Павел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нахмурил седые брови, с неудовольствием взглянул на горного инже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направляюсь туда, — процедил он сквоз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здно ли? — заметил Парамонов, придвигая кучку золотых монет. Годы, казалось, прошли мимо скупщика золота. Он по-прежнему высок и ловок в движениях, в черных, как смоль, волосах ни единой белой нити, хотя Игнат Прокофьевич доживает уже седьмой десяток. Лицо у него розовое, без морщин, нос орлиный, хищный, глаза пронзительные, горячие, над ними шелковой бахромой нависли густые брови. — Не поздно ли? — повторил он, мельком взглянув на жандарма. — После драки-то кулаками не ма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здно. Белогорские большевики все арестованы. Ниточка потянулась дальше, и надо добраться до клу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может вам бог, — Иноземцев чуть наклонил голову, блеснув стеклами пенсне. — Грустно, а надо признать, что популярность большевиков среди народа растет. Рабочие идут за ними, поддерживают, укрываю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меня еще никто не уходил, — сказал Кривош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грехи, — вздохнул за его спиной отец Макарий и перекрестился, глядя на широкую спину и жирную шею жанда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уж вы, батенька мой, прихвастнули. Вспомните-ка бунт в Зареченске, — Евграф Емельянович сделал паузу. — Не нашли ведь тогда зачинщика-то, а он под боком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 ком, Евграф Емелья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о нем же, Павел Васильевич, о ссыльном Дунаеве. Много доставил мне хло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вошеев ничего не ответил. Зато отец Макарий, услышав о ссыльном, вдруг хлопнул себя по лбу. Все удивленно посмотрели на батю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шел к вам, человека по дороге встретил, — заговорил отец Макарий, глядя на Сартакова. Сильно волнуясь, он шарил по карманам шелковой рясы в поисках платка. — Очень похож на безбожника Дунаева, хотя ручаться не могу, темнело, мог и обозн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обознались, — решительно возразил Евграф Емельянович. — Дунаев сюда носу не покажет. — Не гл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бросил карты,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извинить, господа. Пойдемте-ка, отче, побеседу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ец Макарий встал и покорно отправился за жандармом. «Дурак, прости меня, господи, на скором слове, — подумал поп. — И кто за язык-то тянул. Теперь расспросами одолеет, а тем временем и отужинаю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есной вырубке, верстах в десяти от прииска собрались старатели. Воскресный день выдался солнечный, тихий, какие порой бывают в начале октября на Урале. Землю густо усыпали желтые листья, побуревшая трава полегла, но кое-где еще виднелись головки блеклых поздних цветов. В воздухе крепко пахло смолой, увядающими травами и сырой землей. Серебристые паутинки висели на кустах, пролетали мелкие блестящие мушки. По бледному, словно вылинявшему небу, изредка, с печальными криками, тянули на юг пт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сидели, охватив руками колени, лежали, грызя стебельки, дымили самосадом. У кого было с собой ружьишко, у кого — рыболовные снасти или корзинка с грибами. В стороне стояло несколько оседланных лошадей и телег с сеном. Посреди вырубки высокий сутулый человек без шапки — Дун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сей России рабочие и крестьяне готовятся к решительному бою с царизмом, — говорил он страстно, убежденно, глядя прямо в лица старателям. — Проклятая война, затеянная международным капитализмом, измучила всех. Под ружьем миллионы людей. Сотни, тысячи умирают на полях сражений каждый день. Кто они? Ваши отцы, братья, ваши товарищи. Ради чего умирают, кому это нужно? Не трудовому народу, а тем, кто наживает на войне капиталы. Теперь каждому ясно, что царская власть ничего хорошего не даст ни рабочим, ни крестьянам. Мы должны единым дружным натиском опрокинуть царизм, уничтожить это чудовище и взять власть в сво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одобрительно кивали головами: верно, верно. Много зареченцев ушло на фронт, и немало их уже полегло там. Часть старателей, как только началась война, оставила прииск. Одни работали на соседних заводах, другие батрачили по хуторам, а некоторых тяжелая работа свалила с ног. Среди многих незнакомых лиц нет-нет да и мелькало знакомое, кого Григорий Андреевич знал еще чуть ли не ребенком. Вот Иван Будашкин. Он мало изменился, узнать легко. А вот, в сторонке, Петр Самсонов — Ижица. А вот и Данила, прозванный Молчуном. Трудно ему живется, семья большая: сам — восьмой. А это кто? Лекарь Оскар Миллер — Осип Иваныч по приисковому. Как он-то сюда попал? Все такой же кругленький, розовый, даже очки те же поблескивают. Обмахиваясь старенькой шляпой, лекарь слушал очень внимательно. Дунаев продолжал говорить и с радостью видел, что люди понимают его, согласны с ним. А ведь тогда, у приисковой конторы слушать не хотели, даже, помнится, Ильей-пророком обозвали. Григорий говорил о предательской тактике меньшевиков и эсеров, отвлекающих рабочих от политической бор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ми Иноземцевы, Парамоновы и им подобные тем временем за вашими спинами крадутся к власти. И уж будьте уверены — получив эту власть, они воспользуются ею в своих интере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ежели, к примеру, царя и всех, кто с ним, по шапке, прииск чей будет, интересуюсь? — перебил пожилой рабочий с умным спокойны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иск чей будет? — оратор быстро оглядел незнакомца, видно из новых. — Большевики говорят: вся власть трудовому народу, а все богатства страны — тоже. Земля — крестьянам, заводы, фабрики, шахты — рабо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прииск нам отойдет. А золото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о — национальное богатство все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ходит: старайся, кто хочет, и бери, сколько унесешь. Так, интерес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аботки должны вестись организованно, золото будет поступать государству и расходоваться в интересах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наев заговорил о близкой революции, о вооруженном восстании, к которому надо готовиться всем, и снова его перебил тот же рабо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м воевать-то будем, интересуюсь? Без инструмента и вошь не убьешь. Али забыли, как в девятьсот четве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делать и добывать оружие, армия нас поддержит, солдаты — это одетые в шинели рабочие и крестьяне. Они за нас, они повернут оружие против тех, кто посылает их убивать таких же крестьян и рабочих других ст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ли? Повернут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рнут. Революция близка, товарищи, и мы должны к ней хорошо подготовиться. Да здравствует пролетарская револю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унаева говорил Алексей Каргаполов, за ним — Иван Будашкин. Говорил и тот рабочий, который задавал вопросы. Он волновался, мял в руках картуз с оторванным козырьком, ерошил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говорил этот товарищ, — картузом показал на Дунаева. — Кто за меньшевиками пойдет, интересуюсь? Мы не пойдем, нам несподручно. Непонятные они какие-то. А у большевиков просто, их нам и слушать, они народные интересы соблю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тихонько окликнул Григория. Он повернулся, удивленно и радостно вс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н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 стояла Феня Ваганова: тонкая, худенькая, в темном платье и шляпке с широкими полями. На щеках играл слабый румянец, глаза светились радостью. Дунаев пожал тонкие пальцы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а, что больше не увижу вас: никто не мог сказать, где вы и что с вами. Думала, уехали из наших кр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Феня… Как отец, мать? Здоровы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здоров, а… — Феня умолкла, опустила голову. Григорий понял, что задел больное место, и перевел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дна при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етей Самсоновым. Помните его? Он… жених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Поздравляю. Скоро ли свадьба? Непременно выпью за ваше молодое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Петр, солидно поздоровался с бывшим уч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после покрова думаем. Разве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Дорофеич воспроти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говорил с ним? Эх, Петя, Петя! А еще же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знаете Ваганова, заупрямится — не пересп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лексею Каргаполову подбежал парень в черном пиджаке. Алексей подозвал Дун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горий Андреич, казаки сюда скачут. Пока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расходиться. Без паники и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гаполов вскочил на пенек, подня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Кто-то донес, что мы собрались в лесу. Сюда скачет отряд казаков. Расходитесь незаметно и спокой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ырубка быстро опустел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логов и распадков тянул ветер, сырой и холодный. Снег, разъеденный солнцем, потемнел, прижался к земле. Из-под сугробов выглянули робкие ручейки, крыши домов обросли сосульками. Грязные, помятые и растрепанные воробьи стайками суетились на улицах и дорогах, копошились в конском навозе, отчаянно дрались, купались в ослепительно сверкавших лужах и чирикали весело, возбужденно. Еще по-зимнему было холодно, но в воздухе уже разливалась та особенная свежесть, которая приходит с первыми весенними д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реченске творится что-то непонятное. С утра народ высыпал на улицы. У одних лица радостные, как в праздник, у других — испуганные, словно разбудили их внезапно среди глухой ночи. Тревожные, непонятные для многих слова носились в сыром весеннем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волюция, бают, в Питере-то исдел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Это какая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ая. Царя, значит, ски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брехать-то, бога поб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ки брешут. Вот те крест свя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ё! Как же мы теперича? Без царя-батю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он отреченье от престола под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немца-супостата прод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й ляд, немца. Бога забыли, вот он и наказует. В церковь не ходим, за стол садимся лба не перекрестим, в постные дни скоромное лопаем. Вот они, грехи-то 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в немце дело, и бог тут ни при чем. Сказывают, большевики царя прихлопнули. Туда ему и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антихрист! Статочное ли дело государству без царя! Кто же править будет? Пропадет Рас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утся умные люди. Народ, слышь-ко, власть 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улицы в улицу плывет стоустая молва, будоража умы старателей. У приисковой конторы собрались рабочие, штейгеры, десятники. Ждали управляющего, ждали, сами не зная чего, смутно на что-то наде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перича, значит, все равны, — объяснял молодой парень в синей косоворотке. Нагольный полушубок на парне распахнут — ему жарко, картуз сдвинут на левое ухо. Старатели смотрят парню в рот, откуда вылетают непривычные слова. Молодой оратор польщен вниманием и продолжает с жаром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ок, дозволь спросить, — перебивает его маленький старичонка, протискиваясь вперед и хитро поблескивая бойкими глазками: — Как это понимать — все равны? Ежели, скажем, Игнат Прокофьич Парамонов богатство имеет, так ему и почет, а у меня или вот у Сеньки Сморчка ни хрена за душой, так мы разве ровня? Ась? — И старик подмигнул слушателям: сейчас, дескать, я его, краснобая, срежу. Подставив к уху согнутую ладонь, он ждал ответа. Оратор с сожалением посмотрел на д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ен ты, дедушка, оттого и понять не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это что, правда твоя: в лесу родился — пню молился, в левом ухе правой пяткой ковыряю. А ты, все ж, отв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арамонову почет? — немного растерявшись, заговорил парень. — Не было никакого почета. Боялись его: богатый, что хотел, то и делал, вот и весь почет. Ты самое главное уразумей: править не богатые будут, а как раз наоборот. А богатство на всех поде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это, сынок, ты совсем не туда загнул, — насмешливо проговорил старик. — Да нешто Парамонов или Красильников своими денежками подел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то, знамо дело, не поделятся, заста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ты ли, милок, заста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я один, понятно, а всем м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смеялись, иные скребли в затыл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зги у него набекрень, вот и несет околес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ты набекрень, — рассердился оратор. — Так большевики говорят, и в листовках пишут, а им верить можно — люди правильные. Революцию-то они с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их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идел, и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но как-то. Вот большевики объявились. Это котор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ых больше. Понятно? Они за народ, за бедных людей, за рабочих и крест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редь крестьян мироеды-то есть почище на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пять же за бедных. Соображай, голова два 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аторов много, говорят они охотно, но особенно распускать языки побаиваются. Урядник Чернышев здесь, хорунжий Тавровский — тоже. Самая большая толпа у конторского крыльца. Там, захлебываясь словами, упиваясь собственным красноречием, ораторствует горный инженер Иноземцев. Обычно желтое лицо его слегка порозовело, он размахивает руками, словно собирается взлететь, то и дело достает носовой платок и, не использовав его, снова прячет в задний карман бр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ссия проснулась, — срывающимся голосом выкрикивает Иннокентий Дмитриевич. — Мы на пороге новой э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ом пороге? — перебивает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порог? — недоумевает инженер. — Ах, да! Как бы вам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е, мон шер, проще, — советует красивый хорунжий Тавровский, играя стеком. — Вашей эры мужичью не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соглашается Иноземцев. — Так вот, эра, это… это… Новое время, новый пери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дрено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ршилась удивительная и поистине великая вещь — бескровная революция. Это надо привет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удивительного, — громко перебивает Алексей Каргаполов. — Революцию готовили большевики, а кадеты, эсеры да меньшевики примазались к ней. Все еще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шу не перебивать, — Иноземцев нахмурился. — Повторяю: революция открывает широкую дорогу прогре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порог, то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лучше, какая теперь влас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что из Златогорска. Там создан комитет общественной безопасности. В него вошли представители всех наших партий, а также военно-промышленного комитета, городского и земского самоуправ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атеи там засели. Гнать их в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оветах скажи, а не морочь людей учеными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с немцем замиряться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выронил платок, но не заметил этого, и поправив пенсне, вглядывался в лица стар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сейчас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 Чернышев и Тавровский цепкими взглядами тоже ощупывали лица рабочих. Из-за угла вылетела новая щегольская кошевка управляющего, запряженная серым в яблоках жереб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раф Емельяныч едет, — обрадовался штейгер Двор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кошевке сидел не Сартаков, а посланный им личный секретарь Михайло Вешкин. Осадив горячую лошадь у самой коновязи, он ступил одной ногой на мокрый, в пятнах конского навоза снег, и лениво поглядев на толпившихся у крыльца людей, произнес, растягивая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раф Емельяныч прислали сказать: они в конторе нынче не будут. Больны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усил старик, — презрительно бросил Тавровский и громко щелкнул стеком по сап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Варфоломей Денисыч наказывали, — тянул секретарь, обращаясь к Дворникову, — вечером у них побывать-с. И вас просили, Иннокентий Дмитрич…</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ихайло вразвалку подошел к лошади, всхрапывающей, зло прижавшей маленькие уши, оправил сбрую и сел в кошевку. Жеребец рванул с места, защелкал подковами, выбрасывая комки липкого снег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вляющий прииском с утра заперся в кабинете и никого не хотел видеть. Слуга, постучавший доложить, что завтрак подан, в ответ услышал сердитую брань. В полдень Варвара Сергеевна попробовала проникнуть в кабинет мужа, но дверь оказалась запертой. На ее просьбы отпереть, Сартаков ответил отказом. Хмурый, желтый, в длинном халате, заложив руки за спину, управляющий уже несколько часов ходил из угла в угол по кабинету. Что сейчас делается там, в Питере? А в Златогорске? Весть о февральской революции, о свержении императора Николая Второго застала Евграфа Емельяновича врасплох. Он сочувствовал меньшевикам, питал симпатии к кадетам, но не успел еще примкнуть ни к той, ни к другой партии. Большевиков ненавидел со всей яростью, на какую был способен, боялся народа: помнил старательский бунт, не забыл и встречу с вознесенскими хищниками. Как вести себя в новой обстановке? Проклятая революция спутала все планы. Попробуй, угадай, как разыграются события завтра. В Зареченске тоже неспокойно, и хотя Тавровский с казаками наготове, это еще не все. Мягкий ковер заглушает шаркающие старческие шаги. В стеклах книжных шкафов и в небольшом зеркале на стене отражается сгорбленная фигура. Евграф Емельянович усмехнулся, мельком взглянув на свое отражение, и погрозил кулаком: эх, ты! Испугался, гроза старателей, управляющий «Компании»! С тобой за честь считают знакомство первые фамилии Златогорска, знают тебя в Перми и Екатеринбурге, сам губернатор благоволит к тебе, считается начальник горного округа… Дернул шелковую кисть звонка. Слуга, молчаливый, вышколенный, застыл на пороге, не мигая глядел в лицо хозя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айлу поз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чный секретарь явился тотчас, будто ждал за дверью. Сартаков сел за письменный стол, мрачно посмотрел на сытое румяное лицо Михай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м, в кон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ду уйма, однако, спокойно-с. Все речи разговар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говорят-то?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дорные речи. Между прочим, и господин Иноз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бы проповедником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шкин угодливо хихикнул и подавил неуместный смешок — не понравилось хозя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оме есть кто-нибудь из посторон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унжий Тавровский, — по лицу Михайлы расплылась едкая усмешка. — Они у Варвары Сергеевны чай пьют-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раф Емельянович закусил бескровную губу. Зачастил офицеришка, все время отирается возле жены. Выгнать бы его, да неудобно, пойдут раз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Михайла. Я позову, коли понадоб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вышел, но не прошло и минуты, опять появился у двери, деликатно постучал согнутым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 — досадливо спросил управля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пеша из Златогорска, Евграф Емельяныч. Срочная-с! — Вешкин приоткрыл резную дверь, скользнул в кабинет. Сартаков быстро прочитал бумагу. Михайло на цыпочках подошел сзади, заглянул в депешу через хозяйское плечо. Не успев прочитать ни слова, вовремя отскочил на приличное расстояние и почтитель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ва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раф Емельянович, комкая желтыми сухими пальцами листок, смотрел через окно в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ий Осипович сегодня ночью п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Атясов? — секретарь быстро перекрестился, забормотал растерянно: — Как же так? Зачем же сразу и померли? Они такие крепкие еще бы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аралич разбил, — Сартаков глубоко вздохнул и добавил устало: — Вели закладывать лошадей. В Златогорск поеду. Эк ведь его угораздило… Нашел время.</w:t>
      </w:r>
    </w:p>
    <w:p>
      <w:pPr>
        <w:pStyle w:val="Level2"/>
        <w:rPr>
          <w:rFonts w:ascii="Times New Roman" w:hAnsi="Times New Roman" w:cs="Times New Roman"/>
          <w:color w:val="auto"/>
          <w:sz w:val="20"/>
          <w:szCs w:val="20"/>
        </w:rPr>
      </w:pPr>
      <w:r>
        <w:rPr>
          <w:rFonts w:cs="Times New Roman" w:ascii="Times New Roman" w:hAnsi="Times New Roman"/>
          <w:color w:val="auto"/>
        </w:rPr>
        <w:t>ГЛАВА ЧЕТЫР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 раздольно шагает по земле весна. Подсыхающая земля дымится паром. Деревья закурчавились крохотными листочками, верба распушилась, трясет золотой пылью над речкой Черемуховкой. Речка расшвыряла обломки зелено-голубого льда, бурлит от избытка силы, играет мутной вол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кате Никита Плетнев обошел голую каменистую гору Синюху и стал спускаться в долину, а в сумерках уже пробирался ко двору Вагановых. У крыльца встретил его Степан Дорофеевич. Он только что помылся в бане: на голове еще красовалось полотенце, а поверх него — шапка-ушанка. Глянул на гостя подслеповатыми слезящимися глазами и обмер. Затряслась бороденка у старика, в глазах и радость, и исп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ита! Чего у порога стал? Пошли, н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ганов провел племянника в дом, крепко обнял и вдруг поник головой, затрясся в беззвучном рыд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ка твоя… долго жить приказала… сироты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чальная новость ошеломила Плетнева. В последний раз он видел Глашу год назад. Знал, что не жилец она, долго не протянет, но сейчас не мог, не хотел верить, что тетки нет. Казалось, вот послышится за стенкой ее ласковый голос и выйдет к нему, как мать, поцелует в лоб согревающим поцелуем, станет заботливо расспрашивать о житье-бытье… Любил Никита тетку, она была ему второй матерью. Степан Дорофеевич немного успокоился, стал рассказывать, как умирала жена. Плетнев смотрел на дядю, молчал, а в уши словно кто нашептывал: «Нет Глаши, померла Глаша». Дородная пожилая женщина внесла кипящий самовар. Искоса посмотрела на гостя, сдержанно поздоровалась и поставила на медный поднос фыркающий самовар. Из шкафчика достала чашки, графин с настойкой и неслышно ушла. Степан Дорофеевич, разливая чай,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тверг сороковой день будет. Тетка рядышком с твоим отцом похоронена. Я и для себя местечко там 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дядя, рано думать о т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мерти готовиться никогда не рано, — строго перебил старик. — Она у нас за плечами стоит и своего часа ждет. А когда час тот пробьет — мы не вед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Только живой человек о смерти не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ет, — согласился Степан Дорофеевич, дуя на блюдце и шумно прихлебывая чай. — А напрасно. Посмотрю я на нынешний народ — суетятся много, а толку нет. Жадные все стали, тем и заняты как бы своему ближнему ловчее ножку подставить. Падающего не поднимут, а еще коленкой поддадут: падай, да не поднимайся. Богатства всем захотелось, а работать не лю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 прежние времена за деньгами-то го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нялись, и цену деньгам знали, по́том и кровью добывали их. А нынче все обманом норовят, обманом. Отец Макарий, на что божий служитель, и тот не гнушается лишним руб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вошла женщина, неся тарелки с разной сне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ая? — спросил Плетнев, когда она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на Никифоровна. За хозяйством 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Феня могла бы уп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ня! — старик как-то съежился, точно ему стало холодно. — Ее ровно и нет. Дом-то у нас не велик, а спать не велит. И то надо сделать, и другое, а она ходит где-то, иной раз ночью явится, а то и совсем не ноч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уляла? — испуганно спросил Никита, чувствуя щемящую обиду за сес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ь с тобой, племянничек. Поведения она прилежного, а вот дела у нее… Ссыльного помнишь, которого я к тебе привозил? От него все пошло… Давай-ка, выпьем за помин души тетки твоей Глафиры Ильиничны. — Налил в граненые рюмки настойки, чокнулись, выпили. — Я тебе про Феню потом расскажу, и посоветоваться надобно. Она, вроде, замуж собирается, хотя и не говорит. Скоро тридцать, засиделась в девицах. Женихов много было, а приглядела какого-то, прости меня господи, ни рыба ни мясо, ни кафтан ни р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Дорофеевич выпил вторую рюмку наст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жен возьми нынешних: что проку в них? Только и умеют ребят рожать. За что ни возьмутся — горе одно. И домок не сдомкуют, а все чем-то заня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вар пел тонким голосом, словно комар залетел в комнату и кружил над столом, потом застучал м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кует, — заметил племянник, кивая на сам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в наш дом забыли дорогу. Некому приносить их. Ох, как обидно мне, Никита! Для кого всю жизнь старался, не жалел себя? Детей от нужды хотел избавить, в люди вывести… А что вышло? Порфирий пр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опал?! — Плетнев испуганно посмотрел на дяд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пропал, — хмуро ответил Ваганов, отодвигая чашку и вытирая полотенцем вспотевшее лицо. — Спился в Москве. Приезжал тут один человек, сказывал, белая горячка у Порфирия, в больнице 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мен? Где С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Дорофеевич горест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 Семеном не лучше. Поначалу парень ладно пристроился: на Никольском заводе робил. Потом узнаю: арестовали Семена и увезли куда-то. А за что? Против царя пошел. Э, да что и говорить, давай-ка лучше вы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еня довольно, не привычен к 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 тут, на том свете не дадут. А еще добытчик таежный, старатель бывший. Ну, да оно, пожалуй, и лучше. Так я выпью, — виновато и как-то просительно закончи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смотрел, как дядя торопливо наливает в рюмку, как дрожат у него руки и настойка расплескивается на скатерть. С болью думал: «Сопьется при такой жизни, непременно сопьется». Ваганов словно угадал его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я пью, горюшко заставляет. Не осуж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пом выпил, понюхал хлебную корку и от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лемянничек дорогой… А ты — деньги кует. Сам я не накую́, а дети и подавно. — Старик снова налил и выпил. С минуту бессмысленно смотрел на племянника, потом криво усмехнулся и тихо, словно сам с собой, заговорил: — А бог-то где? Отступился от людей. Разве не видит, как живем? Пошто не научит? Кругом страдания людские, зло, а 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й, настойка и жалобы дяди утомили Плетнева. Глаза у него слипались. Что-то глухо стукнуло по столу, звякнула опрокинутая рюмка, покатилась и, упав на пол, разлетелась на кусочки. Никита вздрогнул, открыл глаза. Степан Дорофеевич, уронив голову на стол, спал всхрапывая и посвистывая носом. Домна Никифоровна убирала посуду. Покачала головой и, глядя на старика, печаль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хоронили мы Глафиру Ильиничну, он все пьеть и пьеть. Не может горя переломить. Я постель приготовила. Отдыхать, чай,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 согласился Плетнев и пошел в боко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утром Никита взял мешок с рухлядью и, стараясь никого не разбудить, вышел из дома. Вьюга, переночевавшая во дворе, с визгом бросилась к хозяину, ластилась и поскуливала. Охотник собирался продать всю добытую за зиму рухлядь старику Ибрагимову, а заодно предложить и самородок. Но дом старьевщика оказался заколоченным. Проходивший мимо рабочий, сказал, что татарин еще зимой уехал неизвестно куда. Плетневу не хотелось идти к Парамонову, но других скупщиков он не знал. Встретил его приказчик Максим Бровкин. Лицо у Максима заплыло жиром, от глаз остались только щелочки. Приказчик пил чай с маковыми кренделями. Увидев Никиту, он поднялся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медь! Давненько не бывал в наших палестинах. Стороной обходишь? Али другие больше 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 сухо поздоровался. Бровкин засуетился возле него, радостно потирая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ку попьешь? Я велю подогреть самовар. Найдется кое-что и покрепче китайской тр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ствую, тороплю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о ты торопишься. А куда? Воробышек торопился и маленький родился. Ну, коли так, показывай, с чем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нев вытряхнул из мешка связки шкурок. Максим, присев на корточки, стал разбирать их, наметанным глазом определяя сорт. Увидев чернобурую,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штучка добрая! Давно такой не попадалось. И везет же тебе, Ведмедь. — Приказчик засопел над связкой беличьих шкурок. Кончив разбирать, Бровкин уставился в потолок, шевеля губами и причмокивая. Наконец поднялся и, глянув на Плетнева, назвал ничтожную су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Максим, шутки со мной шутить вз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 мысля́х того не было. Цена по нонешним временам немалая. Больше никто не 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посмотрим, — Никита собирал рухлядь в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е кипятись, я истинную цену сказал. Помянешь мое слово. Кабы не революция, можно бы и наки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не понял ох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волюция, говорю, пес ее съ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волюция? Знакомое слово, где его слышал? Где? А, от Григория! Он говорил о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брат, не знаешь будто? — Максим вдруг хлопнул себя по лбу пухлой ладонью. — Забыл, что ты из тайги. Революция, слыш-ко, в Расеи. Батюшка-царь с престола у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шок выпал из рук Плет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постой, ты что говоришь-то? За такие слова в Сибирь пряменькая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вкин рассердился, забегал по комнате выкрик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ибирь? Тебя, бирюка, в Сибирь. Чего буркалы-то выкатил? Все о революции говорят, стало быть, всех в Сиби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чему же, — растерялся охотник и подумал: «Что же Степан-то Дорофеич не рас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вились, слышь-ко, всякие кадеты, большевики с меньшевиками, эсеры какие-то, а кто из них чего добивается — разберись, попробуй. Все будто за народ, а самим до народу и дела, как до прошлогоднего снега. Вот и выходит, что нельзя тебе за рухлядь больше дать, потому как не знаешь, что завтра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авай, — заторопился Никита, — но ежели обманул — на себя пен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 расстроенному лицу племянника Степан Дорофеевич догадался: случилось что-то. Старик проспался и выглядел как всегда, только под глазами набухли мешки. Спокойно выслушал Ник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Не соврал подлец Максимка. Только я в эти дела не вникаю. Не моего ума. Вот Феня тебе все распишет, ее и спроси. Ф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ницу вошла девушка. Увидев Никиту, бросила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ец! Вот хорошо, что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нев поцеловал сестру, заметил, что она не так хороша, как раньше. Чистый высокий лоб прорезали тонкие морщины, лицо нездоровое, без румянца, под глазами синеватые тени. Сели за стол. Феня разливала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икита, с мол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олоком, — Плетнев думал о другом. — Скажи-ка, Фенюшка, правду ли сказал приказчик Максим, будто цар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братец. Народ не захоте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можно без царя? Где это вид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улыбнулась недоумению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будет. Хозяином России станет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масшедшая, — пробормотал старик Ваганов, косясь на дочь. — Что я говорил, Никита? Как есть, сумасшед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тец, я в своем уме, а вот есть люди, которые не хотят видеть, что сейчас делается, и очень жаль. — Лицо Фени покрылось румянцем, заблестели глаза, голос стал твердым. Плетнев слушал сестру с интересом, хотя понимал не все. «И Дунаев так же говорил, такие же слова». Степан Дорофеевич хмурился, исподлобья посматривал на дочь, 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масшедшая, одержимая кака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не выдержал, бухнул жилистым кулаком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За такие-то слова Семен кандалами позвякивает. Дали вам волю, балагурам, а вы и распустили язык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н за правду пострадал, — Феня гневно посмотрела на отца. — До седин ты дожил, отец, а в жизни ничего не понял, и понимать не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елаю больше слушать. Курицу яйца не учат. Твое бы дело ребятишек нянчить, а ты туда же: свобода! Россия! Рабочий класс! Вот я и есть рабочий класс. А вы меня опросили, чего я хочу? Так и не смейте за меня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отец. Дальше что? Ох, девка, плохо ты кончишь. Была у меня дочка любимая, а теперь, вижу, нет. Поди-ка, лучше помоги Домне Никифоровне обед нала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ня сверкнула глазами, обжигая отца, и он весь сжался. Подобные стычки, видно, не впервые были между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братец, так же думаешь? — спросила девушка и сдвинула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Фенюшка, я человек тем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ня поднялась и, не сказав больше ни слова, ушла. Никита сидел, охватив руками колено, смотрел в угол. Слова сестры взволновали его, сердцем чувствовал: правду она говорит, но трудно разобраться. Не глядя на старика, неожида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олото в тайге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о? — Степана Дорофеевича будто кнутом стегнули. Он так и подскочил на стуле. — Так чего ж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а не беру, — Плетнев усмехнулся. — И без него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ешь? Золото — сила! Ты вот что, племянничек дорогой, сказывал кому про нах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ерв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ладно. Помалкивай до поры. Сам видишь — время смутное. Утрясется все, по своим местам встанет, тогда и подумаем, как такое дельце лучше обору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реобразился, говорил возбужденно, поминутно поглядывая на дверь. Никита достал самородок, протянул дяде. У того затряслись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я не видел самородков-то. Удачливый ты, Никита, я всегда это знал. Спрячь-ка, покудова. Да не вздумай еще кому показать, особливо Парамонову. Уцепится в тебя клещом — не оторвешь. Если денег надо —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не помешало бы. Промысел плохой был, да и за тот Максим полцены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кабы мне годов десяток с плеч долой! Живой рукой бы собрался. Ин ладно, потом подумаем, как с твоим золотом быть. — Ваганов поднялся и бодро прошелся по комнате. Наклонился к уху племянника: — Самородок-то у меня оставь, сохранне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с готовностью передал дяде завернутый в тряпицу кусочек золота. В комнату залетел слабый звук зареченских колоколов. Звонили к обедне. Заглянула Феня и сразу заметила странное оживление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шепчете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шепчемся, а беседуем. Что Домна, готовит обед? Ступай, дочка, ступай, пособи ей.</w:t>
      </w:r>
    </w:p>
    <w:p>
      <w:pPr>
        <w:pStyle w:val="Level2"/>
        <w:rPr>
          <w:rFonts w:ascii="Times New Roman" w:hAnsi="Times New Roman" w:cs="Times New Roman"/>
          <w:color w:val="auto"/>
          <w:sz w:val="20"/>
          <w:szCs w:val="20"/>
        </w:rPr>
      </w:pPr>
      <w:r>
        <w:rPr>
          <w:rFonts w:cs="Times New Roman" w:ascii="Times New Roman" w:hAnsi="Times New Roman"/>
          <w:color w:val="auto"/>
        </w:rPr>
        <w:t>ГЛАВА ПЯТ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Василия Осиповича Атясова битком набит съехавшимися отовсюду родственниками и знакомыми. Здесь и чиновники, и купцы, попы и монахи, а во дворе и на улице толпилась нищая братия. Одних сюда привело праздное любопытство, других — надежда на богатое подаяние, они слетелись, словно стервятники на падаль, рассчитывая, что покойный владелец золотого прииска не обошел их в последней воле. Все говорили тихо, но от этих разговоров в доме и на улице стоял гул, как в потревоженном осином гн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все, Евграф Емельянович тоже простился со своим бывшим хозяином, прямой и строгий вышел в гостиную. Сартакова знали многие. Отвечая на приветствия небрежным кивком головы, управляющий сел на маленький бархатный диван и, рассматривая лепной потолок, прислушивался к тому, что говорили вокруг. На плечо Евграфу Емельяновичу тихонько опустилась чья-то рука. Не поворачивая головы, управляющий разглядел пухлые красные пальцы. Почти на каждом сверкало золотое кольцо с крупным камнем. Недовольно поведя плечом, Сартаков хотел сбросить эту красную руку, но в ухо ему полились торопливые, шепотом сказанн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го здоровья, Евграф Емельянович. И вас горе постигло. Что поделаешь, все мы в руце бож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таков повернулся. Возле него стоял владелец мыловаренного завода Синебрюхов. Не раз он гостил в Зареченске, куда наезжал, якобы, из любопытства «посмотреть, как добывают земляное масло». Заводчик намекал, что и он бы не прочь войти в долю с «Компанией». Управляющий советовал адресоваться к Атясову, прекрасно зная, что выживший из ума старик и слушать не захочет подобных предложений. Синебрюхов не пер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раф Емельянович сдержанно поздоровался с завод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ам будем, Потап Никодим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инно. Всех нас, грешников, господь приберет, — и еще более понизив голос: — Важные вести имею. Только с вами, как с лучшим другом, поделюсь. Под большим секр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таков зорко посмотрел на Синебрюхова. Тот заговорил, опускаясь рядом на дива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м вам один совет, потом благодарить станете. Не сегодня-завтра комитет рухнет и власть в Златогорске да и вокруг захватят эти голодранцы-большевики. Помешать им нельзя, и людям, вроде нас с вами, от них ждать нечего. Самое разумное — бежать… На время, конечно, пока большевиков не разда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дор. Большевики не так сильны, их уничто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Но риск велик… очень велик. Стоит ли рисковать? — Синебрюхов перешел на фамильярный тон: — Торопитесь, дорогой. Упустите время — позд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ами, Потап Никодимыч, как р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зжаю в ночь. Жену и детей отправляю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 по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очтемся, когда вернемся, свои люди, — снисходительно улыбнулся Синебрюхов. — А думать некогда, Евграф Емельяныч, действовать надо. И еще совет: берите с собой самое ц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Потап Никодимыч, а как же пох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батенька мой, время ли ими заниматься. Похоронят и без нас. Своя-то рубашка ближе к т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з Златогорска Сартаков вернулся раньше, чем его ждали. Сразу же прошел в кабинет и вызвал личного секретаря. Они говорили недолго, и Вешкин помчался выполнять данные ему пору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жу позови, — крикнул вдогонку управля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остиной доносились веселые голоса, кто-то играл на фисгармонии. «Веселятся», — злобно усмехнулся Евграф Емельянович. Ему давно надоела шумная орава, каждый день осаждавшая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вал меня? — прозвучал с порога голос Варвары Сергеевны. Она стояла, слегка изогнувшись, в проеме двери, опираясь одной рукой на косяк, а в другой держала папироску. Бежевое шелковое платье, отделанное бархатом, плотно облегало ее стройную фиг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Варя, — мягко сказал Сартаков, показывая на кресло, — и прикрой, пожалуйста, дверь. Нам надо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ая женщина встревожилась. Она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Только короче. У меня гости, они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е до приличий, и черт с ними, с гостями. Прости, я не то хотел сказать. Мы уезжаем. Бери с собой самое необходимое и ц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яжна Полонская вздрогнула. Папироса выпала из ее тонких пальцев, покатилась по ковру и задымила. Евграф Емельянович придавил папиросу боти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йся быстрее, и никому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бред? Я никуда не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шь. Пойми, дорогая, иного выхода у нас нет. Временное правительство висит на волоске. Вот-вот большевики захватят власть. Оставаясь в Зареченске, мы рискуем го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что плохого я сделала большевикам? — пожала плечами Варвара Сергеевна. — И зачем им понадобится моя голова? Я не хочу ехать. На дворе холодно, снег. Бр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ря, будь благоразумна. Укладывай вещи. Мы вернемся, когда покончат с большевиками и наведут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ая женщина заду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иду собираться. Когда 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расс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уйма времени. Так жаль выгонять этих мил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вара Сергеевна поправила перед зеркалом высокую прическу и ушла к себе. Несколько минут она в раздумье стояла перед туалетным столиком, бесцельно перебирая разные безделушки, затем решительно дернула кисть звонка. Откинув тяжелую портьеру, в будуар заглянул высокий старик с бесстрастным лицом, украшенным белыми бакенбардами. Старого слугу княжна Полонская привезла с собой из Петербу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гостям, Василий, что мне нездоровится… Извинись. Иди. Впрочем, постой. Что я хотела? Хорунжий Тавровский пусть остан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уга чуть наклонил голову и скрылся за портьеро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в громадном особняке управляющего. Лишь немногие окна освещены. Во дворе слышен скрип телег, изредка заржет лошадь и чей-нибудь сердитый голос прикрикнет на нее. Слуги выносят большие тюки, ящики, укладывают в повозки, крепко перевязывая веревками. Погрузкой распоряжается Михайло Вешкин. Голос его, гнусавый и злой, слышится то в доме, то в конюшне, то во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ее, черти вы окаянные! Не дрова нос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раф Емельянович, одетый по-дорожному, сидел в кабинете у ярко пылавшего камина — там горели кипы бумаг. Прежде чем бросить очередную пачку бумаг, управляющий бегло просматривал их, иные откладывал в сторону. Горели многолетние архивы «Компании» — летопись Зареченского прииска. В двери показалась голова Михай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уложено-с, Евграф Емельяныч. Прикажите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зжай. — Сартаков посмотрел на часы. — Смотри, чтобы дорогой не случилось чего. Жди меня там, где 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исполнено в то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тупай с б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ночь управляющий бросил в камин последнюю связку бумаг и тяжело поднялся с кресла. Из маленького шкафчика достал бутылку коньяку, одну за другой выпил две рюмки вина, пожевал золотистый кружок лимона и вышел из кабинета, направляясь на половину жены. В малой гостиной — никого, в будуаре — тоже. Перед дверью спальни Сартаков остановился, прислушался. Тишина. Евграф Емельянович тихонько нажал на бронзовую ручку — дверь не открылась. Старик постучал согнутым пальцем и по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ря, нам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нет ответа. Сартаков стучит громче, зовет раздра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ря! Варя! Да проснись же! Ехать пора. — Он бьет кулаком по дубовой двери, стучит носком ботинка, налегает плечом. Смутная тревога охватывает управля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кто-нибудь!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ум прибегают горничная и двое слуг. Мужчины нажимают на дверь плечами, и, поддавшись их усилиям, она нехотя распахивается. Из спальной тянет холодом. Комната погружена во мрак, только в большое окно льется поток мутного лунного света. Кто-то вносит зажженную свечу. Язычок огня клонится в сторону, прыгающий свет выхватывает из полумрака то ночной столик, то кресло, то широкую деревянную кровать с пышной постелью. Варвары Сергеевны в спальне нет, постель не смята. Взгляд старика останавливается на окне. Вот откуда тянет холодом. Окно распахнуто. Евграф Емельянович подбегает к нему, перегнувшись, заглядывает вниз, видит приставленную к стене лестницу и, весь размякнув, медленно сползает на пол, хватается за грудь. Дряблые вздрагивающие губы что-то шепчут. Слуги подхватывают управляющего. Через полчаса Сартаков приходит в себя, поднимается с дивана и, обведя холодным взглядом слуг, раздельн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те все прочь.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ги, пятясь, выходят, а старик садится в кресло и глубоко задумывается. Так неподвижно он сидит час, другой. Свечи в канделябре дого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 особняк пришел старший штейгер Дворников. Часто бывая здесь, он хорошо знал расположение всех комнат и направился прямо в кабинет управляющего. Штейгера удивила необычная тишина огромного дома. Ни в одной комнате он не встретил слуг. Дворников забеспокоился. Он шел к управляющему, чтобы доложить о последних событиях на прииске. Ночью старатели захватили контору, на шахтах выставили свои пике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Штейгер остановился у кабинета Сартакова, постучал и, полагая, что приличие соблюдено, открыл дверь. Едва переступив порог, Дворников, как ошпаренный, выскочил обратно. Посреди комнаты на шелковом поясе от халата, привязанном к крюку от люстры, покачивался Евграф Емельянович.</w:t>
      </w:r>
    </w:p>
    <w:p>
      <w:pPr>
        <w:pStyle w:val="Level2"/>
        <w:rPr>
          <w:rFonts w:ascii="Times New Roman" w:hAnsi="Times New Roman" w:cs="Times New Roman"/>
          <w:color w:val="auto"/>
          <w:sz w:val="20"/>
          <w:szCs w:val="20"/>
        </w:rPr>
      </w:pPr>
      <w:r>
        <w:rPr>
          <w:rFonts w:cs="Times New Roman" w:ascii="Times New Roman" w:hAnsi="Times New Roman"/>
          <w:color w:val="auto"/>
        </w:rPr>
        <w:t>ГЛАВА ШЕСТ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атогорский мещанин Мохов окончательно лишился покоя. Куприян Егорович давно уже понял, что́ за люди его постояльцы. Он и боялся и ненавидел их. Боялся за себя, но не знал, как поступить. Выручил Дулин. Купец остановил как-то во дворе хозяина, взял за пуговицу жилета, подми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ка, Егорыч, ко мне. Мадера знатная есть — приятель из Москвы с оказией выс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хов оглянулся на окна второго этажа: не следит ли за ним супруга, и, не увидев ее, с готовностью согласился. Дулин провел его через лавку в маленькую заднюю комнатку и усадил на вытертое бархатное кресло. Затем достал бутылку, рюмки, налил в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здоровы, Куприян Егорыч, — проговорил наскоро и опрокинул рюмку в заросший рыжими волосами рот. От блаженства зажмурил глаза, причмокнул языком и, схватив с тарелки пряник, стал жевать, рассыпая крошки. Мохов тянул вино не спеша, часто подносил рюмку к глазам, любуясь цветом вина, нюхал и пригова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 мадерца, хороша. Это, надо понимать, из старых запасов. Ноне такой не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заметил, где сейчас такую найдешь. Кислятиной торгуют, ни скусу, ни аромату. Ть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ли по второй, по третьей, потолковали о пог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ьбица есть до тебя, Куприян Егорыч. Торговлишка хотя и бедная, а помаленьку идет. Тесновато стало, хочу лавку расширить. Отдай ты мне весь 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вон куда хватил, Матвей Матвеич. Там люди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А ты их того, — купец смахнул со стола крошки в широченную ладонь и высыпал в рот. — По ша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стно как-то, Матвей Матвеич. Они все-таки люди. Зима на дворе, и вдруг —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ы хозяин, право имеешь. И еще скажу… — Дулин замолк, налил в рюмки вина. — Подозрительный народ. Давненько приглядываюсь. Мое мнение такое будет: чернокнижники, богоотступники и против ц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хов испуганно замаха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ь с тобой, Матвей Матвеич, экое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ю то, что знаю. И еще скажу: проведают в полиции — не сдобровать и тебе. Укрывал, скажут, пособничал. Подумай, Куприян Егорыч. Мой бы совет — подальше от таких людей. А платить я буду больше, нежели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Мохов ходил сумрачный, на постояльцев поглядывал исподлобья, на их приветствия отвечал сухо. А когда по Златогорску тревожной волной прокатилась весть о свержении царя, Куприян Егорович, насмерть перепуганный, пришел к Земцову и, долго не думая, бря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ъезжай, Петр, мне комнаты понадоб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 — удивился слесарь, прищурив зеленоватые глаза и испытующе разглядывая тщедушную фигуру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так. Не обесс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утой ты, Куприян Егор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ушка таким р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Я, признаться, и сам подумывал другую квартиру приискать. Сыро и холодно у тебя, а берешь втри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хов смотрел на носки своих сап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и не нравится — давно бы и съ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ся, съ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Рогожникову скажи, мне обе комнаты требую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два дня постояльцы Мохова, нагрузив на один возок скудный скарб, уехал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одской гудок взвыл резко и неожиданно. Унылый вой долго тянулся в морозном воздухе. По серому небу медленно плыли большие пухлые облака, роняя на землю редкие, крупные снеж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цов остановился неподалеку от проходной, свертывая цигарку. Негромко переговариваясь, шли рабочие. Многих Петр знал давно, и на приветствия отвечал дружеским кивком головы. К нему шагнул высокий сухощавый человек, попросил закурить и незаметно оглянулся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 спросил, наклоняясь к Петру и прикуривая от его циг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сять у Савелия. Передай товарищ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е. Остапа не будет. Жинка у него занеду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цов постоял еще немного и тоже повернул к прох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темнело. Люди, выходя с завода, растекались по улицам и переулкам и таяли в темноте. В окнах домов замерцали желтые огни. Петр глубже засунул руки в карманы короткого старенького пальто и, свертывая с улицы на улицу, зашагал на окраину города. После того, как Мохов отказал в квартире, ему пришлось поселиться далеко от завода и тратить на ходьбу не менее часа. Давыд Рогожников нашел приют у одного из товарищей, и теперь они виделись только на квартире у кого-нибудь из подпольщиков или специально договаривались о встрече. Места собраний постоянно менялись, а в последнее время приходилось соблюдать особенную осторожность: по городу постоянно рыскали шпики. Достаточно было малейшего подозрения, чтобы человека схватили. Работать становилось труднее с каждым днем. Но подпольный комитет Златогорска, во главе которого стоял Петр Земцов, не только не прекратил своей деятельности, а развернул ее больше, подготавливая вооруженное выступление, формируя боевые друж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ебольшим домом с высокой островерхой крышей Земцов замедлил шаг. В одном из окон, задернутом занавеской, слабо виднелся свет. Здесь жил кузнец Савелий Марков, у которого сегодня собирались подпольщики. Петр прошел мимо дома до угла, незаметно оглянулся и, не заметив ничего подозрительного, круто повернул обратно. На условный стук вышел Савелий. Узнав знакомую фигуру товарища, кузнец молча провел его в комнату, в ту, где за занавеской у окна стояла лампа-сигнал. Петр пришел немного раньше назначенного времени, но уже застал здесь несколько человек» Вскоре подошли и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а, — сказал Савелий жене, — ты бы глянула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накинула полушалок и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ем, товарищи, — встал Земцов и обвел взглядом собравшихся. — Времени у нас в обрез. Значит, так. Мы должны быть готовы в любую минуту по первому сигналу поднять рабочих города на вооруженную борьбу и захватить железнодорожную станцию, телеграф, банк и арсенал. Коротко доложите, товарищи, о готовности. Начнем с тебя, Савелий Тих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ов привычно разгладил пышные седые усы, подкопченные снизу табачным ды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езнодорожники готовы. Ручаюсь, девяносто из ста пойдут за нами. Два боевых отряда полностью вооружены. Набираем третий, а вот где взять для него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все сто пойдут? — перебил Петр и прищурил глаза. — Где же остальные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елий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не все нашу программу принимают. Кое-кто к меньшевикам тянется. Есть и такие, кому старые привычные порядки больше по душе. А есть и просто трусы. Но за тех, кто с нами, я головой руч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ужием надо обеспечить всех. Давыд, — Земцов повернулся к Рогожникову. — Помоги железнодорожникам. У них самая трудная задача, и от того, как они с ней справятся, зависит многое. Тимошенко, а как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тный человек с широким добродушным лицом и совершенно голым черепом, заговорил с мягким украинским выгов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що же тут долго бачить, товарищ Земцов. Мукомолы никогда последними не бувалы. Треба — хоть сейчас могут вы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рен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 в самом себе, товарищ Зем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Капустин, послушаем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завидного сложения парень с огромными руками, которые он не знал, куда девать, взглянул на Петра весел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короче скажу: металлисты гот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цов выслушал каждого, и озабоченное выражение исчезло с его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давайте сюда, — он развернул на столе от руки вычерченный план Златогорска. Водя по нему пальцем, уточнял места сборов, маршруты, по которым будут двигаться друж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ома Савелия выходили незаметно, по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о стороны железнодорожной станции донеслась частая оружейная стрельба и, почти тотчас в другом конце города, у металлического завода, гулко ударил взрыв. Потом начали стрелять в самом центре — Большой Нагорной, — и скоро уже всюду раздавались выстрелы. По улицам бежали группы людей, останавливались, отстреливаясь и бежали дальше. С крыши банковского здания затараторил пулемет. Под утро все стихло. Стало известно, что город в руках большевиков.</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узких улицах Златогорска появились рабочие с красными знаменами. Они шли и пели:</w:t>
      </w:r>
    </w:p>
    <w:p>
      <w:pPr>
        <w:pStyle w:val="Poem"/>
        <w:rPr>
          <w:rFonts w:ascii="Times New Roman" w:hAnsi="Times New Roman" w:cs="Times New Roman"/>
          <w:color w:val="auto"/>
        </w:rPr>
      </w:pPr>
      <w:r>
        <w:rPr>
          <w:rFonts w:cs="Times New Roman" w:ascii="Times New Roman" w:hAnsi="Times New Roman"/>
          <w:color w:val="auto"/>
        </w:rPr>
        <w:t>Смело, товарищи, в ногу,</w:t>
      </w:r>
    </w:p>
    <w:p>
      <w:pPr>
        <w:pStyle w:val="Poem"/>
        <w:rPr>
          <w:rFonts w:ascii="Times New Roman" w:hAnsi="Times New Roman" w:cs="Times New Roman"/>
          <w:color w:val="auto"/>
          <w:sz w:val="20"/>
          <w:szCs w:val="20"/>
        </w:rPr>
      </w:pPr>
      <w:r>
        <w:rPr>
          <w:rFonts w:cs="Times New Roman" w:ascii="Times New Roman" w:hAnsi="Times New Roman"/>
          <w:color w:val="auto"/>
        </w:rPr>
        <w:t>Духом окрепнем в борьбе…</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монстранты двигались по Большой Нагорной, по Уфимской, Таежной и другим улицам к Оружейной площади. В колоннах шагали рабочие заводов и фабрик, железнодорожники, мукомолы, кожевники. По досчатым тротуарам следом за ними бежали мальчишки, во все глаза глядя на невиданное зрелище. Ветер хлопал полотнищами алых стягов, далеко вокруг разносил песни. Сам воздух казался каким-то необыкновенным, будоражил людей.</w:t>
      </w:r>
    </w:p>
    <w:p>
      <w:pPr>
        <w:pStyle w:val="Poem"/>
        <w:rPr>
          <w:rFonts w:ascii="Times New Roman" w:hAnsi="Times New Roman" w:cs="Times New Roman"/>
          <w:color w:val="auto"/>
        </w:rPr>
      </w:pPr>
      <w:r>
        <w:rPr>
          <w:rFonts w:cs="Times New Roman" w:ascii="Times New Roman" w:hAnsi="Times New Roman"/>
          <w:color w:val="auto"/>
        </w:rPr>
        <w:t>В царство свободы дорогу</w:t>
      </w:r>
    </w:p>
    <w:p>
      <w:pPr>
        <w:pStyle w:val="Poem"/>
        <w:rPr>
          <w:rFonts w:ascii="Times New Roman" w:hAnsi="Times New Roman" w:cs="Times New Roman"/>
          <w:color w:val="auto"/>
          <w:sz w:val="20"/>
          <w:szCs w:val="20"/>
        </w:rPr>
      </w:pPr>
      <w:r>
        <w:rPr>
          <w:rFonts w:cs="Times New Roman" w:ascii="Times New Roman" w:hAnsi="Times New Roman"/>
          <w:color w:val="auto"/>
        </w:rPr>
        <w:t>Грудью проложим себ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ружейную площадь отовсюду стекались тысячи людей. Никогда еще не было в Златогорске, чтобы в одном месте собралось столько народу. На возвышение, наспех сделанное из пустых ящиков и бочек, притащенных сюда из ближайшей бакалейной лавки, поднимались ораторы, говорили о свержении Николая Кровавого, о свободе, которую получил народ, о равенстве и братстве, о том, что пора кончать проклятую войну с немцами. Давыд Рогожников, Петр Земцов и другие члены Златогорской большевистской организации выступали на митингах, объясняя народу положение в стране, линию большевиков, распространяли среди населения резолюции Первой Уральской областной партийной конференции об отношении к Временному правительству и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приян Егорович Мохов тоже пришел на площадь. Во главе большой колонны рабочих, шагавших по Уфимской улице, он узнал своих бывших постояльцев. Давыд Рогожников нес в сильных руках свежеостроганное древко, на котором развевалось красное полотнище. Рядом шагал Петр Земцов, сильно похудевший, с воспаленными глазами. Куприян Егорович побледнел, попятился и стал креститься дрожащей рукой. Кто-то схватил его за локоть и крепко с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говорил, Куприян Егорыч? Вот они, смутьяны-то, богохульники-то. Теперь сам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хов повернулся. Сзади него стоял Дулин. Поглаживая рыжую, в мелких кольчиках, бороду, он злобно смотрел на демонстр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же это делается-то на белом свете, Матвей Матвеич? — плаксиво спросил домовладелец. — Что дальше-то буд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живем — увидим, — ответил купец. — Хорошо они поют, а вот куда сядут… Пойдем-ка отсюдова, Куприян Егорыч, нечего на оборванцев гляде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адный двор зареченского скупщика Парамонова обнесен высоким глухим забором, по верху натянута колючая проволока, словно копья торчат из досок кованые гвозди. Шатровые ворота закрыты. Во дворе, выложенном каменными плитами, разные службы: амбары, конюшня, курятники, свинарники, коровники. Два цепных пса, каждый с теленка ростом, денно и нощно сторожат добро Игната Прокофьевича Парам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хмурого холодного утра в ворота кто-то сильно застучал. Из глубины двора выскочила огромная собака и, глухо рыкнув, с разбега ударилась в калитку. Человек по ту сторону забора в страхе отскочил. Злобно и хрипло залаяла вторая собака. Послышался скрип двери, сердитый окрик, и темная фигура пересекла двор. В калитке открылось окошечко, выглянуло заспанное лицо Федора — сына Игната Прокофь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вы, Иннокентий Дмитр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я, — передразнил Иноземцев. — Отец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 ему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при скорее да попридержи со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привык к внезапным визитам горного инженера. Позевывая, он пошел привязывать собак. Вернулся не скоро, загремел цепями и засовами, распахнул калитку. Иноземцев, опасливо поглядывая на привязанных в углу двора рвущихся собак, пробежал по тесовому настилу до резного крыльца. Рванул тяжелую, обшитую серым толстым войлоком дверь, и только оказавшись за ней, вздохнул с облегчением. Потирая озябшие руки, Иннокентий Дмитриевич прошелся по комнате. Бесшумно распахнулись половинки двери соседней комнаты, и между ними возникла мощная фигура Парамонова. Старик широко зевнул, перекрестился и ястребиными глазами оглядел раннего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рано поднялись? — вместо приветствия спросил скупщик и опять зе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ие вести, Игнат Прокофьич, — хрипло заговорил инженер. — К Зареченску, мне сказали, подходит большой отряд большевиков. Часа через три-четыре будет здесь. В Златогорске власть захватили проклятые голодранцы, организовали свои Советы. Конечно, все это временное явление, но пока восстановят порядок, пройдет какое-то время. Считаю момент очень серьез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пугаться? — спокойно спросил Парамонов. — Зареченск — не Златогорск, пусть только су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вы, право! Что помешает им захватить прииск? Старатели только и ждут случая всех нас схватить за горло. Они — сухая солома, чиркните спичкой — к разом вспыхнет. Отряд — это сп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жели солому-то водой полить? Ежели мы их за горло схватим? А? Да сдавим, вот так, — старик согнул пальцы в кулак, будто и впрямь кого-то душил. — Казаки-то на что?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аки! После того, как исчез хорунжий Тавр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пляк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бежал, говорю, ваш хорун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именно сбежал. Струсил. Предал товарищей. После его бегства среди казаков началось волнение, еще неизвестно, на чьей стороне они выступят. Да и командовать отрядом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тся кому скомандовать. Есть верный человек, и Федька там свой парень. Ты не кипятись, Дмитрич. Сядь да расскажи, чт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да сидеть, надо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и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койствие Парамонова передалось и горному инженеру. Он перестал метаться по комнате, бросил на скамейку форменную фуражку и сел на нее. Вошел Федор. Парень в отца и лицом, и ростом, из себя красавец, могучий, такой же хитрый, как и родитель, отчаянно смелый и проворный. Прислонясь к косяку, стал слушать разговор отца с инженером. Иноземцев говорил быстро, запальчиво, Игнат Прокофьевич отвечал не торопясь, рассудительно, на губах старика играла снисходительн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решено, Игнат Прокофь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реше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нженер поднялся, нахлобучил смятую фуражку и, провожаемый Федором, ушел. А через полчаса Федор, одетый в новенький полушубок и подпоясанный цветным гарусным кушаком, на лучшей лошади галопом помчался по спящим улицам Зареченск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из-за гор выглянуло солнце и разбросало по долине скупые негреющие лучи, как на дороге, ведущей к прииску со стороны Златогорска, показался большой вооруженный отряд. Люди, одетые в овчинные полушубки, солдатские шинели, короткие пальто, кожаные или суконные тужурки, были вооружены трехлинейными винтовками, охотничьими дробовиками, револьверами, саблями. Отстав на версту, тянулся обоз. Впереди отряда ехала группа всадников, среди которых выделялся коренастый крепкий мужчина лет сорока, с лицом строгим и волевым. Придержав лошадь, он поднес к глазам бинокль и долго смотрел на раскинувшийся внизу старательский поселок. Подозвал одного из вса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порков, как думаешь, нас там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горий Андреич уверен, что нет. Ежели внезапно ударим — наш будет Зареченск. Без боя возьм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 рассчитывать рискованно. Казаки в посе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гаполов давно ведет работу в казарме. У него агитаторы есть, из казаков же. Как хорунжий у них улизнул, многие сразу стали на нашу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 Давыд Рогожников еще раз посмотрел на поселок. — Как по-твоему, откуда лучше выехать к Заречен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речки, за кустами, потом огор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пять бойцов и поезжай вперед, разве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Топорков круто повернул рыженькую мохнатую лошадь, что-то сказал товарищам, и шестеро конников поскакали к Зареченску. Рогожников, не отрываясь, наблюдал за ними в бинокль. Вот маленький отряд скрылся за пригорком, вот он показался у окраины поселка и вдруг рассыпался. Фигурки всадников, отчетливо видные на белом поле, заметались. Взмахнув руками, один всадник упал с лошади, потом второй, остальные поскакали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рт! — скрипнул зубами Давыд. — Напоролись, — и, привстав на стременах, громко подал команду: — Приготовиться к бою! Отря-а-ад!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порив коня, он поскакал к прииску. За ним рванулись все конники. Отряд растянулся в цепочку и стал огибать Зареченск по извилистому берегу Черемуховки, прикрываясь хоть и голыми, но густыми кустами. Бойцы срывали с плеч ружья и винтовки, вытягивали из ножен клинки и, размахивая ими, ворвались в узкие улицы поселка. И тотчас с огородов, из дворов, с чердаков и еще откуда-то часто защелкали выстрелы. Группы конных казаков появились справа, слева, впереди. Со свистом и гиканьем они врезались в отряд Рогожникова. Все смешалось в кучу, и нельзя было разобрать, кто наступает, а кто обороняется. Испуганно ржали лошади, вздымаясь на дыбы, били по воздуху передними ногами, крутились на месте, разбрасывая снег, падали, увлекая за собою всадников. В солнечных лучах молниями вспыхивали клинки, оставляя за собой еле уловимый голубовато-серебристый след. В морозном воздухе сухо щелкали выстрелы, зло свистели пули и с коротким чмоканьем ударялись в бревна, в камни, зарывались в снег, поднимая облачка белой пыли. Хриплые выкрики людей, ругань, стоны и предсмертные вопли слышались там и тут. Падали всадники, расползались красные пятна по взрыхленному конскими копытами снегу. Серая лошадь, звонко заржав, повалилась на спину, придавив собою всадника — молодого светловолосого парня в черном коротком полушубке. Над парнем нависла тень разъяренного казака. Крутанув по воздуху саблей, он крикнул остерве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ай, оборвыш! — и с силой опустил кл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месту боя отовсюду бежали старатели. Те, у кого были ружья, припадая на колено, стреляли и снова бежали. Казаков явно теснили, среди них началось замешательство, они бестолково бросались из стороны в сторону, не зная,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взяла! Отступ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за что? Помилосерд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те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и, глуши их, окая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чьи группы, повинуясь команде рослого, со зверским лицом человека, перестроились и снова бросились в атаку. Высокий, с большими руками старатель в изодранном зипунишке схватил за ногу рослого казака, того, что командовал, стянул с лошади. Оба, крепко обнявшись, покатились по снегу, хрипя и страшно ругаясь, давили друг друга, пинали и рвали зубами. Из группы пеших бойцов выделился один: без шапки, светлые густые волосы трепал ветер. С отчаянной смелостью он бросил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тесь, кого бь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 с красным, как после бани, лицом осадил перед ним лошадь, высоко занес клинок. И тогда к смельчаку бросилась женщина, заслонила его собой, разметав руки, вызывающе, с ненавистью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б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лицый опешил, медленно опустил руку с саблей, и конь под ним заплясал, приседая на широкий зад. А женщина, уже не обращая на казака внимания, повернулась к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тив кого идете? Здесь отцы ваши, братья. Казаки! Вас обманывают. По всей России победила революция, а вы зачем напрасно проливаете кровь? Переходите на нашу сторону. Воевать надо с теми, кто угнетает рабочий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лицый, все еще придерживая пляшущую лошадь, не знал, что делать, и растерянно оглядывался на товарищей. Казаки медленно отъехали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евка! Отчая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правду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ушайте, ее большевики наусь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 ты к че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кис перед ба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ользовавшись моментом, бойцы Рогожникова перестроились, готовясь к атаке. Давыд выехал вперед, зычн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аки! Всем, кто прекратит сопротивление, обещаю своб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и сгрудились, перешептывались. Их командир что-то зло говорил, но его уже не слушали. И вот один выехал на середину недавнего поля боя, не торопясь, будто раздумывая, вытянул из ножен шашку и, широко размахнувшись, бросил ее далеко вперед. Шашка несколько раз перевернулась в воздухе, вонзилась в ком снега и закачалась, вспыхивая на солнце. Второй казак бросил шашку вместе с ножнами, за ней последовала винтовка. И полетели в одну кучу шашки, ножны, винтовки. Над крышей приисковой конторы взметнулся красный флаг. Озаренное солнцем знамя затрепетало как живое, словно политое горячей кров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коротком, но жестоком бою полегло немало зареченских старателей. Заметный урон понес и отряд Рогожникова. Еще в самом начале битвы был тяжело ранен Василий Топорков. Его на руках унесли Каргаполов и Феня. Это она вышла навстречу казакам, защищая своих товарищей по борьбе. Шальная пуля навылет пробила левую руку Григория Дунаева, командовавшего отрядом старателей. Убитых в бою хоронили в тот же день, а на утро отряд Рогожникова, пополненный рабочими Зареченска, двинулся к прииску Лиственничному и оттуда на Никольский завод, где соединился с другим отрядом, которым командовал литейщик Семен Ваганов.</w:t>
      </w:r>
    </w:p>
    <w:p>
      <w:pPr>
        <w:pStyle w:val="Level2"/>
        <w:rPr>
          <w:rFonts w:ascii="Times New Roman" w:hAnsi="Times New Roman" w:cs="Times New Roman"/>
          <w:color w:val="auto"/>
          <w:sz w:val="20"/>
          <w:szCs w:val="20"/>
        </w:rPr>
      </w:pPr>
      <w:r>
        <w:rPr>
          <w:rFonts w:cs="Times New Roman" w:ascii="Times New Roman" w:hAnsi="Times New Roman"/>
          <w:color w:val="auto"/>
        </w:rPr>
        <w:t>ГЛАВА СЕМ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реченском прииске не работали всю зиму. Служащие бывшей «Компании» — штейгеры, десятники, горные инженеры — частью разбежались, а оставшихся ни уговорами, ни угрозами нельзя было заставить выйти на работу. Ночами на шахты пробирались неизвестные люди, ломали и без того никудышное оборудование и механизмы. Две шахты, самые богатые, были взорваны. Напрасно Григорий Дунаев, которому поручили срочно наладить работу прииска, пытался найти злоумышленников. Из-за неисправности насосов и паровика прекратилась откачка воды, затопило третью, самую крупную шахту — «Золотая роза». Каждый день в контору приходили рабочие. Их лица, мрачные, изможденные, ничего хорошего не сулили. Они требовали работы, а работы не было, не было и денег на выплату жалованья тем, кто под руководством вновь назначенных десятников и штейгеров из старателей пытались отремонтировать искалеченные механизмы, вернуть шахты к жизни. Народ открыто высказывал недовольство новой властью, кто-то умело разжигал в людях ненависть к новым порядкам. С утра в контору набивались старатели. Они приходили сюда, сами не зная, зачем, смутно на что-то надеясь. И когда узнавали, что работы нет, денег — тоже, зло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и революция. Затягивай потуже ремешок, не то портки свал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рипший, простуженный Дунаев, держа раненую руку на перевязи, выходил к рабочим и в десятый раз объяснял им тяжелое положение страны, говорил об опасности, нависшей над революцией. Слушали его плохо, а когда он, думая, что убедил старателей, спрашивал: «Может, еще есть какие вопросы, товарищи?», ему снова 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работа будет? Ежели ты теперь в начальстве ходишь — работу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Андреевич досадливо 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ейчас говорил,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 верно, — перебивали его, — только нам бы насчет работы. Ребятенки дома голодные, бабы ревмя ре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Каргаполов, Феня Ваганова, Петр Самсонов и другие зареченские большевики не знали отдыха. По нескольку раз в день им приходилось выступать на стихийно возникавших митингах и собраниях, они писали листовки, из сил выбивались, стараясь наладить нормальную жизнь в поселке. В середине зимы почти прекратился подвоз хлеба из деревень. Богатые крестьяне, приезжая в базарные дни в старательский поселок, ломили за ржаную муку, плохо ободранное пшено, горох и постную говядину неслыханные цены. Порой у возов начинались драки. Голодные люди готовы были в щепы разнести повозку, на куски разорвать ее хозяина. Мужики, истошно вопя, призывали в заступники бога и совесть покупателей, грозили уморить старателей голодом, но, опасливо поглядывая на обозленных людей, сбавляли цену. То там, то тут по окрестным селам вспыхивали кулацкие бу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же к весне артели зареченцев стали собираться в тайгу. Хорошо зная жизнь прииска, Дунаев понимал, что с наступлением тепла начнется неудержимое хищничество и бороться с ним будет не под силу. Григорий Андреевич за последнее время так изменился, что его не узнала бы и родная мать. Он еще больше похудел и ссутулился, лицо осунулось, покрылось желтыми пятнами, в волосах выступила густая седина. Он стал нервным и раздражительным, хотя и старался сдерживать себя. Спал Дунаев по три-четыре часа в сутки, ел на ходу и почти все время проводил на прииске, где хотя и медленно, но восстанавливались разрушенные шахты. Его постоянно видели то у машин, где он работал как механик, то в шахте, то в конторе. Левую руку, поврежденную пулей, Григорий Андреевич все еще носил на перевязи. Рана заживала медленно, а перебитое сухожилие не давало шевелить пальцами. Оскар Миллер, лечивший Дунаева, каждый раз, осматривая искалеченную руку, 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ый лютший, как это?.. Резайт. Иначе капут… как это? Никуда не надо… нет, никуда негодный. Да, 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мец полжизни прожил на Урале, а говорить по-русски так и не научился. Лекарю было уже за шестьдесят, а он все такой же круглый, цветущий, розовый, как младенец. Только характер у Осипа Ивановича изменился: от былого добродушия не осталось и следа, в глазах, в голосе появилась строгость и порой проглядывала тоска. Дунаев знал, что у Миллера где-то в Восточной Пруссии живет дряхлая муттер, каждый месяц он аккуратно переводил ей деньги. Поговаривали, что на родине его все еще ждет невеста, но насколько это было верно, никто не знал. Революцию лекарь принял всем сердцем и старался делать все, чтобы помогать новой власти. Но работа его пока состояла, как и раньше, только в лечении больных и раненых.</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предполагал Дунаев, после пасхи зареченцы стали собираться в тайгу. Запрягали отощавших лошаденок, брали скудный припас, наспех подремонтированное снаряжение и уходили семьями. Дома оставались только больные да немощные старики. Потянувшиеся в тайгу старатели сманивали и тех, кто еще колебался: остаться на прииске или воспользоваться удобным случаем и попытать счастья. Дошло до того, что некоторые рабочие побросали шахты и тоже стали спешно собираться. Среди таких захваченный общей горячкой оказался и молчаливый Данила, работавший на «Золотой розе». Увидев его на повозке, запряженной прихрамывающим пегим мерином, Дунаев не вытерпел, выскочил из конторы на дорогу, здоровой рукой ухватил за уздечку шарахнувшегося мерина и зл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то куда собрался, Данила? На легкое золото польстился? А знаешь, что у народа будешь его во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ун виновато смотрел на взбешенного Григория. Сидевшая позади него жена — толстая сварливая хохлушка. («Не иначе, как она подбила мужа на такое дело», — подумал Дунаев), от удивления выпустила из рук узлы и сердито плюнула. Один из узлов покатился с телеги и плюхнулся в лужу. Сын Данилы — двадцатилетний здоровяк Филька — равнодушно следил за разыгравшейся сц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молчишь? Стыдно? Эх, Данила, Данила! Где же твоя классовая сознательность? Ты других должен останавл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а крякнул, поскреб за ухом и, оглянувшись на жену, опустил глаза. Не сказав ни слова, Молчун натянул вожжи и, круто завернув мерина, поехал обратно. Расстроенный Дунаев ушел в контору. Не остановить ему этот поток. Один повернул, а как с остальными? Да и что сделаешь, если у зареченцев в крови это, с молоком матери всосали они страсть к зол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Дорофеевич Ваганов, сидя на завалинке, тоже смотрел на старательские обозы, и знакомый зуд таежного бродяжничества прохватывал его. В тайгу, к земле, к лопате, к дымному артельному костру просилась душа старика. Он вздыхал и 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о Никита скоро придет. Махну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вслед громыхавшим по дорогам телегам, Дунаев темнел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не поняли! Ничего-то они не поняли! Вот брошу все и уйду Рогожникова дог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йти он не мог. Из Златогорска настаивали, требовали наладить добычу золота, обещали помочь, но помощь не приходила. В конце весны с великим трудом удалось пустить шахту «Золотая роза». Григорий радовался, как ребенок, первым фунтам добытого золота. Повеселели и рабочие, увидев, что дело пошло на лад. Спустя немного времени пришла вторая победа. Впервые за много месяцев на рассвете тихого ясного утра весело и звонко свистнул паровичок, выпустив в безоблачную лазурь неба густую, похожую на вату, струю пара. Его задорный свист разлетелся далеко вокруг, и отголоски, ударившись о каменную грудь горы Круглицы, рассыпались по распадкам и где-то там потонули заглушенные лесами. Свист паровичка означал, что прииск возрождается. Люди слушали этот свист, и мрачные лица светлели, проворнее мелькали в руках лопаты и ки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Дунаев вызвал к себе Каргаполова. Озабоченно поглядывая на Алексея, он расспрашивал его о делах, о семье, но слушал ответы рассеянно. Каргаполов заметил это, насторо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ачем позвали меня, Григорий Андре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наев быстро взглянул на Алексея, устало улыбнулся. Только сейчас заметил, что бывший его ученик стоит, и торопливо придвинул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Алеша, ты не урок отве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гаполов тоже улыбнулся, сел, свернул цигарку. Спросил, привстав и раскуривая цигарку от стоявшей на столе керосиновой лам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илось что-нибудь, Григорий Андре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ты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аче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ал? А что, и повидаться нельзя старым товарищам? Встречаемся редко, ты в конторе почти не б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смутился, пыхнул цигаркой. Дунаев пристально смотрел на молодого Каргап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л, Алеша, неспроста позвал. Ответственное дело хочу тебе поручить. И опасное, это особо зам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молча курил: вот оно, не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золото в Златогорск доставить. Возьмешься? Говори прямо. Откажешься — не обижусь, другого по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адо — значит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ого ответа я от тебя и не ждал. Отправишься сегодня ночью, с охраной. Человек десять, больше не дам. Учти, Алеша, на дорогах неспокойно, рыскают всякие банды. Будь осторожен. Явишься к товарищу Земцову, я напишу письмо. А теперь смотри сюда. Возьми-ка лам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наев подошел к стене, на которой за занавеской висела большая карта. Долго и подробно обсуждали, как лучше продвигаться на Златогорск. Каргаполов следил за пальцем Григория Андреевича, бегающим по карте, кив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ясно. Места знакомые. Пойду соб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пасов дадим, из дома не бери, там и так, поди, есть нечего. О семье не беспокойся, позаботим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олночь из поселка выехали две пароконные повозки, на дне которых под сеном лежали небольшие, туго набитые мешочки с золотым песком. Следом за повозками ехали конные дружинник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ивычно тихо в Заречен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ягко обняла старательский поселок душная июньская ночь. На западе, с вечера обложенном тяжелыми косматыми тучами, изредка проскакивали кривые вспышки молний без грома. Тучи ползли на Зареченск, неся грозовой дождь. Где-то на окраине хлопнул винтовочный выстрел. Второй раздался ближе, потом третий и следом за ним — залп. Разбуженные зареченцы, не зажигая огня, опасливо выглядывали в окна, сосед через забор окликал сос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хомыч, где стре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речкой, ка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што, Пахомыч, совсем с другой стороны, от Прохоровской заи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что и от заи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бы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хи, слышно, объявились какие-то. Может,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промчался всадник и несколько раз выстрелил на скаку из винтовки-обреза. И вмиг позахлопывались окна, смолкли голоса, загремели засовы и цепи на дверях и воро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ы и переулки наполнялись вооруженными людьми — пешими и конными. То в одном, то в другом месте раздавались выстрелы, два раза ухнули ручные гранаты, озарив багровым всплеском мечущиеся людские фигурки. Люди дрались яростно, злобно выкрикивая короткие ругательства. В конце главной улицы застучал пулемет и захлебнулся — там рванула граната. И вдруг вверху словно раскололся черный купол, выбросив из своих недр ослепительный зигзаг молнии. Она из края в край полоснула по небу. Грохнуло так, что присели испуганные кони, а в нескольких избах со звоном посыпались лопнувшие стекла. Свет молнии озарил рослого всадника на рыжем пляшущем коне, и кто-то удивленн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ька Парам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рак — тяжелый, непроницаемый, — опять придавил поселок, надежно укрыв и всадника, и всех сражающихся. Вместе со вторым ударом грома хлынули потоки теплой воды, и в их шуме потонул шум битвы. Утром стало известно: в Зареченск вступили белоказаки. Их привели отец и сын Парамоновы. В коротком ночном бою были порублены и перестреляны все застигнутые врасплох дружинники. Белогвардейцы ходили по прииску, выискивая коммунистов, арестовывая и избивая тех, кто им сочувствовал. Казакам помогал Игнат Прокофьевич Парамонов. Он ездил с ними по дворам и указыв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сволочи хоронятся. И вот здес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ые сутки Алексей Каргаполов вел маленький отряд к Златогорску. Продвигались тайгой, минуя тракт и проселочные дороги. Деревни и заимки обходили стороной. На привалах не разжигали костров, чтобы не привлекать бродивших по тайге людей. Во время марша Алексей выставлял впереди и по обе стороны обоза конные дозоры. В окрестностях шаталось немало всякого люда: солдаты-дезертиры, бежавшие из тюрем и просто скрывавшиеся, кто от белых, а кто от красных. Обросшие, в изодранной одежонке, они собирались небольшими группами, грабили прохожих и проезжих, налетали на деревеньки, прииски и за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вигаться по тайге с тяжелыми повозками было нелегко. То и дело попадались густые заросли ельника и пихтача, нагромождения бурелома, камней, топкие болота и поросшие кустами овраги. Приходилось делать объезды, прокладывать дорогу топорами, это отнимало много времени. Уставали люди, из сил выбивались лошади, и Алексей останавливал маленький отряд на привал. До Златогорска оставалось не более тридцати верст. Каргаполов рассчитывал вечером следующего дня прибыть в город, сдать свой драгоценный груз и налегке двинуться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молодым дружинником Василием Мурашкиным Алексей поехал вперед, желая лично выбрать дорогу, по которой будет удобнее незаметно попасть в город. Выехав из тайги, они привязали лошадей к искалеченной молнией березе, а сами поднялись на невысокую гору. Вдали виднелся раскинувшийся вокруг блестевшего пруда Златогорск. Защищая глаза от солнца согнутой ладонью, Алексей долго смотрел на город. Лучше всего провести обоз к восточной окраине, лес там подступает чуть ли не к самым домишкам. Скошенной травой можно замаскировать повозки, и тогда они ни у кого не вызовут подозрения: мало ли сейчас людей возят из леса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еду в город, — сказал Каргаполов Мурашкину, когда они, прыгая с камня на камень, спускались в низину, где оставили лошадей. — Узна́ю, что там делается, разыщу Земцова. Ты возвращайся к обозу. К ночи вернусь. Встретимся с тобой здесь ж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даже ясно, товарищ командир, — вытянулся дружинник и, отвязав лошадь, вскочил в седло. Алексей подтянул подпругу у своего серого так, что лошадь покачнулась. Крикнул вдогонку Вас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вернусь, останешься командиром. Повернешь в Зарече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рашкин в точности выполнил приказ. Едва стемнело, как он уже стоял возле изувеченной молнией березы. Шел час за часом, а Каргаполова не было. Мучимый тревогой, дружинник до боли в глазах всматривался в темноту, силясь что-нибудь различить, ловил каждый шорох, но, кроме посапывания лошади да писка мышей, ничего не слышал: Алексей появился из темноты внезапно и бесшумно. Мурашкин даже попятился и схватился за вин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 негромко сказал Каргаполов, — и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 городе? — спросил Василий, обрадованный, что командир вернулся. — Можно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Златогорск нельзя, там чехи. Вчера вступили в город. Земцова я все-таки нашел. Приказано ехать в Екатеринбург. На Зареченск путь тоже отре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же ночь отряд пошел в новом направлении. Опять прокладывали путь по таежной глухомани, рискуя налететь на белогвардейцев или утопить повозки в болоте. Вдобавок ко всему кончились продукты, потом захромали две лошади. Их пришлось прирезать. Мясо взяли с собой. Неподалеку от прииска Холодного нарвались на казачий разъезд. Уклоняться от встречи было поздно, и Каргаполов, быстро оценив обстановку, решил принять бой. Казаки уже скакали к ним по дороге и что-то угрожающе кричали. Дружинники спешились, залегли в кустах. Подпустив всадников на сотню шагов, Алексей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рагам революции — огонь! — И выстрелил первым. Два человека, взмахнув руками, скатились под ноги лошадям. Казаки, не видя людей, которые вот сейчас были на дороге, растерянно осадили ко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и! — снова прозвучала команда, и еще трое всадников грузно упали в траву. Оставшиеся в живых, выстрелив несколько раз, ускакали. Алексей повернул бледное лицо к дружин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ней! — И пошел, прихрамывая, к се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Филатыч, — подбежал Мурашкин. — Дятлов у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возку его. Казаки скоро вернутся, — ухватившись за луку седла, командир пошатнулся. Мурашкин поддержал Алекс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тебя ра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яки, царапина. Помоги-ка подня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ряд свернул на первый попавшийся лесной отвороток и, понукая выбившихся из силы лошадей, помчался от прииска. Через две недели вконец обессиленные люди на падающих от усталости и истощения лошадях добрались до Екатеринбурга. Здесь Каргаполов осторожно выведал, какая в городе власть, и, узнав, что советская, разыскал военного комиссара. Все зареченское золото сдал ему под расписк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у приисковой конторы на площади собрались зареченские старатели. Белогвардейцы согнали их сюда прикладами и нагайками и зорко следили, чтобы никто не ушел. Неподалеку от конторы возвышались поставленные на скорую руку толстые свежеобтесанные столбы с перекладиной. С нее спускалось пять веревок с петлями на концах. Под каждой петлей — деревянный обру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и? — тихо спрашивал кто-нибудь в тол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нторе держат. Сейчас пов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ни тревожных угрюмых глаз смотрели то на медленно разъезжавших ухмылявшихся казаков, среди которых были и те, что зимой сдались Рогожникову, то на конторское крыльцо, где стояли несколько младших офицерских чинов, и среди них — Федор Парамонов. Под левым глазом у него синяк, нижняя губа разбита, ходит, припадая на правую ногу. Казаки теснили людей всхрапывающими конями, поигрывали нагай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о, сволочи, не напирать. Куда лезешь, козел старый, спины не жалко? — и лениво полоснул нагайкой какого-то старичонку, взвизгнувшего и закорчившегося от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о погодите, окаянные, — угрожающе выкрикнул кто-то из толпы, — отольются наш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а-ать! Скотское отрод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айся, кобель паршивый, — снова крикнул тот же голос из толпы. Казак повернул рыжую, с белой звездочкой на лбу лошадь, и неизвестно, чем бы это кончилось, но тут все задвигались, все головы повернулись в одну сторону. Двери конторы широко распахнулись, и на крыльцо вышел плотный высокий человек в черкеске, перехваченной в талии серебряным наборным пояском, серой смушковой шапке и лакированных сапогах со шпорами. Погладив длинные висячие седые усы, офицер обвел старателей суровым взглядом. В тишине зазвучал его резкий срывающийся голос. Он прочитал приговор военно-полевого суда, по которому мятежники и опасные государственные преступники — Григорий Дунаев, Петр Самсонов, Егор Гущин (брат убитого в 1904 году Якова Гущина), Федосья Ваганова и Василий Топорков — приговаривались к смертной казни через повешение. Кончив читать, офицер еще раз посмотрел на толпу и злобно вы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удет с каждым, кто посмеет бунт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не двигались, будто застыли, охваченные большим горем. Но вот зареченцы глухо зашумели, словно по площади пролетел ветер. Задние поднимались на носки, чтобы видеть осужденных. Впереди шел Дунаев. Худое желтое лицо его было спокойно. Руки скручены за спиной. За ним шли Гущин, Самсонов, и Топорков. Последней из конторы вывели Феню. Все босиком, одежда изодрана в клочья, на лицах следы побоев. Их тотчас окружили казаки с шашками наголо и погнали через площадь мимо отхлынувшей толпы. Отец Макарий, подхватив полы рясы, засеменил навстречу осужденным. Бледный, взволнованный, он протягивал им трясущейся рукой массивное распятие, 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те о грехах ваших, покайтеся перед всевышним суд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наев, не глядя на попа, сказал не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те к че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Самсонов прошел мимо, не подняв головы, Егор Гущин ожег отца Макария яростным взглядом черных глаз. Василий Топорков молча отвернулся от руки с крестом, Феня поглядела на священника как на пустое место. Растерявшийся отец Макарий машинально крестил воздух широкими взмахами распятия. Приговоренных подвели к виселице. Григорий Дунаев шагну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зазвучал его голос. — Мы отдаем жизнь за правое дело, мы победим. Да здравствует пролетарская революция! Смерть палачам трудово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вший рядом казак, кольнул его шашкой, заш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лаять, со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площадью пронесся раздирающий сердце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нюшка, дочка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чал Ваганов. Расталкивая людей острыми локтями, он протиснулся вперед. В глазах старика застыл ужас. Он, казалось, только теперь понял, что вот сейчас случится что-то страшное, непоправимое. Упав на колени, Степан Дорофеевич протянул вперед руки, к дочери, стоявшей на обрубке дерева с петлей на 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ка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реченской церкви гулко ударил колокол, раз, другой, и над приисковым поселком поплыл протяжный звон. Солнечный луч, выскользнувший из кудрявого облака, зажег на высокой колокольне золотой крест. Ваганов увидел этот сияющий в голубом небе крест, протянул к нему сухие трясущиеся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илосердный! Засту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лпе кто-то страшно вскрикнул. Все взгляды были устремлены туда, где стояли осужденные. Ваганов повернул черное страшное лицо к виселице. На ней раскачивались пять вздрагивающих человеческих фигур. Старик все еще не хотел верить тому, что видел, он ждал чуда, ждал, что вот сейчас развернется небо и карающая рука господа настигнет палачей, вернет жизнь этим несчастным, что повисли на веревках. Но чуда не было. И тогда Степан Дорофеевич медленно повернулся к церковному куполу, медленно расстегнул ворот рубахи, рванул за шнурок нательный крестик и швырнул его. Грозя кулаком, вы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ты проклят! Не верю! Не ве-ерю!</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Силы оставили старика, он свалился в бурую мягкую пыль. К нему подошел крепкий бородатый человек, бережно поднял на руки и вынес из толпы. Конные казаки разгоняли старателей.</w:t>
      </w:r>
    </w:p>
    <w:p>
      <w:pPr>
        <w:pStyle w:val="SubTitle1"/>
        <w:rPr>
          <w:rFonts w:ascii="Times New Roman" w:hAnsi="Times New Roman" w:cs="Times New Roman"/>
          <w:b w:val="false"/>
          <w:b w:val="false"/>
          <w:bCs w:val="false"/>
          <w:color w:val="auto"/>
        </w:rPr>
      </w:pPr>
      <w:r>
        <w:rPr>
          <w:rFonts w:cs="Times New Roman" w:ascii="Times New Roman" w:hAnsi="Times New Roman"/>
          <w:i/>
          <w:iCs/>
          <w:color w:val="auto"/>
        </w:rPr>
        <w:t>Конец первой части.</w:t>
      </w:r>
      <w:r>
        <w:br w:type="page"/>
      </w:r>
    </w:p>
    <w:p>
      <w:pPr>
        <w:pStyle w:val="Level1"/>
        <w:spacing w:before="0" w:after="0"/>
        <w:rPr>
          <w:rFonts w:ascii="Times New Roman" w:hAnsi="Times New Roman" w:cs="Times New Roman"/>
          <w:color w:val="auto"/>
        </w:rPr>
      </w:pPr>
      <w:r>
        <w:rPr>
          <w:rFonts w:cs="Times New Roman" w:ascii="Times New Roman" w:hAnsi="Times New Roman"/>
          <w:b w:val="false"/>
          <w:bCs w:val="false"/>
          <w:color w:val="auto"/>
        </w:rPr>
        <w:t>ЧАСТЬ ВТОРАЯ</w:t>
      </w:r>
    </w:p>
    <w:p>
      <w:pPr>
        <w:pStyle w:val="Level1"/>
        <w:rPr>
          <w:rFonts w:ascii="Times New Roman" w:hAnsi="Times New Roman" w:cs="Times New Roman"/>
          <w:color w:val="auto"/>
        </w:rPr>
      </w:pPr>
      <w:r>
        <w:rPr>
          <w:rFonts w:cs="Times New Roman" w:ascii="Times New Roman" w:hAnsi="Times New Roman"/>
          <w:color w:val="auto"/>
        </w:rPr>
        <w:t>ПРИИСК НОВЫЙ</w:t>
      </w:r>
    </w:p>
    <w:p>
      <w:pPr>
        <w:pStyle w:val="Level2"/>
        <w:rPr>
          <w:rFonts w:ascii="Times New Roman" w:hAnsi="Times New Roman" w:cs="Times New Roman"/>
          <w:color w:val="auto"/>
          <w:sz w:val="20"/>
          <w:szCs w:val="20"/>
        </w:rPr>
      </w:pPr>
      <w:r>
        <w:rPr>
          <w:rFonts w:cs="Times New Roman" w:ascii="Times New Roman" w:hAnsi="Times New Roman"/>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летнев только что пришел с охоты. Снял тяжелый от лесной сырости полушубок и прилег отдохнуть. Подложив руки под голову, задумчиво смотрел на зеленеющую за окном тайгу. Снаружи послышалось легкое царапанье. Дверь, скрипнув ржавыми петлями, нехотя приоткрылась, и в избу вбежала Вьюга. Покрутила остроухой головой, чихнула от табачного дыма и растянулась на полу, поглядывая на хозяина. В приоткрытую дверь ворвался шум деревьев, раскачиваемых озорным утренним ветерком. Где-то в отдалении в этот шум вплелись звуки, похожие на людской говор и ржанье лошадей. Охотник сел на нарах, прислушался. Лайка тоже встрепенулась, бросилась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Вьюжка, — Никита легонько оттолкнул ногой собаку от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ыльцо он вышел, когда на тропинке, что вела к Зареченскому прииску, показались всадники. Один за другим выезжали они из-за зеленой завесы елей. Охотник насчитал шесть человек, среди них — две женщины. За последним всадником тянулись лошади, нагруженные разной кладью. Вспыхнувшая было тревога исчезла, но беспокойство осталось: кто такие, зачем пожал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приезжие остановились перед изгородью, и молодой мужчина в брезентовом плаще, высоких сапогах и кожаной фуражке, первым слез с лошади. Он ласково похлопал рукой по крутой шее своего Буланого, в белых «чулках» коня и, придерживая его за уздечку, повернулся к Плетн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хозяин! Принимай гостей, — незнакомец сверкнул в улыбке белыми ровными зубами. Не дожидаясь ответа, он накинул повод на изгородь и подошел к белокурой всаднице, намереваясь помочь ей сойти с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но я и сама справлюсь, — отклонила его попытку девушка, ловко спрыгивая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ые всадники тоже спешились, привязали лошадей и направились к избе. Охотник стоял, не двигаясь, молча разглядывая приезжих. На порог выскочила Вьюга, увидев незнакомых людей, зарычала, но хозяин отпихнул ее и захлопнул дверь. Рядом с мужчиной в плаще шел коренастый, с суровым лицом бородач. За ним — женщины — блондинка, и другая — маленькая, смуглая, черноволосая, обе в мужских костюмах. Еще двое мужчин задержались у изгороди, привязывая лошадей. Плетнев шагнул навстречу приезжим и непонятно было: приветствовал он их или загораживал дорогу. Человек в плаще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хозяин, не рад го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йге каждому хорошему человеку рад, — ответил Никита и подумал: «Шустрый. Видать, глав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здалека. Хотим здесь на привал остан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и так, заходите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збе сейчас душно, а вот на травке у родника будет хорошо, — и повернулся к своим: — Давайте, товарищи, устраивать лаг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 пожал плечами: не нравится в избе, устраивайтесь, где хотите. Подошли и те двое, что привязывали лошадей. Один молодой, среднего роста, с кудрявыми русыми волосами, прикрытыми выгоревшим на солнце картузом. Второй, с узким цыганским лицом, маленькими беспокойными глазами и золотой серьгой в ухе. Вместе с приезжими Никита направился к роднику. Распахнув дверь, Вьюга вырвалась, азартно залаяла на людей, но увидев среди них и хозяина, в растерянности остановилась. Вздыбившаяся на загривке шерсть и злой огонек в глазах лайки насторожили гостей. Мужик, похожий на цыгана, подобрал палку. Охотник, заметив э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зря не бросится. Поди сюда, Вью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а, вильнув хвостом, подбежала к хозяину, не спуская настороженного взгляда с незнакомцев и явно сомневаясь в их добрых намер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ней вдвоем тут, — говорил Плетнев, поглаживая и успокаивая лайку. — Людей видим редко, вот она и ди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 плаще протянул охотнику раскрытый серебряный портсигар с папи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ури,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удивленно взглянул на него: угощает словно старого знакомого, а еще главный. Может, ошибся, может, он и не главный? Плетнев не привык быстро сходиться с незнакомыми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ствую. У меня трубк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годно, — закурив папиросу, приезжий взглянул на охотника: — Смотришь ты на нас, отец, и думаешь: откуда взялись такие? Зачем приехали? Верно ведь, уг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наклонился к собаке и, лаская е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так. Дело не мое. Приехали — значит,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 подтвердил незнакомец. — Мы, отец, геологи. По-вашему — вроде старателей. Будем искать золото, так сказать, по-научному. Меня этому специально в Петербурге обучали, а потом послали на Урал искать золото. Ты ведь знаешь, сколько здесь приисков. Места богатые, да беда наша в том, что не научились еще мы, русские люди, пользоваться своим богатством. Старые прииски почти все или выработались или близки к этому. Почему? Неумело, хищнически добывали золото. Взять хотя бы Советский прииск в Зареченске. По всему Уралу славился, а что от него осталось? Вот и приходится искать новые место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золото, — с горечью подумал Плетнев. — Сколько же вас, охотников до него». Он рассеянно слушал малопонятную речь приезжего. А тот, попыхивая папироской,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ивем где-нибудь здесь недельки две. Места мне нравятся, — он пустил дым в облачко кружившейся мошкары. — Не будет удачи — двинем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олагайтесь у меня. В чем нужда будет — посо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омощь нам придется кстати. Ты, отец, тайгу знаешь, посоветуешь, где вести разведку. Иван Тимофеевич и Алексей Филатович тоже в тайге не новички, со старательством знакомы, но здесь ни тот ни другой не бывали. Так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астый бородач и кудрявый в картузе согласно кивнули головами: так, мол, так. Бородач спросил Плет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в тайге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дам счет пот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и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добытчиком считался, а тепер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зверь в тайге перев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ерь-то есть, да взять его труднее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бородачу подошла смуглая маленькая женщина. Прислушиваясь к разговору, задумчиво вст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отец тоже охотник был. От медведя погиб, — повернулась к Никите: — Вы один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дин, у меня Вьюжка вот, Орлик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Ор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 людях спросила, — нахмурилась женщина, Плетнев опять наклонился к собаке. Начальник отряда, докурив папиросу, старательно притушил ок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отец, тебе известно, кто мы и зачем пожаловали. Давай знакомиться. Это вот, — показал на коренастого с черной бородой, — Иван Тимофеевич Буйный. Работал на Никольском заводе. Во время войны был пулеметчиком в полку Уральских орлов, помогал громить Колчака. Ольга Михайловна Дымова — его жена. В нашем отряде за повара и за врача. Алексей Филатович Каргаполов раньше служил у «Компании» на Зареченском прииске. Можно сказать, потомственный стар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о Каргаполове, Плетнев пристально посмотрел на кудрявого. Он, он, Алешка, сын Филата Каргаполова! И на отца чем-то похож… Никита и виду не подал, что узнал Алексея. В те годы Алешка без штанов бегал, а сейчас — поди ж ты какой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дей Яковлевич Зотов, штейгер с прииска Лиственничного, — продолжал называть товарищей начальник отряда и кивнул головой на человека с лицом цыгана.. Штейгер старательно копался в походном мешке. На миг сверкнули черные маленькие глаза и спрятались под густыми бровями. — Елена Васильевна Мельникова, геолог-любитель, дочь известного в ваших краях горного инженера Мельникова.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себя не назвали? — перебила девушка со светлыми пышными волосами и повернулась к охотнику: — Начальник нашего отряда Александр Васильевич Майский, — и довольно улыбнулась. — Вот теперь все. А как вас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то? Никитой Гавриловым… Плетнев я — и тут же упрекнул себя: зачем сказал настоящее имя, ведь не так везде назывался. Алексей Каргаполов вскинул кудрявую голову, с интересом взглянул на таеж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л я одного Плетнева, старателя, с моим отцом вместе ходили. Не родств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меня ро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кий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Никита Гаврилович, поставить пал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вьте во дворе. Спокойне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А вы как считаете,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тут раздумывать, Александр Васильевич, — отозвался Буйный. — Лучшего места и впрямь не сы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страивайтесь, — сказал охотник, — а я чайку согрею. Если что понадобится — зовите. В амбаре топоры лежат, пила есть, лопаты. Хозяйствуйте… А барышни-то зря в тайгу пришли, не понравится она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ышень здесь нет, — резко возразила Ольга Михайловна. — Запомните это, товарищ Плетнев. И тайги мы с Леной не боимся, это вы тоже за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не нашелся, что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абота во дворе закипела. Мужчины, сняв лишнюю одежду, развьючивали лошадей, таскали ящики, тюки Женщины разбирали вещи. Иван Буйный обтесывал колья для палаток, Зотов неподалеку рубил дрова. Дело нашлось каждому, и только Вьюга бестолково металась по двору, незлобливо лаяла на людей и на лошадей. Скоро во дворе выросли две брезентовые палатки и возле них задымил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нев позвал приезжих пить чай. В прокопченной избе стало тесно. Здесь никогда не бывало столько народу. Хозяин украдкой разглядывал приезжих, удивлялся, что они навеличивают друг друга товарищами. Поставил на стол глухаря, приготовленного на особый манер, медвежий копченый окорок, соленую рыбу, лепешки только что с плиты, мед в сотах и настоящий фамильный чай. Все ели с аппетитом. Буйный, подобревший от сытной еды, разговорился. Спрашивал Плетнева об охоте, какого зверя каким способом берет. Никита отвечал охотно, рассказывал разные случаи. В разговоре узнал, что гости приехали из Зареченска, что избушку встретили случайно и что искать золото собираются примерно там же, где начинал пропойца С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икита Гаврилович, не занимался старательством? — как бы случайно спросил Май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ших краях все старатели, — уклончиво ответил Плетнев. — Мое дело — охота. А золото капризное: сегодня густо, завтра — пусто, а там и нет нич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еологи ушли в палатки, а Никита, оставшись один, долго еще сидел за столом, положив голову на руки. «Опять за золотом, — думал таежник. — И чего оно им далось, проклятое? Сейчас улыбаются друг другу, слова хорошие говорят, а найдут золото — зверями станут. Разве нельзя без золота жить?.. А ну как и вправду, найдут?» От этой мысли стало тревожно. Что если следом за этими придут и другие? Начнется такое, не приведи бог увидеть. Одно успокаивало: не найдут, хотя и по-научному собираются искать. На золото особое чутье надо, не у каждого оно есть. Укладываясь спать, Никита долго ворочался с боку на бок. «Помешать бы надо», — думал засыпая.</w:t>
      </w:r>
    </w:p>
    <w:p>
      <w:pPr>
        <w:pStyle w:val="Level2"/>
        <w:rPr>
          <w:rFonts w:ascii="Times New Roman" w:hAnsi="Times New Roman" w:cs="Times New Roman"/>
          <w:color w:val="auto"/>
          <w:sz w:val="20"/>
          <w:szCs w:val="20"/>
        </w:rPr>
      </w:pPr>
      <w:r>
        <w:rPr>
          <w:rFonts w:cs="Times New Roman" w:ascii="Times New Roman" w:hAnsi="Times New Roman"/>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года прошло с того дня, когда на площади перед приисковой конторой повесили зареченских большевиков. Хоронить их было строжайше запрещено. Двое часовых день и ночь ходили возле виселицы и не подпускали близко даже родственников казненных. Напрасно старик Ваганов пробовал подкупить часовых, суля большие деньги, не помогло. После смерти дочери Степан Дорофеевич пытался наложить на себя руки, но помешал Никита, живший в те дни в Заречен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четвертого дня после казни к поселку подошли красные. Это был отряд Рогожникова. С приисков и окрестных заводов к Давыду стекался рабочий люд, из деревень подходила крестьянская беднота. Отряд стал крупной боевой единицей и теперь именовался полком Уральских орлов. Он одержал немало славных побед, вступая в схватки с белогвардейцами, выбивая их из деревень и поселков. К Давыду Рогожникову пристал и Семен Ваганов со своим небольшим отрядом из рабочих Никольского завода. Сын Степана Дорофеевича проявил незаурядные способности по военной части, был умен, смел и находчив. Рогожников сразу оценил молодого командира и поручал ему трудные операции. Когда стало известно о расправе над зареченскими коммунистами, Ваганов пошел к Давыду. Зачем — и сам толком не знал. Командир сидел за маленьким столом у окна и писал. Увидев Семена, поднялся, протя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за тобой посылать собирался. — Садись, сейчас и другие командиры подойдут, разговор есть. Ты что мра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 чего быть веселым… У меня… сестру в Зареченске казнили, — Семен отвернулся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все знаю, — Рогожников положил ему руки на плечи, легонько повернул к себе. — За смерть товарищей бандиты нам заплатят. Выступаем сегодня ночью. Сейчас подработаем план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мительный удар Уральских орлов по белогвардейской части, расквартированной в приисковом поселке, был неожиданным. Завязался ожесточенный бой. Начавшись на рассвете, он с переменным успехом шел весь день. К вечеру стало ясно: белоказакам Зареченска не удержать. Отступая, они с трех сторон подожгли поселок. Запылали избы старателей, к небу поднялись столбы огня и бурого дыма. Среди дыма и пламени метались Обезумевшие люди, спасали жалкие пожитки, хватали что попадало под руку, кричали, кого-то проклиная, кого-то призывая на помощь. Из горящей избы выскочила на крыльцо простоволосая женщина, прижимая узел с тряпьем. Маленькая девчушка, с округлившимися от страха глазами, держалась за ее юбку. Свободной рукой девочка старалась удержать белого в черных пятнах котенка. Котенок пищал истошным голосом и отчаянно цара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ты его, окаянного, — зло крикнула мать, но девочка, выпустив подол ее юбки, сильнее стиснула котенка — самую большую свою ценность. Перебежав двор, беглецы оказались за воротами. И вовремя: у избы рухнула крыша, разбросав далеко вокруг раскаленные у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амка! — закричала девочка, падая в придорожную канаву. Женщина бросила узел, подхватила ребенка и кинулась прочь. Из канавы вылез ошалевший котенок, высоко подпрыгнул, едва не угодив под копыта промчавшейся мимо лошади и исчез в высокой т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соседнем дворе слепой старик, брошенный всеми, беспомощно топтался на месте, стучал клюкой по земле и с надрывом выкрикивал тонк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сусе! Господи с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рав хвосты, по дорогам метались жалобно ревущие коровы, блеяли козы, хлопали крыльями гуси и неизвестно на кого лаяли перепуганные собаки. В разных концах поселка дробно постукивали пулеметы, умолкали и снова принимались яростно строчить. Заглушая все, рвались гранаты. К утру больше половины Зареченска выгорело дотла. В посветлевшем небе еще кое-где показывались багровые всполохи — то догорали последние большие избы. Во дворах и на дорогах лежали скрюченные вздувшиеся трупы лошадей и коров. В сыром утреннем воздухе стоял резкий запах г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коро оправились зареченцы от перенесенных бед. Лет через пять поселок отстроился, а прииск стал называться Советским. Из дальних сел и деревень окрестных заводов потянулись к родным местам зареченцы. На прииске появились и новые люди, заброшенные гражданской войной. Одним из них был Иван Тимофеевич Буйный. Он пришел сюда с женой Ольгой. Пожитки супругов умещались в двух солдатских мешках. Никто не хотел верить, что Иван и Ольга — муж и жена: так они не подходили внешне друг другу. Иван — среднего роста, коренастый, суровый на вид, мужчина в годах. Ольга Дымова — молодая, тоненькая, как хворостинка, всегда задумчивая, в темных, как ночь, глазах застыло большое горе. Оба они служили в полку Уральских орлов: Иван — пулеметчиком, Ольга — медицинской сестрой. Там и узнали друг друга, там и поженились. Вместе прошли по Уралу, делили холод и голод, радости и все невзгоды. Однажды во время перехода полка Ольга Дымова почувствовала себя плохо и поняла: пришло время родить. Сказала мужу. Иван выпросил подводу и вьюжной декабрьской ночью привез жену в ближнюю деревню Петушки. Оставил Ольгу под присмотром незнакомой старухи, а сам повернул догонять полк. Промаявшись два дня, Ольга родила мальчика. В деревне узнали, что старуха Селиваниха укрывает жену красного пулеметчика — пригрозили: выгони, не то и самой будет худо. Старая женщина знала тяжелый нрав богатых деревенских мужиков, испугалась не за себя, за Ольгу: куда ее девать с малым дитем? Ночью в избу к Селиванихе пришли три муж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укрываешь красную суку? — надвигаясь на старуху и дыша самогонным перегаром, спросил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Яков Лукич, господь с тобой, — ответила Селиваниха, — никого у меня нет. Побойся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огом не пугай, старая карга. Куда ее спря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лежала в соседней комнатушке и слышала весь разговор. Через силу поднялась, вышла в кухню с ребенком на руках. Увидев ее, мужики зашеп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ам от меня надо? — спросила Ды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Лукич выступил вперед, посмотрел хму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 из нашей деревни. Поняла? К утру, чтобы духу твоего в Петушках не было. Останешься — на себя пен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ыхая и поминутно утирая глаза концами головного платка, Селиваниха помогла Ольге собраться. Укутав младенца в тряпки, какие нашлись в доме, молодая мать в ту же ночь оставила Петушки. Шла сама не зная куда, шла просто так, в темноту студеной ночи, прижимая к груди самое дорогое — сына трех дней отроду. А вокруг выл и метался свирепый ветер, бросал в лицо колючий снег, забирался под старенький овчинный полушубок. Дымова шла, согнувшись под напором ветра, прижимая к себе теплый комочек. Сначала ребенок возился под полушубком, потом затих. Вокруг было темно, нигде не мигал приветливый огонек человеческого жилья, только светились в небе крупные холодные и ко всему безразличные звезды. Ольга прошла верст пять и остановилась: дальше ноги не шагали. Измученная, замерзшая, опустилась на придорожный сугроб, чтобы немного отдохнуть, собраться с силами и снова идти. Но подняться не смогла, ноги не гнулись, не чувствовали ни холода, ни боли. Убаюканная ветром, она задре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Дымову и подобрал проезжавший утром обоз одного из красногвардейских отрядов. Молодой женщине оказали помощь. Две недели пролежала Ольга в горячке, а когда поднялась, узнала: сына у нее больше нет. В ту декабрьскую студеную ночь малыш смертельно заболел. Дымова словно окаменела, с той поры в ее больших глазах навсегда застыло невыплаканное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ые люди приютили Ольгу. Когда запели весенние ручьи, она поехала разыскивать Ивана. Мужа нашла под Екатеринбургом. Рассказывать ничего не пришлось: Иван посмотрел на жену и все понял без слов. Притянул ее к себе и долго гладил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живем, Олюшка. А с теми извергами рассчит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Горный инженер Александр Васильевич Майский появился в Зареченске тоже недавно. Родился он в Самаре, в семье учителя географии. Майские жили небогато, но отец во что бы то ни стало хотел дать единственному сыну высшее образование и послал его учиться в Петербург. Перед самой революцией Александр окончил горный институт, мечтал о путешествиях и больших открытиях. Но вместо геологического молотка он взял винтовку и прошел с ней до Царицына. В Царицыне Майский заразился сыпным тифом. Оправившись после болезни, Александр снова ушел на фронт, воевал с деникинцами, дважды был ранен и едва не утонул в весенний разлив на Волге. Войну закончил командиром роты. Как только затихли раскаты последних канонад, Александр объявил товарищам, что едет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ссии геологи теперь нужны не меньше командиров рот, — пояснил он. — Загляну на несколько дней к моим старикам, а потом — з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с вокзала Александр явился в Совнарком, разыскал нужный отдел. Молодого инженера приняли хорошо, специалистов не хватало. Через два дня он уже снова трясся в теплушке, ел печеную на железной печке мороженую картошку, слушал разговоры мешочников и возвращавшихся в родные деревни солдат. Поезд тащился медленно, порой останавливался на середине перегона — нечем было поддерживать огонь в топке паровоза. И тогда пассажиры выскакивали из вагонов, разыскивали и тащили к паровозу все, что могло гореть. Поезд двигался дальше. Так Майский попал на Урал: сначала в Златогорск, а оттуда на прииск Совет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месяца Александр толкался без дела, кляня неразбериху, которая царила в золотой промышленности. Затем ему дали задание: изучить Советский прииск и дать свои соображения, направленные на подъем добычи золота. Геолог с жаром взялся за дело и пришел к выводу: Советский прииск, прославленный на весь Урал, истощался. Александр немедленно поехал в Златогорск и обстоятельно доложил обо всем работникам треста «Уралзолото». С горячностью, свойственной молодости, он вступил в спор со старыми специалистами. Пылкую речь Майский закончил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мысла расширять старый прииск, надо искать новые месторождения. Старожилы Зареченска рассказывают, что к северу от Советского прииска лежат нетронутые земли, и раньше там находили з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жидал встретить поддержку, но вместо этого его довольно грубо попросили не заниматься прожектерством, а делать свое дело. Маленький сухонький старичок с козлиной бородкой гневн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меете вы, молодой человек, утверждать, что Зареченский прииск выработался, если еще недавно одна только шахта этого прииска — «Золотая роза» давала в сутки до десяти фунтов з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ла, а теперь не дает, — живо возразил Майский. — Я утверждаю, и несу за свои слова полную ответственность, что хищническая эксплуатация и несовершенство способов золотодобычи, существовавшие на прииске до революции, истощили его. То немногое, что еще осталось, не окупит даже расходов на расширение прииска и оснащение его новыми маш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ним откровенно смеялись. Александр вначале растерялся. Их было много, а он один, они жили здесь давно, имели опыт, а он только что приехал и начинал работать. «Может, где-то я допустил ошибку, — мелькнула мысль, — просчитался?» Он оглядывался, надеясь хоть на одном лице увидеть сочувствие, найти поддержку. Именно в это время заговорил молчавший до того пожилой инженер Иноземцев. Спокойно протирая золотое пенсне тонким, ослепительной белизны платком, он заметил, не поднимая глаз на Май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равится ваш молодой задор, я бы даже сказал — энтузиазм. Да, энтузиазм, с которым вы взялись за работу. Хотя мы, гм… все здесь энтузиасты. Но вот кипучей энергии молодости, смелой фантазии многим из нас, гм… не хватаем. — И уже обращаясь ко всем, он продолжал: — В речах молодого человека, гм… Майского, да, Майского, я вижу долю горькой истины и рекомендую обратить на это внимание. Еще в старые годы мне приходилось по долгу службы изучать Зареченский, гм… Советский прииск. И если кто из вас помнит, тогда я тоже позволил себе сделать аналогичный вывод, о чем в свое время, гм… и докладывал. Считаю целесообразным, не останавливая работ на, гм… Советском прииске, поручить э… товарищу Майскому, да, Майскому, произвести разведку там, где он полагает найти золото. Возможно, очень возможно, что ему, гм… и будет сопутствовать у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с благодарностью посмотрел на Иноземцева. Майский готов был бросится к этому человеку, пожать ему руку, искренне поблагодарить за поддержку. Глядя только на него и не замечая остальных, молодой инженер уверенно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о я найду. Обязательно на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сидевших в комнате прокатился язвительный смешок. Старичок с козлиной бородкой прошам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надо товарищу Майскому дать возможность выполнить свое смелое обеща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тот же день вопрос был решен: неожиданно для себя Александр оказался начальником разведочного отряда. Отряд пока значился на бумаге, но эта же бумага обязывала его взять на себя все хлопоты по подготовке поискового отряда и весной выйти на разведку новых золотоносных земел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была единственной дочерью горного инженера Василия Андреевича Мельникова — большого знатока золотодобычи. Жену он потерял в тот день, когда родилась дочь, названная по матери Еленой. Из-за раздоров с начальством горный инженер Мельников был вынужден часто менять места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двенадцати лет девочка жила у знакомых, ее образованием занимался частный учитель. Отец навещал дочь редко, только бывая проездом в Златогорске, и сильно скучал о ней. Потом он увез ребенка с собой на один из отдаленных приисков. С того времени Елена вместе с отцом изъездила добрую половину Урала, узнала жизнь заводов и приисков. Она полюбила беспокойную отцовскую профессию. Но девушка знала только одну сторону жизни отца. А то, что Василий Андреевич Мельников вот уже несколько лет был членом одной из подпольных большевистских организаций — дочери было неведомо. Горный инженер считал: Елене еще рано зна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тябрьская революция застала Мельникова на прииске Находка. Василий Андреевич собрал небольшой отряд из старателей и выступил на поддержку рабочих Никольского завода. В первом же бою он был убит. Елена осталась одна. Она вернулась в Златогорск, к людям, у которых жила раньше. Из родных у нее на Урале никого не было, но в Москве проживали дед и бабка по матери. На письмо внучки они ответили не сразу, приглашали ее к себе, но не очень настойчиво. Девушка поняла: в Москве ее не ждут и ехать туда не стоит.</w:t>
      </w:r>
    </w:p>
    <w:p>
      <w:pPr>
        <w:pStyle w:val="Normal"/>
        <w:tabs>
          <w:tab w:val="clear" w:pos="709"/>
          <w:tab w:val="left" w:pos="6765"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Елена жила в Златогорске у знакомых отца и на его скудные сбережения, а потом уехала в Зареченск, надеясь найти на прииске подходящую работу. Она устроилась в контору. Это было не то, о чем мечтала девушка, но ничего другого пока не предвиделось, а работа в конторе давала возможность жить без посторонней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 прииске появился Александр Майский. Случилось так, что первым человеком, встретившим молодого инженера, была Елена Мельникова. Она познакомила его с людьми, рассказала все, что знала о жизни прииска и даже сопровождала позднее на шахты. Энергичная, смелая и не по летам серьезная, к тому же неплохо знающая Урал, — «геолог-любитель», — как потом шутливо назвал ее Майский, понравилас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вернувшись в Зареченск, Майский прежде всего разыскал Елену и коротко рассказал ей о поез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перед вами не простой смертный, а начальник будущего отряда, — шутливо закончил он и уже серьезно добавил: — Хотите работать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 — ответила девушка. — Признаюсь, работа в конторе меня начинает тяготить, и я подумывала о поездке в Москву к родным. Но теперь вижу, что появляется возможность по-настоящему работать. Я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не ожидал от вас иного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Александр стал подбирать людей в отряд. Он пригласил местного жителя Алексея Каргаполова, собиравшегося уезжать из Зареченска, а потом — Ивана Буйного с женой. Позднее к Майскому явился Авдей Зотов, отрекомендовался бывшим штейгером прииска Лиственнич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 людей в отряд набираете, — пояснил он, поглядывая на молодого геолога из-под густых черных бровей. — Места здешние хорошо знаю. Могу и проводником, и кем придется. Двадцать лет в штейгерях хожу. На золото у меня глаз счаст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ушел с прииска? — поинтересовался Алексан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бота нынче там, — Зотов сердито сплюнул. — Маята одна. Хозяев нет, все разваливается, а я видеть такое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отряда задумался. По сохранившейся командирской привычке изучающе разглядывал незнакомого человека: кряжистый, смуглый, похож на цыгана, в левом ухе болтается золотая серьга, как у пиратов, о которых читал в детстве. Зотов производил не особенно приятное впечатление, но ценно то, что он хорошо знает старательское дело и не пугается работы. Заметив колебания начальника, Зотов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и Иннокентий Дмитрич знают. Ежели в чем сомнения имеете, можно у них сп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й Иннокентий Дмитрич? — машинально спросил инженер, думая о своем и продолжая разглядывать штейг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те?! — удивился тот. — Иноземцев. Они в Златогорске по золотому делу. Их все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слова прозвучали упреком: как так, все знают Иннокентия Дмитрича, а ты, начальник отряда, не знаешь. В памяти Александра всплыла высокая худощавая фигура, коротко стриженные седые волосы, золотое пенсне. Это же тот, кто заступился за него после доклада. Майскому стало стыдно, он чувствовал, что краснеет, и чтобы скрыть смущени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хорошо знае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как же, — самодовольно погладил короткую курчавую бороду штейгер. — Доводилось вместе работать. Ежели требуется, они вам и рекомендации предста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комендаций не надо. Я беру ва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отов поблагодарил, но уходить не спешил. Переступив с ноги на ногу, вздохнул и заговорил о том, как трудно по нынешним временам найти работу, справился, какое будет ему положено жалованье и нельзя ли получить задаток.</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ц зимы ушел на приготовления к отъезду. Александр готовился к выступлению в тайгу как к боевой операции, хотел все предусмотреть, все рассчитать. Мельникова помогала ему в меру сил. С утра до вечера они бегали по Зареченску в поисках необходимого снаряжения, провианта, медикаментов, инструментов, хлопотали об оружии, искали верховых и вьючных лошадей, которые стоили огромных денег и которых нельзя было достать даже за эти бешеные деньги. Трижды Майский ездил в Златогорск, обивал пороги разных учреждений, требовал дополнительных ассигнований и всюду получал вежливый, но твердый отказ. И снова на помощь пришел инженер Иноземцев. В Златогорске он пользовался большим влиянием, и его записки в несколько слов, небрежно нацарапанные на клочках бумаги, делали чудеса. Майский получал все требуе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бы я помоложе, пошел бы с вами в тайгу, — добродушно улыбаясь, говорил Иноземцев. — Ей богу, пошел бы. Заразили вы меня, Александр Васильевич, своим энтузиазмом. Верю в ваш успех, хотя будет нелегко. Но помните: взялся за гуж, не говори, что не дю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не собираюсь от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вально, весьма похв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один человек понимает и поддерживает меня, — рассказывал Майский Елене Мельниковой после очередной поездки в Златогорск. — Это Иннокентий Дмитрич. Остальные чурки какие-то, а не люди. Словно я для себя хлопочу. Черт знает, что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радовалась не меньше своего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е вы ему так понра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да и не во мне дело. Просто Иноземцев здраво мыслит и верит в успех разведки. Сам бы, говорит, отправился, будь помоложе. А как он знает Урал! Завид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да, что все так хорошо склад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ами у Майского собирались члены маленького отряда, обсуждали план похода. На столе появлялась старая истертая карта, каждый вариант маршрута вызывал споры. Молчали только Буйный и Дымова. Но и то Иван Тимофеевич нет-нет да и вставлял веское замечание. Зотов горячился больше всех, рьяно доказывал, что разведывать надо не на севере, где золота никто никогда и в глаза не видывал, а идти прямиком к прииску Морозному, на за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ж поверьте мне, Александр Василич, — убеждал он. — Я со старателями пуд соли съел. Здешние-то места как свою пятерню знаю, — и для убедительности растопыривал над картой темную жилистую ладонь с узловатыми пальцами. На безымянном, с обломанным ногтем пальце мягко поблескивало золотое кольцо с зеленым камнем. — Сотни верст по тайге исходил. Вокруг Морозного земли богатимые. А ежели на север, к примеру, отправиться, будет пустая трата времени. Глухомань там, болота непролазные. Медведи, и те не живут. Заметили, небось, что в той стороне ни одного прииска нет? Неспр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край глухой, значит, там и надо искать, — отвечал на это начальник отряда. — А где все исхожено, дел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так считаю, — вставляла Елена, вызывающе глядя на штейгера. — Надо идти нехожеными тропами, на то мы и развед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вы-то, барышня, лучше послушали бы старика, чем спорить, — Зотов насмешливо смотрел на девушку. — Женское дело не искать золото, а уметь пользоваться им. И я вам, промежду прочим, в отцы гожусь, в жизни побольше вашего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а краснела, кусала губы, хмурила брови и не знала, что ответить. Алексей Каргаполов, следивший за перебранкой, приходил ей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вастай, Авдей Яковлич, не ты один эти места знаешь. Вот старик Ваганов иное рассказывает. А он в тех болотах полжизни 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одивы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юродивый. Человек большое горе пережил. Бывший старатель, — пояснил он Майскому. — Умный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он рассказывает? — интересовался Алексан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что на севере золото есть, только взять его трудно, это верно. Туда редко кто отважится п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жели любого полоумного слушать, тогда конечно, — обиженно соглашался штейгер и отходил от стола. — Я ведь как лучше хочу, я свои соображения для общей поль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покойный отец с Вагановым в одной артели старались, — не слушая Зотова продолжал Каргаполов. — Они знали, где золото 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все склонялись над картой, касаясь головами друг друга. А на следующий день Майский шел к зареченским старикам. В долгих неторопливых беседах старался выведать, где раньше артели старателей брали золото. Старики поглядывали на него недоверчиво, говорили неох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прииску Лиственничному податься — дело, — соглашался с геологом какой-нибудь беззубый, высохший, как лучина, дед. — Еще мой родитель, царство ему небесное, в тех местах орудовал. Находил на бед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ругие говорят, что там пустые земли. Советуют к Морозному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и к Морозному. У Лиственничного было золотишко, да сплыло. У Морозного-то и камушки попадались, и пес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кий не знал, чему верить. Минут через пять тот же дед мог пересказать все наоборо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апреле приготовления были закончены, и отряд выступил в тайгу.</w:t>
      </w:r>
    </w:p>
    <w:p>
      <w:pPr>
        <w:pStyle w:val="Level2"/>
        <w:rPr>
          <w:rFonts w:ascii="Times New Roman" w:hAnsi="Times New Roman" w:cs="Times New Roman"/>
          <w:color w:val="auto"/>
          <w:sz w:val="20"/>
          <w:szCs w:val="20"/>
        </w:rPr>
      </w:pPr>
      <w:r>
        <w:rPr>
          <w:rFonts w:cs="Times New Roman" w:ascii="Times New Roman" w:hAnsi="Times New Roman"/>
          <w:color w:val="auto"/>
        </w:rPr>
        <w:t>ГЛАВ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тайгой поднималось солнце: большое, красное, ослепительно сияющее. К нему цепочкой плыли кудрявые розоватые облака. Охотника разбудил непривычный шум. С ковшом воды по двору бегала Мельникова, пытаясь догнать Майского и облить. Тот увертывался, подсмеиваясь над девушкой. Изловчившись, Елена все-таки выплеснула воду на геолога. Александр ухнул, обожженный ледяной родниковой водой, и шутливо погрозил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взяла! Но берегитесь — я отом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и, чистые дети, — невольно улыбнулся Плетнев. — И они пришли искать золото». У дымившего костра хлопотала маленькая Дымова. В стороне Иван Буйный возился с лошадью. Зажав между колен левую переднюю ногу животного, он кривым ножом расчищал копыто. Зотов и Каргаполов, обнаженные до пояса, умывались из ручья, шумно расплескивая воду. Пахло смолой и ды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 ощутил давно забытую радость. Она пришла внезапно, разгоняя мучения и страхи бессонных ночей. Никита стоял не двигаясь, боясь спугнуть этот миг радости, о котором он так истосковался. Зевая и потягиваясь, на крыльцо выползла Вьюга, села возле хозяина, тихо заскулила, преданно поглядывая на него. На пришельцев собака уже не обращала внимания: их принял хозяин, приняла их и она. Плетнев пошел к лагерю геологов. Его встретили как старого знакомого, Никита умылся и не успел еще стряхнуть с бороды сверкающие бисеринки воды, как его пригласили завтракать. Он хотел отказаться, ссылаясь на какие-то неотложные дела, но Мельникова решительно взяла его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завтракаете с нами, а потом занимайтесь де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 покорно сел рядом с девушкой. На ящике, вокруг которого все расположились, высилась горка румяных пирожков, испеченных Дымовой. Ели с завидным аппетитом. Кто-то подтолкнул Плетнева под руку, и он едва не пролил чай. Сзади стояла Вьюга. «А я как же?» — спрашивали глаза собаки. Дымова бросила Вьюге большую кость с остатками мяса, и лайка, на удивление хозяину, вз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ней скоро подружимся, — спокойно заметила женщина в ответ на недоумение Никиты, — вот у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отряда снова расспрашивал охотника о характере местности, интересовался, не пробовал ли кто в здешних краях искать золото. Таежник отвечал уклончиво, о Сомове и Тихоне умолчал. Стараясь не смотреть на Майского, дул в кружку и неторопливо отпивал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 дело охота. Золотом не интерес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 соглашался Александр, а сам думал: может, знает, но не хочет сказать? Все они здесь такие. Придется рассчитывать только на себя, а добрый совет помог бы. И настойчиво допытывался: — А от других не приходилось слышать о зол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ыхал. Места здесь не такие. Пожалуй, зря время потратите. Вам бы на юг, там ручьи попадаются, а золото чаще у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на карте в том районе сплошные б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арта, Александр Васильич, карта при царе Горохе составлена, нельзя ей верить, — с раздражением перебил Алексей Каргаполов. Он внимательно слушал охотника и верил ему. — Если бывалый человек говорит, значит, так оно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советую на юг повернуть, — вставил Зотов, не пропустивший из разговора ни одно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йдем здесь, отправимся на юг, — согласился Май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втрака Буйный ушел за лошадьми, а остальные стали собираться 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ите поехать с нами? — спросил Алексей охо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ессудьте, свои дела сидеть не ве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Вы бы помогли нам осмотр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ватив инструменты, разведчики уехали. В лагере остались Иван Буйный и его жена. Супруги приводили в порядок хозяйство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ернулись разведчики поздно. На темно-синем небе показались первые звезды. Над вершинами елей пролетел хоркающий вальдшнеп, за ним протянул второй, третий… Рогатый месяц повис над дальней горой и слабо осветил засыпающую тайгу. День скитаний ничего не дал, не встретили даже намеков на золото. Уставшие люди перекидывались редкими словами и думали только о том, как бы поскорее поесть, забраться в палатки и уснуть, потому что завтра опять вставать чуть свет. Один Авдей Зотов, казалось, не испытывал усталости, и выглядел таким же бодрым, как и перед разведкой. Он сушил у нежаркого костра мокрые портянки, глядел на прыгающий по веткам огонь и говорил поуч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золотом ходить — не дрова пилить. Это дураки только думают, что золото по тайге везде разбросано — нагнулся и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ашему, Авдей Яковлевич, мы — дураки? — хмуро перебил Майский. — Никто и не рассчитывал сразу найти з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Александр Василич, — я ведь не про нас, — штейгер повернул портянку другой стороной к огню. От нее густо повалил вонючий пар. — А среди новичков такие попадаются. Наслушаются рассказов про легкое-то золото — и в тайгу. Ну, походят, походят да и обратно. А иным, случается, и пофартит… Был у нас на Холодном Викешка-балбес, сызмальства так за глупость прозванный, никудышный мужичонко. Вот значит, пошел он в тайгу и пропал. Дён через десять нашли его под деревом с проломленной башкой. В руке скварец зажат, и на том скварце самородок с голубиное яй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ли, что ли? — спросил, позевывая, подошедший к костру Иван Буй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убили, сам башкой на сук напоролся. От радости, видно, потемнело в глазах, не видел, куда лез, вот и угодил вроде как черту на 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ловечки у вас, Авдей Яковлевич, — поморщилась Мельникова. — Не любите вы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хе штейгера сверкнула серьга. Зотов бросил на девушку недобрый взгляд, но тут же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ики мы, барышня, народ темный, какой с нашего брата спрос. Простите на скором слове. — Он помял в руках подсохшую портянку, зачем-то понюхал и, обмотав ею ногу, сунул в сапог. — Вот и вся недолга. Можно и снова в путь-дорогу. Поползаем по тайге-то, покланяемся матушке-земле, а что найдем или нет — про то один бог ве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м, — уверенно сказала Елена. — И уж будьте спокойны, Авдей Яковлевич, головой на сук не напоремся, как ваш старатель с Хол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йгер пробормотал что-то непонятное и отошел от костра в темноту. После ужина все собрались в избе таежника — там было удобнее и не донимала мошкара. Обсуждали маршруты новых разведок. Зотов убеждал не задерживаться, ех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блые эти места, — говорил он. — Золотом здесь и не пахнет. Вот и Гаврилыч то же скажет. Верно, Гаврил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нев искоса поглядел на штейгера «А что, — подумалось, — может, Зотов уговорит бросить разведку…» Не торопясь,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та незавидные, это я вам уж в который раз говорю, да ведь вы все равно не слушаете. Оглянуться не успеете, как лето пройдет, а там и осень, дожди, потом заморозки. С чем в Зареченск-то верн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отец до снегу по тайге бродил, — ответил за всех Каргаполов. — А вот когда кайла и на вершок землю не пробивала, домой поворач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спорить, товарищи, — вмешался Майский, — не затем собрались. От нас ждут золото, и мы должны его найти, — он очертил на карте красным карандашом кружок. — Пока не исследуем этот участок — дальше не двинемся. Ого! Первый час! А завтра рано вставать. Пора на отдых, товарищи. Ольга Михайловна, вы уж позаботьтесь пораньше накормить нас завтр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ова кивнула. Плетнев, попыхивая трубкой, смотрел на начальника отряда — стройного, подтянутого, с усталым взглядом серых глаз, и в груди таежника поднималось хорошее чувство к этому незнакомому человеку. Вот отозвать его в сторонку, сказать: есть в тайге золото и близко. Хочешь, покажу? То-то обрад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шли из избы, только Майский задержался, записывая что-то в небольшую тетрадь и время от времени поглядывая на карту. Кончив писать, Александр закурил папи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ка, Никита Гаврилович, — внезапно повернулся он к охотнику, — а на северо-западе тоже б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 вздрогнул, вынул изо рта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ной вся вода с гор там собирается. Места сыр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Майский внимательно посмотрел на Плетнева, он заметил бы, как тот прячет глаза под густыми бровями, как волнуется. Но инженер смотрел на карту, посасывая кончик карандаша, и ничего не заметил. Потом бросил карандаш и решительно свернул 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знает, что получается, — сказал с досадой. — Куда ни сунься — везде болота. Можно подумать, что здесь ни клочка сухой земли. Мы и сегодня в такую топь угодили, едва выбрались. Видно, и в самом деле надо двигаться на юг, а не терять время. Но, все-таки… посмотрим, посмотрим… Спокойной ночи, Никита Гаври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нев тоже встал, тепло посмотрел на геол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о мне, Александр Васильич, что у вас за бляшка к пиджаку-то приверн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ден, Никита Гаврилович, орден Красного Зн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но. Разве такие ордена б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же. Это орден нашего Советского государства. Боевая награда. Непонятно? Попробую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кий достал новую папиросу, прикурил от свечи и сел. Рассказывал о боях, в которых участвовал, о том, как в огне боев рождалась Советская республика, и как отбивалась она от врагов внутренних и внешних. Плетнев слушал, боялся, что инженер, вспомнив о позднем часе, уйдет и не доскажет, боялся спрашивать, чтобы не помешать рассказу. Он вспомнил сестру Феню, тот день, когда ее и еще четырех человек казнили на площади Зареченска. Он так и не понял тогда, за что погибли эти люди. В рассказе Майского охотник уловил знакомые слова, слышанные раньше от се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я на фронт добровольцем, — Александр глубоко затянулся дымом и тут же шумно выпустил его. — С кем только не пришлось воевать: и с деникинцами, и с Красновым, и со всякими атаманами. На фронте вступил в партию большевиков, в ленинскую партию. О Лени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Плетнев о Ленине не слышал. Кт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человек, Никита Гаврилович, создал партию коммунистов — людей, которые поклялись освободить трудовой народ от эксплуататоров. Как бы тебе получше сказать… От тех, кто владел землей, заводами, шахтами, кто заставлял работать на себя тысячи бедняков и богател за их счет. Вот и у вас здесь были такие в Златогорске да и в Зареченске. Ленин сказал: так жить нельзя. Хозяином страны должен быть народ, народу должны принадлежать все богатства. Ленин и большевики подготовили революцию, победили всех врагов и привели трудовой народ к поб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беседой время летело птицей. Оба не заметили, как тьма за окном поредела, смутно обозначились ближние дере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иделся я у тебя. Светает уже. А надымил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дверь открою, мигом вытянет, — добродушно сказал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Ленине я в другой раз еще расскажу, а сейчас надо… нет, спать уже не стоит, скоро все вста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кий пошел к палаткам. Громко храпел Иван Буйный, что-то бормотал во сне и шлепал мясистыми губами штейгер Зотов, беспокойно ворочался с боку на бок Алексей Каргаполов. Начальник отряда осторожно пробрался на свое место, лег не раздеваясь — все равно скоро подниматься. Утренняя свежесть пробиралась в палатку, холодила тело, разгоняла сонливость. Толстые, насосавшиеся крови комары с нудным писком бились о брезент. Вот в соседней палатке послышалась возня: то поднялась Ольга Дымова, звякнула пустым ведром — пошла к роднику за водой. Близко прокричала какая-то ночная птица. И снова тиш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лександр лежал с открытыми глазами. Как все просто казалось там, в Зареченске: поедут, найдут хорошее месторождение золота, и задание будет выполнено наперекор всем старикам с козлиными бородками. А на деле… Зачем так уверенно обещал, будто новое месторождение лежало в кармане? Ведь предостерегали опытные люди… В тайге побывало много искателей, у них наметанный глаз, нюх, как говорит Зотов. В сущности отряд идет по следам этих людей, и мало шансов найти то, что укрылось от них. Только сейчас стало ясно, за какую трудную задачу взялся он, Майский. У него нет опыта, а знаний, полученных в университете, недостаточно, да за годы войны многое и забылось. Но рано отчаиваться, рано. К черту все сомнения, и вперед, только вперед.</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е не спалось. Рассказы горного инженера взбудоражили его. За один вечер он узнал столько, что не укладывалось в голове. Многого, о чем говорил Майский, охотник не понял, но чувствовал в его словах правду. «Молодой, а знающий», — уважительно думал Плетнев о начальнике отряда. Ему все больше нравился инженер, простой, открытой души человек. Верилось его словам, но в одном охотник сомневался: бывает ли так, чтобы люди старались не ради собственной пользы. Вот Сомов, тот прямо говорил: найдет золото — будет весело жить, в столицу собирался… А у этих что на уме? Может, хитрят, обманом хотят в доверие войти? Может, проведали про золото да исподволь подбир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овсем рассвело, Плетнев вышел во двор. Возле родника, присев на корточки, Дымова мыла посуду. Глядя, как старательно она оттирает каждое пятнышко с котелков и кружек, охотник отметил: хозяйственная. Он сам любил чистоту, аккуратность и ценил это в других. Никита поздоровался с женщиной, набрал в котелок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хали ваш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А вы не чай ли греть собираетесь? У нас заваренный остался. Вон в том ведре. Бе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ствую. Пожалуй, и правда, воз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им подошел Буйный. Поверх тужурки он опоясался широким самодельным патронташем. В руке держал дробо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 Никита Гаврилов. Чегой-то рано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рано, скоро и солнышко встанет. А ты в тай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рожу маленько, может, что и попадет. Свежинки захотелось. Глухарей по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харей ты проспал, Иван Тимофеевич, да теперь они мало поют, прошло их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ло, — согласился Буйный. — Вчера, сколь ни ходил, ни одного не подслушал, — и внезапно спросил: — Я тут могилку видел. Кто похоро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нев сгреб раскатившиеся головешки костра, поставил на них ведро с остывшим ч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л у меня человек. Охотник… Поморозился в буран, слег и помер. Его могилу ты и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йный повернулся к же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Оля, может, до вечера не вернусь, так ты не беспокойся. — И зашагал — тяжелый, большой, неуклюжий.</w:t>
      </w:r>
    </w:p>
    <w:p>
      <w:pPr>
        <w:pStyle w:val="Level2"/>
        <w:rPr>
          <w:rFonts w:ascii="Times New Roman" w:hAnsi="Times New Roman" w:cs="Times New Roman"/>
          <w:color w:val="auto"/>
          <w:sz w:val="20"/>
          <w:szCs w:val="20"/>
        </w:rPr>
      </w:pPr>
      <w:r>
        <w:rPr>
          <w:rFonts w:cs="Times New Roman" w:ascii="Times New Roman" w:hAnsi="Times New Roman"/>
          <w:color w:val="auto"/>
        </w:rPr>
        <w:t>ГЛАВА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и бежали быстро и походили друг на друга как близнецы-братья. Люди поднимались с рассветом, наскоро завтракали. Буйный подводил оседланных лошадей, и разведчики уезжали в тайгу. На стан возвращались вечером, а иной раз и ночью. От усталости едва держались на ногах, ели вяло, без аппетита и торопились добраться до постелей. Изредка с ними уезжал Иван Буйный. В другие дни, оставаясь в лагере, он чинил седла или уздечки, помогал жене по хозяйству. Плетнев обычно был где-нибудь поблизости. Кончив дела, Иван звал таежника вместе выпить чаю или покурить. Рассказывал о своей жизни на заводе, о войне с белогвардей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зьму в толк, что за война, когда русские русских же бьют, — раздумчиво говорил Никита. — Зачем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 сожалением поглядывал на охо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ный ты человек, Никита Гаврилов. Прожил век в этой избе, а настоящая-то жизнь тебя стороной обошла. Русские тоже разные. Одни толстосумы, те, что на наших горбах капитал наживали, а другие бедняки, окромя медяков, и денег других не видали. Теперь скажи: правильно это? Вот то-то и оно-то. Мы с кем воевали? С проклятыми буржуями. За что кровь свою проливали? Чтобы бедному люду лучше жилось. Эт-то поним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был ты бедняком да, погляжу, таким и остался. А еще воевал. Чего до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ешься? Я о себе, по-твоему, думал? Темнота! — Иван раздражался все больше. Его бесило собственное неумение рассказать просто и понятно то, чего не знал таежный охотник. — Закопался тут, как барсук в норе, и знать ничего не хочешь. А ты видел, как мастеровые на заводах живут? Видел, я тебя спрашиваю? То-то! Молчи уж, темн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нев не отвечал. Он в Зареченске насмотрелся на людские страдания, немало пережил сам, но не думал, что этому можно положить конец. Так жили и отцы, и деды, значит, так и должно быть. Когда Феня говорила, что надо ломать старые порядки, он соглашался с дядей: девушка в уме повредилась. А вот, оказывается, не одна Феня так рассуждала. Нашлись люди, что, не жалея жизни, поднялись против старых порядков, свергли царя, разогнали господ и прежнее начальство. И один из тех людей — Иван Буй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лые мы, русские, — ронял таежник и смотрел куда-то мимо Ивана. — Друг друга задавить гот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лые?! — ярился Иван. — Нет, брат, ошибаешься. Это кто же нас злыми сделал? Это прежняя жизнь такими нас делала. Мужик русский терпелив, он долго терпел, потому что темный был. А в темноте его нарочно держали — так обманывать и в повиновении держать способнее. А большевики народу глаза на правду открыли. За все обиды заплатил мужик своим притеснителям. А ты говоришь — з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до того разволновался, что почти с ненавистью смотрел на охотника. Такие разговоры между ними шли часто, иной раз дело едва не доходило до ссоры. Услышав раскатистый голос мужа, подходила Ольга, улыбаясь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расшумелся, Ваня? Пойди-ка дров нак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разу приходил в себя, ласково взглянув на жену, без лишних слов брался за топор. Дымова садилась рядом с Никитой и смущенно 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 него не сердитесь. Он добрый, только с виду суров. За войну-то его три раза ранили, под расстрелом у колчаковцев стоял, вот и стал та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ержусь, — поспешно отвечал Плетнев, — это я виноват, разозлил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чувствовал себя неловко с женщиной, боялся смотреть ей в задумчивые глаза и, сославшись на какое-нибудь дело, уходил. Ольга Михайловна, вздохнув, тоже принималась за работу. Буйный не хвастал, называя жену мастерицей на все руки. У Дымовой везде был порядок, она умела быстро приготовить обед, постирать и поштопать, оседлать лошадь, оказать помощь больному. В редкие свободные минуты Ольга забивалась куда-нибудь в укромный угол и, подперев щеку рукой, подолгу сидела не двигаясь. О чем думала женщина, знал только Иван. Обеспокоенный, он разыскивал жену, легонько обним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Оленька, будет. Не трави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вздрогнув, словно просыпалась после тяжелого сна, прижималась к мужу, шеп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забыть его, Ваня, все перед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йный как умел успокаивал жену, неловко гладил своей ручищей ее маленьку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отдохнула, Оленька, с утра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благодарно смотрела ему в глаза, через силу улыбалась и качала голов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в работе-то легче, — и опять принималась хлопотать по хозяйств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 ни уставали разведчики после трудной работы, но выдавались вечера, когда, смыв походную грязь в ручье и поужинав, все собирались в тесный кружок у костра. Высоко взлетало пламя, освещая усталые лица, шипели и трещали головни, едкий дым клубами поднимался к звездному небу, разгоняя назойливую мошкару. Алексей Каргаполов мягким тенором начинал песню:</w:t>
      </w:r>
    </w:p>
    <w:p>
      <w:pPr>
        <w:pStyle w:val="Poem"/>
        <w:rPr>
          <w:rFonts w:ascii="Times New Roman" w:hAnsi="Times New Roman" w:cs="Times New Roman"/>
          <w:color w:val="auto"/>
        </w:rPr>
      </w:pPr>
      <w:r>
        <w:rPr>
          <w:rFonts w:cs="Times New Roman" w:ascii="Times New Roman" w:hAnsi="Times New Roman"/>
          <w:color w:val="auto"/>
        </w:rPr>
        <w:t>Много нас, ребята, много.</w:t>
      </w:r>
    </w:p>
    <w:p>
      <w:pPr>
        <w:pStyle w:val="Poem"/>
        <w:rPr>
          <w:rFonts w:ascii="Times New Roman" w:hAnsi="Times New Roman" w:cs="Times New Roman"/>
          <w:color w:val="auto"/>
        </w:rPr>
      </w:pPr>
      <w:r>
        <w:rPr>
          <w:rFonts w:cs="Times New Roman" w:ascii="Times New Roman" w:hAnsi="Times New Roman"/>
          <w:color w:val="auto"/>
        </w:rPr>
        <w:t>И все больше с каждым днем.</w:t>
      </w:r>
    </w:p>
    <w:p>
      <w:pPr>
        <w:pStyle w:val="Poem"/>
        <w:rPr>
          <w:rFonts w:ascii="Times New Roman" w:hAnsi="Times New Roman" w:cs="Times New Roman"/>
          <w:color w:val="auto"/>
        </w:rPr>
      </w:pPr>
      <w:r>
        <w:rPr>
          <w:rFonts w:cs="Times New Roman" w:ascii="Times New Roman" w:hAnsi="Times New Roman"/>
          <w:color w:val="auto"/>
        </w:rPr>
        <w:t>Капитал, царя и бога</w:t>
      </w:r>
    </w:p>
    <w:p>
      <w:pPr>
        <w:pStyle w:val="Poem"/>
        <w:rPr>
          <w:rFonts w:ascii="Times New Roman" w:hAnsi="Times New Roman" w:cs="Times New Roman"/>
          <w:color w:val="auto"/>
          <w:sz w:val="20"/>
          <w:szCs w:val="20"/>
        </w:rPr>
      </w:pPr>
      <w:r>
        <w:rPr>
          <w:rFonts w:cs="Times New Roman" w:ascii="Times New Roman" w:hAnsi="Times New Roman"/>
          <w:color w:val="auto"/>
        </w:rPr>
        <w:t>Мы с лица земли сотрем.</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Буйный подхватывал сочным басом, а за ним остальные:</w:t>
      </w:r>
    </w:p>
    <w:p>
      <w:pPr>
        <w:pStyle w:val="Poem"/>
        <w:rPr>
          <w:rFonts w:ascii="Times New Roman" w:hAnsi="Times New Roman" w:cs="Times New Roman"/>
          <w:color w:val="auto"/>
        </w:rPr>
      </w:pPr>
      <w:r>
        <w:rPr>
          <w:rFonts w:cs="Times New Roman" w:ascii="Times New Roman" w:hAnsi="Times New Roman"/>
          <w:color w:val="auto"/>
        </w:rPr>
        <w:t>На Урал! На баррикады!</w:t>
      </w:r>
    </w:p>
    <w:p>
      <w:pPr>
        <w:pStyle w:val="Poem"/>
        <w:rPr>
          <w:rFonts w:ascii="Times New Roman" w:hAnsi="Times New Roman" w:cs="Times New Roman"/>
          <w:color w:val="auto"/>
          <w:sz w:val="20"/>
          <w:szCs w:val="20"/>
        </w:rPr>
      </w:pPr>
      <w:r>
        <w:rPr>
          <w:rFonts w:cs="Times New Roman" w:ascii="Times New Roman" w:hAnsi="Times New Roman"/>
          <w:color w:val="auto"/>
        </w:rPr>
        <w:t>Не давай врагу пощады!</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Алексей запевал новый куплет:</w:t>
      </w:r>
    </w:p>
    <w:p>
      <w:pPr>
        <w:pStyle w:val="Poem"/>
        <w:rPr>
          <w:rFonts w:ascii="Times New Roman" w:hAnsi="Times New Roman" w:cs="Times New Roman"/>
          <w:color w:val="auto"/>
        </w:rPr>
      </w:pPr>
      <w:r>
        <w:rPr>
          <w:rFonts w:cs="Times New Roman" w:ascii="Times New Roman" w:hAnsi="Times New Roman"/>
          <w:color w:val="auto"/>
        </w:rPr>
        <w:t>Мы, рабочие, крестьяне,</w:t>
      </w:r>
    </w:p>
    <w:p>
      <w:pPr>
        <w:pStyle w:val="Poem"/>
        <w:rPr>
          <w:rFonts w:ascii="Times New Roman" w:hAnsi="Times New Roman" w:cs="Times New Roman"/>
          <w:color w:val="auto"/>
        </w:rPr>
      </w:pPr>
      <w:r>
        <w:rPr>
          <w:rFonts w:cs="Times New Roman" w:ascii="Times New Roman" w:hAnsi="Times New Roman"/>
          <w:color w:val="auto"/>
        </w:rPr>
        <w:t>Все — вчерашние рабы.</w:t>
      </w:r>
    </w:p>
    <w:p>
      <w:pPr>
        <w:pStyle w:val="Poem"/>
        <w:rPr>
          <w:rFonts w:ascii="Times New Roman" w:hAnsi="Times New Roman" w:cs="Times New Roman"/>
          <w:color w:val="auto"/>
        </w:rPr>
      </w:pPr>
      <w:r>
        <w:rPr>
          <w:rFonts w:cs="Times New Roman" w:ascii="Times New Roman" w:hAnsi="Times New Roman"/>
          <w:color w:val="auto"/>
        </w:rPr>
        <w:t>В нашем братском красном стане</w:t>
      </w:r>
    </w:p>
    <w:p>
      <w:pPr>
        <w:pStyle w:val="Poem"/>
        <w:rPr>
          <w:rFonts w:ascii="Times New Roman" w:hAnsi="Times New Roman" w:cs="Times New Roman"/>
          <w:color w:val="auto"/>
          <w:sz w:val="20"/>
          <w:szCs w:val="20"/>
        </w:rPr>
      </w:pPr>
      <w:r>
        <w:rPr>
          <w:rFonts w:cs="Times New Roman" w:ascii="Times New Roman" w:hAnsi="Times New Roman"/>
          <w:color w:val="auto"/>
        </w:rPr>
        <w:t>Богатеев не ищи.</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будя засыпающую тайгу, грозно неслось:</w:t>
      </w:r>
    </w:p>
    <w:p>
      <w:pPr>
        <w:pStyle w:val="Poem"/>
        <w:rPr>
          <w:rFonts w:ascii="Times New Roman" w:hAnsi="Times New Roman" w:cs="Times New Roman"/>
          <w:color w:val="auto"/>
        </w:rPr>
      </w:pPr>
      <w:r>
        <w:rPr>
          <w:rFonts w:cs="Times New Roman" w:ascii="Times New Roman" w:hAnsi="Times New Roman"/>
          <w:color w:val="auto"/>
        </w:rPr>
        <w:t>На Урал! На баррикады!</w:t>
      </w:r>
    </w:p>
    <w:p>
      <w:pPr>
        <w:pStyle w:val="Poem"/>
        <w:rPr>
          <w:rFonts w:ascii="Times New Roman" w:hAnsi="Times New Roman" w:cs="Times New Roman"/>
          <w:color w:val="auto"/>
          <w:sz w:val="20"/>
          <w:szCs w:val="20"/>
        </w:rPr>
      </w:pPr>
      <w:r>
        <w:rPr>
          <w:rFonts w:cs="Times New Roman" w:ascii="Times New Roman" w:hAnsi="Times New Roman"/>
          <w:color w:val="auto"/>
        </w:rPr>
        <w:t>Не дадим врагу пощады!</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в одну песню, начинали другую. Пели про Колчака, позорно бежавшего с Урала, пели про умирающего красноармейца, про отряд коммунаров, доблестно сражавшийся с белыми наемными солдатами. Плетнев слушал эти песни, украдкой смахивал набежавшую слезу и, скрывая волнение, усиленно дымил тру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 с нами, Гаврилыч, пой, — приглашал Иван Буйный, обняв охотника з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 не знаю, — отвечал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а нами тяни, слова-то прос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акую-нибудь грустную старинную песню запевала Дымова, она знала таких песен множество. Слушая ее, невольно умолкали другие. Ольга, заметив, что поет одна, смущалась и обрывала песню. Тогда Зотов, подсаживаясь к женщине, заглядывал ей в глаза, 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йте еще, Ольга Михайловна. Уж как хорошо это у вас получается. Чистый вы соловей.</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Дымова опускала голову. А Каргаполов, тряхнув светлыми кудрями, запевал частушки:</w:t>
      </w:r>
    </w:p>
    <w:p>
      <w:pPr>
        <w:pStyle w:val="Poem"/>
        <w:rPr>
          <w:rFonts w:ascii="Times New Roman" w:hAnsi="Times New Roman" w:cs="Times New Roman"/>
          <w:color w:val="auto"/>
        </w:rPr>
      </w:pPr>
      <w:r>
        <w:rPr>
          <w:rFonts w:cs="Times New Roman" w:ascii="Times New Roman" w:hAnsi="Times New Roman"/>
          <w:color w:val="auto"/>
        </w:rPr>
        <w:t>Я на бочке сижу,</w:t>
      </w:r>
    </w:p>
    <w:p>
      <w:pPr>
        <w:pStyle w:val="Poem"/>
        <w:rPr>
          <w:rFonts w:ascii="Times New Roman" w:hAnsi="Times New Roman" w:cs="Times New Roman"/>
          <w:color w:val="auto"/>
        </w:rPr>
      </w:pPr>
      <w:r>
        <w:rPr>
          <w:rFonts w:cs="Times New Roman" w:ascii="Times New Roman" w:hAnsi="Times New Roman"/>
          <w:color w:val="auto"/>
        </w:rPr>
        <w:t>А под бочкой мышка.</w:t>
      </w:r>
    </w:p>
    <w:p>
      <w:pPr>
        <w:pStyle w:val="Poem"/>
        <w:rPr>
          <w:rFonts w:ascii="Times New Roman" w:hAnsi="Times New Roman" w:cs="Times New Roman"/>
          <w:color w:val="auto"/>
        </w:rPr>
      </w:pPr>
      <w:r>
        <w:rPr>
          <w:rFonts w:cs="Times New Roman" w:ascii="Times New Roman" w:hAnsi="Times New Roman"/>
          <w:color w:val="auto"/>
        </w:rPr>
        <w:t>Скоро красные придут,</w:t>
      </w:r>
    </w:p>
    <w:p>
      <w:pPr>
        <w:pStyle w:val="Poem"/>
        <w:rPr>
          <w:rFonts w:ascii="Times New Roman" w:hAnsi="Times New Roman" w:cs="Times New Roman"/>
          <w:color w:val="auto"/>
          <w:sz w:val="20"/>
          <w:szCs w:val="20"/>
        </w:rPr>
      </w:pPr>
      <w:r>
        <w:rPr>
          <w:rFonts w:cs="Times New Roman" w:ascii="Times New Roman" w:hAnsi="Times New Roman"/>
          <w:color w:val="auto"/>
        </w:rPr>
        <w:t>Белым будет крышк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нев замечал, как бывший штейгер пристально смотрел на жену Ивана Буйного, как загорались глаза у «цыгана». Охотнику это не нравилось, он ревниво тыкал Авдея в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ронись-ка, я в костер подб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Зотов пришел на стан среди бела дня. В поводу он вел прихрамывающую лошадь. У палаток никого не было: Иван и Никита с утра ушли на озеро ловить рыбу. Штейгер был хмур и зол. Ударом ноги распахнул калитку, потянул за собой коня. Конь упирался. Авдей с силой ударил кулаком по лошадиной мор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д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тов удивленно оглянулся. Сзади стояла Ды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бьете лошадь? — сурово спросила женщина, и темные глаза ее суз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то что? Жалко? Скотину пожалела, а людей не жалеешь. Эх, Ольга Михай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по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вот, — Авдей неопределенно хмыкнул и примирительно добавил: — Не сердись, погорячился. Из-за этой скотинки я чуть шею не сломал. Ногу мой конек распорол. Видишь, кровянит? А мужики-то наши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мужики? — голос Дымовой не располагал к дальнейшему раз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и, таежник и твой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бачат на оз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й ввел, наконец, заупрямившуюся лошадь, привязал к изгороди и расседлал. Седло бросил у палатки и сел на него, вытирая с лица пот. Заговорил вкрад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то с Никитой, говоришь, рыбу у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ова не ответила. Зотов торопливо оглянулся по сторонам и зверем кинулся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Сдурел? Пусти,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милка, тише. Давно такого момента ждал. Изголодался я по бабам-то, да и тебе, поди, муженек при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 — маленькая женщина беспомощно билась в лапах штейгера. Тот засмеялся мелким смешком, жадно обнимая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моей, милка, будешь. Лучше не брыкайся. От меня еще ни одна не уходила и ты не у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обезумев от боли и ненависти, задыхаясь в объятиях Зотова, извернулась, ударила обидчика ногой в живот. Авдей взвыл и выпустил ее. Растрепанная, она оглянулась и бросилась к палатке, ища спасения. Зотов с налитыми кровью глазами, ругаясь, кинулся вдог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йдешь, — громко и яростно шептал он, пролезая в палатку. — Не хотела добром, силком воз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ицо ему холодно глянуло дуло револьвера. Твердо и спокойно прозвучал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ходи, гад, уб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йгер понял: сделай он еще шаг — и Дымова выстрелит. Такого оборота Авдей не ожидал. Не спуская глаз с револьвера, он попятился. Сзади послышалось грозное, глухое рычание. Ощетинившись, там стояла Вьюга. Зотов совсем расте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я же… Ольга Михайловна, пошутил, — забормотал он, озираясь то на собаку, то на револьвер. — Какие вы, право. Уж и пошутить нельзя… Пошла ты, холера, — прикрикнул он на Вьюгу, но лайка не двинулась. Боком, не спуская глаз с собаки, штейгер выбрался из палатки. Через час, сидя у костра, на котором пыхтела и пузырилась в ведре пшенная каша, Авдей заискивающе говорил Дым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ж того, Ольга Михайловна, мужу-то не надо. Я ведь так, дай, думаю, попугаю. Обидеть вас у меня и в мыслях-то не было. А ежели Иван узнает — взбелени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Женщина молчала, будто не слышала, и штейгер тоскливо гадал: скажет она мужу или не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раз, возвращаясь из разведки, геологи привозили груды камней. При свете костра или свечи разбирали находки. Глядя на них, Плетнев вспоминал Сомова. Тот вот также возился с камешками, бормоча непонятные слова. Майский и Мельникова, разбивая молоточками камни, рассматривали изломы в увеличительные стекла, делали пометки в тетрадях. Никита подходил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Александр Васильич, есть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намека на золото нет. Видно, придется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 неопределенно говорил охотник и лез в карман за трубкой. Елена Мельникова распрямила уставшую спину, стряхивала с колен каменную крошку и добавл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пора. Сколько времени потеряли среди бол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ее слов у Плетнева защемило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егодня-завтра эти люди, к которым он успел привыкнуть, уедут. Он снова останется один. Каждый вечер он привык встречать геологов, иногда пить с ними чай, слушая непонятные, но интересные разговоры. И скоро все это 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ай подходил к концу. Тайга, ярко-зеленая, помолодевшая, пахла смолой и звенела птичьими голосами. Зацветал хмель и шиповник, раздвигая отсыревшую после первых дождей землю и прелую листву, наперебой лезли грибы, наливались соком ягоды земляники. Лесные лужайки покрылись пышной травой, среди нее пестрели цветы, а над ними кружили тоже похожие на цветы бабочки, стрекозы, дикие пчелы и мохнатые ш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разведчики рано вернулись на стан. Встретив во дворе охотника, Майский сказал не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икита Гаврилович, уезжаем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нев ждал этих слов, ждал и боялся их услышать. Он не выдал своего волнения, только чуть дрогну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Александр Васильич, закончили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ам закончили. Нашей работе конца не видно. Продолжим разведку в другом месте. Очень жалею, что сразу не послушал тебя. Столько дней потеря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весь как-то сник, опустил голову и ушел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ык он к нам, — заметил Алексей Каргаполов, провожая взглядом Плетнева. — Непонят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понятный? Одичал немного,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начальник отряда зашел в избу охотника. Тот сидел у окна и на скрип двери даже не повернул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чему, Гаврилыч, не приходил чай пить? — спросил с порога Майский. — Ждали мы тебя. Обиделся,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ешно вам, Александр Васильич. Не хотел чаю, устал за день-то, ну и… прилег отдохнуть. Годы свое бе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титься пришел, — инженер сел на нары, закурил папиросу. — Рано поедем, так что не уви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 словно не слышал Майского, все так же сидел не двигаясь, смотрел в окно, за которым догорала заря. Александр удивился: таежник всегда приветливо встреч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ита Гаврилыч, — поз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встрепенулся Плет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ься, говорю, з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ься? Дальше поедете или назад повер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дальше. Мы должны найти з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ы? — охотник встал, ощупал карманы и, не найдя трубку, постоял, странно поглядывая на геолога. — Все хочу спросить вас, Александр Васильич. Вот вы золото ищете, ради него по тайге мотаетесь. А скажите-ка по-чести, по-совести, для чего оно вам? Разве без золота прожить нельзя? Ведь сами говорили — не для себя стар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кий засмеялся и внезапно оборвал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Никита Гаврилыч, но уж очень чудно ты рассуждаешь. Тут вот какое дело. Мы-то без золота проживем, нам его не надо, это ты правильно заметил. А вот стране нашей, молодой Советской республике без золота сейчас обходиться трудно. Непонятно? Ну вот сам посуди: кончили мы войну, разогнали всех врагов и стали смотреть, а что же нам от царя, от капиталистов осталось в наследство? Заводишки старенькие, да и те разрушенные. Крестьяне землю сохой ковыряют, как сто, как двести лет назад. В избах лучину палят. Что делать? Поднимать хозяйство, строить все заново, только лучше, прочнее. Для этого нужны разные машины, механизмы, нужны специалисты и еще многое другое. Без этого нет нам жизни, и все, за что воевали, может пойти прахом. Сильные враги могут нас раздавить. Ну, хорошо, надо. А где взять машины? В Европе, в Америке? Попросили. А нам говорят: давайте золото, будут вам машины, приедут инженеры, помогут строить. Вот так. У нас выхода нет, согласились. И пока не научимся все делать у себя, будем покупать за границей, да кроме того, еще нанимать иностранных специалистов, потому что своих не хватает. Понимаешь, Гаврилыч? Плетнев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остранным господам за все надо платить золотом. Любят они золото больше самих себя. Платить приходится много. Но это недолго. Окрепнем, перестанем кланяться загранице, еще она перед нами снимет шапку, поверь, Гаврилыч, придет такое время. Мы с оружием в руках отстаивали свою свободу, купили ее ценой крови. Это самая дорогая цена. Теперь надо укрепить завоеванное и жалеть золото не приходится… Да, не приходится, но где его брать? Старые прииски частью разрушены, частью выработались. Значит, надо искать новые месторождения. Вот мы и бродим по тайге, ищем. Так-то, дорогой Никита Гаврил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еще Майский объяснял старику, для чего Советской стране требуется золото. Охотник слушал и довольно кив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ол, так, правильно,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оворился я, — инженер встал, высокий, сильный, готовый шагать и шагать по тайге, лазить по горам, пробираться среди болот, искать золото для Советской страны. Он будет мокнуть под дождем и мерзнуть, голодать и мучиться жаждой, но пока способен двигаться — не отступит. Александр протянул руку таеж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гостеприимство. Может, еще встретимся. Говорят, гора с горой не сходится, а человек с человеком сойд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ночь Никита не ложился. Ходил по избе, садился, вставал и снова ходил, поглядывая в окно, словно боялся, что вот расползется ночная тьма, проглянет из-за деревьев солнце и обольет жаркими лучами пустой двор. Но тьма не уходила и ночь казалась небывало длинной. «Вот какие люди есть, — думал охотник, шагая по скрипящим половицам. — Они за новую жизнь воевали и себя не жалели. А ты в это время где был? В тайге отсиживался, ничего знать не хотел. Теперь эти люди новую жизнь строят, а ты где? Опять в стороне. А потом, может, на готовое к ним придешь? Да они тебя не примут! Ты не помогал, а мешал им новую жизнь строить. Что же получается, а?» У печи посапывала Вьюга, блаженно вытянув лапы. Ее собачью совесть ничто не мучило. О стекло билась залетевшая ночная бабочка. Где-то на крыльце верещал сверчок, ненадолго замолкал и снова заводил трескучую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д дальней горной грядой прорезалась узкая розовая полоска, таежник сидел у большой палатки геологов. Голый до пояса, с полотенцем на плече, вышел Май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Гаврилыч, сидишь тут? — спросил удивлен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к тебе есть, Александр Васильич… Вы… не уезжайте. Я — знаю… покажу, где есть золото.</w:t>
      </w:r>
    </w:p>
    <w:p>
      <w:pPr>
        <w:pStyle w:val="Level2"/>
        <w:rPr>
          <w:rFonts w:ascii="Times New Roman" w:hAnsi="Times New Roman" w:cs="Times New Roman"/>
          <w:color w:val="auto"/>
          <w:sz w:val="20"/>
          <w:szCs w:val="20"/>
        </w:rPr>
      </w:pPr>
      <w:r>
        <w:rPr>
          <w:rFonts w:cs="Times New Roman" w:ascii="Times New Roman" w:hAnsi="Times New Roman"/>
          <w:color w:val="auto"/>
        </w:rPr>
        <w:t>ГЛАВА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отряда непонимающе смотрел на охотника. «Он, верно, не в своем уме, — с тревогой подумал инженер. — Да и я хорош, до чего довел человека своими разговорами». Желая все свести в шутку, Александр положил руку на плечо охотника и, подмигну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здесь золото! Теперь-то мы знаем, что поблизости его и в помин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Не там искали, гд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ам, где надо, и даже там, где не надо. Не будем сегодня, Гаврилыч, думать о золоте. А что пришел, хорошо. Позавтракаем вместе на прощанье — и в путь-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постой с завтраком-то, — резко оборвал Плетнев Майского. — Я говорю — есть золото в тай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начал понимать, что охотник не шутит. Бросив полотенце, он сердито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ого же черта ты раньше молчал? Знаешь, где есть золото и спокойно спишь? А мы с утра по тайге мыкаемся впустую. И ты видел, а молчал. Молчал ведь, а? А теперь: я знаю, где есть золото, не уез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ричи, Александр Васильич, не кричи на меня, — нимало не обижаясь, заговорил Плетнев. — Про золото не каждому рассказа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понизил голос Майский. Он уже досадовал на себя за сорвавшееся слово. — Верно, Гаврилыч, верно. Погорячился я, прости и не сер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алатки вылез заспанный Зотов, за ним Буйный и Каргаполов. Штейгер хмуро посмотрел на охо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 золото, золото, а в чем дело, не пойму. О каком золоте сп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икита Гаврилович хочет показать, где есть з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о? Может, во сне ты, Гаврилыч, видел? — лениво протянул Буйный и широко зе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просто белены объелся, — ехидно добавил штейгер. — Спросите у него, почему раньше-то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Авдей Яковлевич, — остановил Каргаполов, — надо разобраться. Значит, с золотом — правда, Гаврил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сне он его видел, — снова вставил, явно нервничая, Зотов, — а теперь путает добрых людей. Седлать лошаде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слушал обидные слова и молча смотрел на обступивших его людей. Что же это? Не ве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к! — медленно сказал он. — Стало быть, не верите? Ну и не надо. Кабы не пожалели потом, — он круто повернулся и, широко шагая, почти бегом направился к избе. Ему что-то кричали, он не остановился, не обернулся. Горечь незаслуженной обиды подавила таежника, он растерялся, не мог понять, что же случилось. «Сумасшедшим обозвали. Во сне видел, белены объелся. Вот они, люди, всегда так: ври — с радостью поверят, правду скажи — на смех поднимут». Он быстро поднялся на крыльцо, распахнул дверь и с силой захлопнул ее за собой, так, что дремавшая на полу Вьюга испуганно взвизгнула, а с полки свалилась банка с ч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палаток шумели разведчики. Зотов убеждал не верить охот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говорил, что золота здесь не бывало, то — знает, где золото. Не так что-то. Они, бирюки-то вроде этого, на все способны. Заманит куда-нибудь да и загу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го не пойму, — Алексей Каргаполов по привычке тряхнул кудрями, — если Гаврилыч знает, где золото, то почему сам не моет? А проверить бы не мешало, Александр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скажите, почему он раньше-то молчал? — гудел Иван Буйный. — Почему? Не так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не так, — согласился Майский. — Люди всякие бывают. Но человека мы зря об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обидишь. Гляди, как бы он сам не обидел. Седлать лошадей-то? — во второй раз раздраженно спросил штейгер. — Вот и солнышко подни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Подождите меня здесь, — и начальник отряда пошел к избе охотника. Зотов плюнул в сердцах и что-то пробур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икита услышал скрип ступенек, он хотел закрыть дверь на засов, но не успел. На пороге появилась фигура инже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ита Гаврилыч, не сердись, выслушай. Верно, нехорошо получилось. Но сам посуди, молчал, молчал и вдруг — золото! Это хоть кого собьет с толку. Вот и не пове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ьте. Вольному — воля, спасенному — рай. Счастливого пути, господа золотоиск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ты нас обижаешь, Никита Гаврилыч… Не надо так. Мы не господа, — Майский не знал, что говорить дальше. — Так… Оби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нев не повернулся и не ответил. Клубы сизого дыма медленно поплыли в открытую дверь. Инженер тоже закурил, сел напротив, показывая всем видом, что разговор не окончен и уходить он не нам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Никита Гаврилыч, — после большой паузы снова начал он. — Прости ты нас и давай серьезно обсудим дело. Покажешь, где з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 перестал сосать трубку, в которой уже сгорел весь табак, и тихо сказ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лет берег тайну. Но теперь, видать, пришло время… Не вам, государству Советскому золото передаю, — взлетели седеющие мохнатые брови, и на горного инженера глянули светлые и строгие глаза: — Когда поеде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кий вышел на крыльцо. Все словно по команде повернулись к нему, у каждого во взгляде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стаемся, — отрывисто сказал Алексан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ите же, наконец, что произошло? — Елена Мельникова, одетая в походный костюм, нервно покусывала травинку. — Почему ост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ять долго. Поблизости есть золото. Охотник покажет,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у толочь, вода и будет, — пробурчал Зотов. — Помяните мое слово, ничего путнего из этой затеи не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йгер встретил полный презрения взгляд Ольги Дымовой и сразу умолк, съежился, торопливо зашагал к палатке. Солнце уже поднялось высоко, теплый ветер всколыхнул вершины деревьев, прошумел молодой листвой и затих. Комары жадно набросились на людей. Над оседланными лошадьми, привязанными у калитки, облачком закружилась мошкара. Животные нещадно хлестали себя по кровоточащим бокам хвостами, мотали головами, звякая удилами. Вышел Плетнев. За спиной у него висело ружье, сбоку за ремнем — топор. Охотник вывел Орлика, оседланного еще рано утром, проверил, не ослабла ли подпруга. Ни на кого не гляд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кий, Мельникова, Каргаполов и Зотов отвязали своих лошадей, вскочили в седла. Всадники выехали на тропу, впереди Плетнев, за ним остальные. Никита, бросив повод на шею Орлика, ехал задумчивый, ни с кем не разговаривал. Его лошадь шагала уверенно, словно каждый день ходила по старой тропе. Тайга густела, низко нависшие ветки деревьев били по лошадям, хватали за одежду людей. Комары и мошкара неотступно преследовали геологов. Все чаще попадались нагромождения бурелома, гнилого колодника, временами путь преграждали маленькие, но топкие болота. Майским овладевало беспокойство. Он догнал охо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ся, ты говорил, Никита Гаврилыч, будто здесь сплошь болота. Проедем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едем. А боитесь — не поздно и назад повер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не успел ответить. Разлапистая еловая ветка больно хлестнула его по лицу, сбила фуражку. Он придержал коня, негромко выругался и спрыгнул на землю. Ехавший следом Зотов тоже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удо бы, Александр Васильевич, присматривать за бирюком. Что у него на уме, мы не знаем. Всякое может с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идим, — неопределенно отозвался инженер, подобрал фуражку и вскочил в сед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лудня дорогу окончательно загородила глухая стена е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м делать? — Майский посмотрел на охо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ешком. Лошадей здесь оста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ст пять, а может, ш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нев спешился, ослабил подпругу и пустил Орлика щипать траву. К начальнику отряда подошел З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лошадей-то без присмотра оставим, Александр Васильич? Задерут их медведи, либо во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ты волк», — подумал Никита, искоса взглянув на штейг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шадей без присмотра оставлять нельзя, — согласился инженер. — Вот вы и побудете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лучше я дальше пойду, — запротестовал Зотов. — Черт с ними, с лошадями. Никуда не де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ый вы человек, Авдей Яковлевич, и понять вас трудно: то жаль лошадей, то наплевать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наплевать? Я не говорил. Сами посудите: чего мне здесь делать? Мне с вами сподруч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идет, — Алексей Каргаполов кивнул на штейгера. — Я останусь. Нога опять разболелась, все равно пешком далеко не у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нали, что у Каргаполова правая нога изуродована осколками гранаты, и согласились: действительно лучше остаться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 опять пошел впереди, раздвигая упругие ветки и осторожно опуская их, чтобы не хлестнуть идущего следом человека. Он ловко обходил камни и кучи бурелома, ступал легко и неслышно, ни одна ветка не хрустнула под его ногой. Казалось, вот так, без устали, он может шагать по тайге весь день. «Крепкий человек, — с невольной завистью отметил горный инженер. — В тайге он как дома». Александр старался подражать Плетневу, но часто спотыкался, в кровь исцарапал руки и подумывал о том, чтобы сделать короткий привал. Но больше всех доставалось Мельниковой. Девушка шла из последних сил. Грудь ее высоко вздымалась, по загорелому лицу извилистыми струйками стекал пот. На предложение начальника отряда отдохнуть Елена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ривыкать. Я хочу стать настоящим геол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час, второй, а конца пути не было видно. Солнце стало клониться, а Плетнев все шел. Но вот он остановился, осмотрелся и уверенно повернул к северу. С тех пор, как нашел золото в таежной речке, он не бывал в этих краях, но дорогу запомнил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йга поредела и расступилась. Среди черемуховых кустов и тальника змейкой шмыгнула и спряталась таежная речка. Она все также катила свои воды, дробя о камни хрустальные струи, сердито ворча, пенясь, бурля, виляя из стороны в сторону. Вот здесь он, Плетнев, делал первые сполоски, здесь увидел первые золотые крупинки, а там вон, за кустами, лежал пьяный от усталости и счастья, обещая выкупать в шампанском верную Вьюгу… Долго смотрел охотник на таежную речку, потом повернулся к Майско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золото.</w:t>
      </w:r>
    </w:p>
    <w:p>
      <w:pPr>
        <w:pStyle w:val="Level2"/>
        <w:rPr>
          <w:rFonts w:ascii="Times New Roman" w:hAnsi="Times New Roman" w:cs="Times New Roman"/>
          <w:color w:val="auto"/>
          <w:sz w:val="20"/>
          <w:szCs w:val="20"/>
        </w:rPr>
      </w:pPr>
      <w:r>
        <w:rPr>
          <w:rFonts w:cs="Times New Roman" w:ascii="Times New Roman" w:hAnsi="Times New Roman"/>
          <w:color w:val="auto"/>
        </w:rPr>
        <w:t>ГЛАВА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подернутое розоватой дымкой, ушло за горы. Небо потемнело, и сиреневые сумерки накрыли притихшую тайгу. На берегу шумливой речки пылал большой костер. Елена Мельникова, обхватив руками колени, смотрела на огонь. Тонкая фигура девушки, озаренная рыжими отблесками костра, казалась еще тоньше. Рядом с ней сидел Майский. В стороне на боку лежал штейгер Зотов, покусывая былинку, изредка поглядывая на молодых людей. Смуглое лицо Авдея в свете костра казалось медно-красным. Охотника у бивака не было. Часа два назад он ушел к лошадям, чтобы вместе с Алексеем Каргаполовым провести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кий только что убрал золото, собранное после первых промывок. Инженер был счастлив: золота в таежной речке много, а Плетнев обещал показать и другое место, где самородки лежат прямо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ы и нашли золото, — проговорила Мельникова, не отрывая взгляда от огня. — Как это хорошо. А главное — ваши предположения оправдались самым блестящим образом. Будет здесь новый при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предположения! Чего бы они стоили, если бы не охотник. Я тут не причем, 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 согласилась девушка. — Но тогда мы поехали бы дальше и все равно выполнили бы свою задачу. Нельзя же нам возвращаться с пуст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а встала, бросила в костер охапку веток и опять села на свое место. Сухое дерево затрещало, высоко взметнулся вихрастый огонь, распугивая подступившую т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ый человек, этот Плетнев, — продолжала Елена. — Я все думаю о нем. Почему все-таки он сразу не сказал о золоте? Почему он послал нас совсем в другую сторону? Почему? Вот чего я не могу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ете, Лена, поймете. Только пока ни о чем не спрашивайте Никиту Гавриловича. Придет время — и он сам рас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то, Александр Васильевич, знаете,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ываюсь. Уж очень сложная штука — человек, а наш отшельник — тем более. В его характере и поступках разобраться нелегко, понять — трудно. Но можно поня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тов не принимал участия в разговоре. Он грыз свою былинку и временами бросал незаметные взгляды на молодых разведчиков. А те, увлеченные разговором, забыли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и отдыхать, — Майский оглянулся. — Авдей Яковлевич, давайте нарубим лапника для пос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йгер не ото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дей Яковлевич, — позвал горный инженер, — где вы? Ав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ближних кустов раздался выстрел. Пуля взвизгнув, впилась в дерево позади Майского. Он прыгнул в темноту и рванул из кобуры револьвер. Но как ни быстро было движение геолога, вторая пуля настигла его, зло куснула в левое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а, берегись! — крикнул инженер, падая на землю. Мельникова изумленно смотрела в ту сторону, откуда стреляли. Потом, сообразив, что пришла опасность, она прижалась к земле, отползла в сторону, подальше от освещенного костром места. И вовремя. Где только что сидела девушка, одна за другой ударили пули, взвихрив песок и пепел. Майский наугад выстрелил в кусты и тотчас переменил место. Кто-то, ломая кусты, побежал, тяжело топая сапогами. «Кто? — пытался отгадать инженер, всматриваясь в темноту, готовый стрелять в любую секунду. — Кто? Бандиты? Есть они еще в этих краях, меня предупреждали. Охотник? Нет, ерунда. Зотов? Но зачем?..» И тут стали вспоминаться разные мелочи, которым начальник отряда раньше не придавал значения, но сейчас они казались подозрительными. И сегодня бывший штейгер вел себя странно: не радовался вместе со всеми, когда нашли золото, был мрачен и неразговорч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ер на берегу зачах. Пламя то высоко подпрыгивало, то, обессиленное, падало, разбегаясь тонкими трепещущими язычками по черным головням. Светлый неровный круг сужался, густела выступавшая отовсюду тьма, отчетливо проступили в вышине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сгоряча не сразу почувствовал боль в плече. По рукаву рубашки стекала теплая и липкая кровь, рука немела. На короткое время у инженера потемнело в глазах, поплыли радужные круги. Усилием воли он разомкнул отяжелевшие веки, вглядывался в ночной мрак, настороженно ловя каждый звук. Вокруг стояла тревожная тишина, только слабо плескала волной уснувшая речка. Приподнявшись на локте здоровой руки, Майский тихо по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ожиданно близко услышал шепот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Александр Васильевич. Кто, по-вашему, стре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З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так думаю. Ведь он исчез. П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а осторожно подползла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Трус. Но все-таки, будем остор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 — забеспокоилась, девушка, расслышав приглушенный стон Майского. — Вы ран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лечо. Но это пустяки, цара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вас вся рука в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ш… кто-то идет… Слы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оказалось. Я ничего не сл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лежали они часа два. Потом оба замолчали, вслушиваясь. Издалека донесся слабый звук нескольких выстрелов. Девушка схватила Майского за липкую от крови руку, больно сжала. Он чуть не закричал, и вдруг у самого лица увидел широко раскрытые влажно блеснувшие глаза Е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ют у Каргаполова… А что если это не З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те. Больше некому. Негодяй может убить и таежника, и Алексея, угнать лошадей или подстеречь нас. Надо что-то делать, Лена. Ведь там, в лагере, ничего не знают. Буйный и Дымова тоже могут погибнуть от руки бандита. В темноте мы не найдем дорогу к лагерю, придется ждать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й стороны, где остались лошади, снова донесся выстрел. Кто и в кого стре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реки поднимался густой туман, стало сыро и холодно. Ночь тянулась медленно, и казалось, ей не будет конца. Шелестели острые, как колья, верхушки елей, неподалеку дважды прокричал филин, отчаянно заверещал заяц — видно, попал в лапы ночному разбойнику. Давно угас костер. От него осталась только небольшая груда потемневших углей и курился тонкий дымок. В иссиня-черном небе все так же неподвижно висели холодные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а и Майский лежали в густой траве, тесно прижавшись друг к другу, чтобы согреться. Девушка кое-как перевязала рану на плече горного инженера. Клонило ко сну, но они боролись, понимая, что неизвестный враг может появиться в любую минуту. Возможно, он здесь, но потерял их из виду и тоже ждет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стало бледнеть. Липкий холодный мрак поредел. Угасали звезды. Из-за дальней линии темных гор выступила розовая полоска зари. Над водой поплыли завитушки тумана, скрывая противоположный берег. Таежная речка заиграла волной. Близко в прибрежных кустах, перепутанных с тростником, сонно крякнула утка, ей отозвалась другая, послышалось шумное хлопанье крыл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кий дремал. Его разбудило прикосновение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 Васильич, идет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разу очнулся и, как это бывало на фронте, ясно припомнил все, что принесла недобрая ночь. Зябко поежился от утренней свежести, осмотрелся, не делая лишних движений. Молодые люди лежали за кустами, скрытые высокой травой. Им хорошо был виден отлогий песчаный берег реки, вся лужайка и поднимавшаяся за ней тайга. Откуда ни появись человек, они увидят его и успеют приготовиться к встрече. В нескольких шагах, на желтом песке, резко выделялось пятно покинутого костра. Там, же лежали походные мешки, инструменты и о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 неслышно, одним движением губ спросил инженер. Елена показала на молодую березовую поросль, смешанную с кустами смородины. Оттуда долетел треск обломившейся ветки. Сломить ее мог и человек, и зверь. Плетнев говорил, что в здешних местах часто встречаются медведи. Не хватало еще, чтобы косолапый набрел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появился неожиданно, бесшумно и не с той стороны, откуда ждал Майский. Горный инженер сразу узнал охотника. «Почему он здесь?» Сдавив руку девушки, Майский дал ей понять, чтобы она ничем не выдала себя. Оба следили за каждым движением Плетнева. Таежник, отводя руками ветки, вышел к берегу речки, оглядел место бивака. Геологи заметили, что он встревожен. Недоверие к охотнику исчезло. Нет, не он стрелял ночью, а тот, другой. Майский поднялся, вышел из-за укрытия. То же сделала и Мельникова. Охотник, увидев их, радостно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ы! Слава те господи! Оба живы, оба! А я-то, признаться, уж и не чаял вас живыми у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Зотов? — спросил инже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виновато опуст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жал… Алексея ра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ил?! Каргап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ая рана, худо Алекс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 рассказал, как он еще засветло пришел к Алексею. Они поужинали, напоили лошадей и стали готовиться к ночевке. Нарубили лапника, сделали постели и развели для лошадей дымокур. Каргаполов, у которого раненая нога разболелась, лег отдыхать, а он, Плетнев, пошел еще порубить дров. Они слышали выстрелы, подумали, что товарищи убили какого-нибудь таежного зверя, им и в голову не пришло, что в отряде неладно. Потом к их стоянке подкрался Авдей Зотов и выстрелил в Каргаполова. Охотник бросился на выстрел, но штейгер и его встретил пулей. Завязалась перестрелка. Прячась за деревьями, Зотов подобрался к лошадям, отвязал крайнюю и поскакал. Никита выстрелил вдогонку, но, видимо, не попал. Когда все затихло, охотник вернулся к Алексею. Тот лежал на боку и не двигался. Плетнев перевязал товарища. В перестрелке Зотов убил двух лошадей и одну ранил в ногу. Наверное, стрелял по ним умышленно. Всю ночь охотник провел возле Каргаполова и очень тревожился за Майского и Мельникову. На рассвете раненый задремал, а охотник пошел к р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дей-то в лагерь поскакал, Александр Васильич, — закончил рассказ Никита. — И что он там натворит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тревож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делать? Что делать? Говорите, советуйте! Я ничего не могу сообразить, у меня в голове все спу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редить надо злодея, — сказал Плетнев. — Раньше него попасть в лагерь и там встр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ита Гаврилович правильно советует, — поддержала охотника Мельникова. — Мы должны опередить Зотова, иначе он расправится с нами поодиночке. У нас есть одна здоровая лошадь, надо ею воспользоваться и по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лась одна лошадь, а двое из нас ранены. До лагеря далеко, не догнать Зотова да и ехать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екому?! Я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барышня, — возразил охотник. — Это дело мужское. Дозвольт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зволю. И почему — вам? Извините меня, Никита Гаврилович, вам надо остаться возле раненых, охранять их. А от меня здесь мало проку. Значит, ехать в лагерь должн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лена Васильевна, нельзя вам, дело не шутейное. Вы и дорогу, пожалуй, не найдете. Потом вас же иска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у, у меня отличная зрительная память. Кстати, в тайге я не первый день. Отец таскал меня и не по таким трущобам. И довольно тратить попусту время. Поеду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нев повернулся к горному инженеру: ну что с ней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 к Алексею, — сказал Майский. — Там и ре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биваку, где лежал раненый, шли быстро, не останавливаясь. Каргаполов, увидев начальника отряда, попробовал приподняться, но Александр не позволи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и, Алеша, спокойно. Я вс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лошал я, Александр Васильевич. Но только бы в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нешь, обязательно в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опустился возле Каргаполова, стал менять перевязку. В стороне лежали убитые лошади, вытянув головы и оскалив крупные желтые зубы. Над ними вились зеленые мухи. Две другие лошади — здоровая и раненая в ногу — стояли тут же, привязанные к дереву. Мельникова, сдвинув тонкие, чуть изогнутые брови, решительно направилась к ним. Инженер окликну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Лена, так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льзя? Товарищи в опасности, а вы — нельзя. Поеду я. И немедленно. Потом будете разбирать, правильно я сделала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кий внимательно посмотрел на девушку. Такой начальник отряда видел ее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т Плетнев, — тверд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 молча седлал Буланого — лучшего коня в отряде. Мельникова, нахмурив брови, опустилась на колени перед Каргаполовым, стала поправлять повя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матривайте и за ним, — шепнул ей таежник, глазами показывая на Майского. — Рана хотя и не опасная, но он потерял много крови. И не серчайте, Александр Васильич правильно рассудил, я ведь здесь каждое дерево знаю. А вам, барышня, в этих местах нелегко дорогу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торой раз называете меня сегодня барышней. Какая я вам барышня? Если не хотите ссориться со мной, не называйте больш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нев примиряюще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 Елена Васильевна, не буду. Вы уж меня простите за глупое слово. Ну, так я поеду. Надо опередить разбойника. Я короткий путь знаю, а он, варнак, в этих местах не бывал и еще попетляет в тайге-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вушка улыбнулась. Охотник легко поднялся в седло. Донимаемый паутами и мошкарой Буланый, почувствовав привычную тяжесть всадника, резво взял с мест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Буйный и его жена провели оба эти дня в обычных хозяйственных хлопотах. Разведчиков ждали к вечеру второго дня. Ольга приготовила обильный ужин, согрела ведро чаю. Но пришел вечер, надвинулась ночь, а отряд не возвращ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далеко забрались, — успокаивал жену Иван. — Дело, видишь ли, не простое. Ночью-то, пожалуй, не при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лго сидели у костра, потягивая из кружек чай. Откуда-то прибежала Вьюга. Хозяин не взял собаку с собой, рассудив, что ей, старой, нелегко будет тягаться с лошадьми. Оба дня лайка где-то пропадала, а теперь пришла к людям. Легла у ног Дымовой, положила большую лобастую голову на вытянутые передние лапы и даже позволила женщине погладить себя. Ольга, помня, какую услугу оказала ей Вьюга, старалась отплатить собаке лаской, подкармливала ее вкусными кусками. О выходке Зотова женщина никому не рассказала, рассудив, что это может только повредить общему делу. К тому же она знала крутой нрав мужа и не без основания считала, что Иван по-своему расправится с бывшим штейг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и спать, однако, — сказал Буйный. — Ты ложись, Олюшка, а я схожу лошадей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роверил, на месте ли оставшиеся в лагере кони, положил в костер сырое бревешко и залез в пал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еред рассветом, когда особенно крепок сон, через изгородь плетневского двора переметнулась человеческая фигура. Неизвестный, крадучись, подобрался к большой палатке. Оттуда доносилось мерное похрапывание. Человек бесшумно отогнул полог, скользнул в палатку. В темноте смутно вырисовывались фигуры спящих: большая и рядом маленькая. Человек сделал шаг, второй; занес руку, в которой слабо блеснула сталь охотничьего ножа. В ту же секунду он, дико вскрикнув, упал, опрокинутый рассвирепевшей Вьюгой. Сбросив с себя лайку, неизвестный быстро поднялся и, не теряя времени на поиски ножа, выхватил револьвер. Прозвучало несколько беспорядочных выстрелов. Но Буйный уже вскочил с постели, бросился на стрелявшего, выбил из его рук оружие, смял, придавил к земле. Собака, рыча, металась вокруг боровшихся людей. В ней клокотала злоба. Испуганная Ольга ничего не могла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дуй-ка огня, — прохрипел Иван, сидя верхом на противнике и заламывая ему руки за спину? Ольга вернулась с горящей лучиной, поднесла ее к лицу неизвестного. Тот бешено закрути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дей! — изумленно вскрикнули Иван и Ольга, признав штейгера. Буйный так растерялся, что едва не выпустил негодяя. — Ты что же это, гад, на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ыгающем свете лучины злобно сверкнули глаза Авдея. Он изогнулся, пытаясь сбросить сидевшего на нем Буйного. Тот удержался, выхватил горящую лучину из руки жены, поднес к лицу З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ка я погляжу на тебя, красавец. Чего морду-то воротишь? От меня не уйдешь, подлый ты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йгер, вращая налитыми кровью глазами, дернулся, борода его попала в огонь. Запахло жженым волосом. То ли боль придала Авдею силы, то ли он успел отдохнуть, но Иван Тимофеевич вдруг слетел на землю. Лучина, выпав из его руки, угодила на землю и погасла. Буйный снова бросился на Зотова, с маху ударил его кулаком по голове и оглушенного потащил из палатки. Ольга, наскоро одетая, дрожащими руками подкладывала в костер мелко наколотое смолье. Пламя взметнулось к небу, ярко осветило двор. Полотенцем штейгеру связали за спиной руки, и теперь он лежал, не двигаясь, поняв, что сопротивление бесполезно. Зато Буйный, глядя на поверженного врага, распалялся вс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ть хотел, сволочь? — гудел он. — Сонных? Башку расшибу вдребезги. Как бешеную собаку прикончу. — И угрожающе поднимал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Ваня, — вмешалась Ольга, видя, что муж и в самом деле готов выполнить угрозу. — Пусть скажет, где остальные, что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опомнился Иван. — Говори, гад, где они?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охли! — зло выкрикнул Авдей. — Все сдохли. Как псы. Все вы подохнете, сволочи красные, голодранцы проклятые. Мало я вас перевел в восемнадцатом… Золота захотели? Будет вам з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йный бросился к Зотову и, наверное, на этот раз вышиб бы из него дух вон, но Ольга подскочила к мужу, повисла на его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омнись, Ваня!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 Задушу г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щу, Ваня, нельзя. Ну успокойся. С ним другие будут говорить. Этот человек еще пригодится. Надо узнать, кто его подос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одлюга, моих товарищей из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тов, посеревший от животного страха, тревожно следил за Иваном. Он молчал, поняв, что еще одно слово — и для него все кончится. Иван Тимофеевич уступил жене, сел у костра спиной к штейг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час на взмыленном Буланом прискакал Плетнев. Еще издали он увидел связанного Зотова. Бросив шатавшуюся от усталости лошадь, таежник пошел к палаткам, тяжело передвигая затекшие от долгой езды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 вас тут? — с трудом шевеля запекшимися губами, хрипло спросил он. — А я… опоз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взяла охотника за руку, усадила рядом с собой, налила оставшегося с вечера чаю. Никита с жадностью выпил и попросил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стальные? — Буйный заглянул в осунувшееся, черное от пыли лицо Плетнева. — Что он с ними сделал? — Иван кивнул на штейг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 Васильич и Алексей ранены. С ними осталась Елена Васильевна. Зотов пытался нас всех пере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Тимофеевич снова сжал пальцы в кулаки. Ольга строго взглянула на него. Иван угрюмо уставился на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они о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 неопределенно показал охотник на тайгу. — Им надо помочь. У них нет лошад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тдохнешь, поедем с тобой за ними, — Буйный поднялся и пошел к лошадям.</w:t>
      </w:r>
    </w:p>
    <w:p>
      <w:pPr>
        <w:pStyle w:val="Level2"/>
        <w:rPr>
          <w:rFonts w:ascii="Times New Roman" w:hAnsi="Times New Roman" w:cs="Times New Roman"/>
          <w:color w:val="auto"/>
          <w:sz w:val="20"/>
          <w:szCs w:val="20"/>
        </w:rPr>
      </w:pPr>
      <w:r>
        <w:rPr>
          <w:rFonts w:cs="Times New Roman" w:ascii="Times New Roman" w:hAnsi="Times New Roman"/>
          <w:color w:val="auto"/>
        </w:rPr>
        <w:t>ГЛАВА СЕД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день подряд лил мелкий дождь. Переставал на короткое время и снова поливал тайгу. С востока, из-за гор, все наплывали и наплывали серые, низкие, похожие на густой дым тучи. Они стлались над самыми вершинами деревьев и без конца сеяли водяную пыль. В тайге стало серо, уныло, будто осе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года не удержала разведчиков в лагере. Захватив одну палатку, часть инструментов и провизии, Майский, Буйный и Мельникова уехали на таежную речку, чтобы продолжать разведку золотоносного района. Раненого Каргаполова поместили в избе. За ним ухаживали Дымова и Никита. Рана Майского опасений не внушала, и Александр решительно отказался остаться в лагере, говоря, что из-за царапины совестно лежать в постели, когда ждут дела. Ольгу огорчало, что начальник отряда пренебрег ее заботами. По простоте своей Дымова думала: вот и пригодились ее лекарские познания, теперь она по-настоящему нужна в отряде. Маленькая женщина почти не отходила от пастели Каргаполова и благодаря ее уходу Алексей быстро поправлялся. Все это время Зотова держали в амбаре под замком. Там было темно, свет проникал только в редкие щели. Руки арестанту сковали короткой, тонкой, но прочной цепочкой, ею пользовались раньше при стреноживании Буланого. Буйный предлагал и на ноги надеть цепь, но Майский воспрот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ак не у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ты его знаешь, Александр Васильич, — возражал бывший пулеметчик. — Этакий варнак и с цепями у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у удалось настоять на своем: скоро на ногах Зотова тоже позвякивала це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вернее, — удовлетворенно сказал Буйный, убирая инструмент. — Теперь никуда не де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матривать за бывшим штейгером и носить ему пищу пришлось Дымовой. Перед отъездом на таежную речку Майский попробовал поговорить с Зотовым, узнать, что его побудило пойти на столь дикий поступок, но «цыган» встретил горного инженера холодной злобой и не ответил ни на один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будешь знать, скоро состаришься, — насмешливо сказал Авдей. — Одно тебе посоветую: уходи-ка из тайги пока цел, не то плохо кон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льгой штейгер говорил охотно, хотя она его ни о чем не спрашивала. В первые дни заключения Авдей, наговаривал женщине разные гадости. Но Дымова будто не слышала, молча ставила миску с едой, хлеб, чай и молча уходила. Однажды «цыган» встретил ее подозрительно ласково. Ольга удивленно взглянула на арестанта, насторожилась. Зотов сидел на охапке сена, тихо покачивался, звеня цепочкой и говорил, не сводя взгляда с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 меня не серчай. И за то, что тогда было, и за мои обидные слова. Все это по дурости, с горя, с тоски. Люблю тебя, вот и вся причина. Не веришь? Истинный бог, люблю. Прямо скажу: много у меня перебывало баб, только сердце ни одна по-настоящему не задела. А вот тебя встретил… Скажи слово — на край света пойду за тобой, до конца дней рабом твоим стану. Ноги тебе мыть буду и ту воду пить. Аль я тебе старым кажусь? А ведь ежели по справедливости рассудить, так и старому человеку ласки хочется… Как бы мы зажили с тобой! Иван-то не любит тебя, опостылела ему ты, как сынка-то не уберегла. Сам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ицу Дымовой заходили красные пятна, мелко задрожали руки. Она уронила глиняную кружку. Кружка разбилась. Женщина наклонилась, подбирая осколки. А в уши лез вкрадчивый голос Авдея, перешедшего на ше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ого мужика надо тебе, Ольга. Не пара ты Ивану. Плюнь на него, брось, бежим отсюдова. Помоги мне. Когда все спать будут, принеси напильничек да дверь-то не закрывай. Харчей на дорогу собери. Лошадей возьмем и уедем. А? Ты ведь пожалела меня тогда, я видел. Все это ради тебя натворил, а вот теперь за любовь-то и страдаю. Ежели по совести рассудить, так ты, Олюшка, виновница. Ты и выр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не поднимала головы,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ую жизнь я тебе сотворю — во сне не приснится. У меня золотишко припрятано, хватит на первое время, а там, как этих голодранцев разгонят, еще найдем. Чего же молчишь? Скажи хоть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ова собрала в подол платья осколки разбитой кружки и, шатаясь, пошла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думай, — несся ей вслед горячий шепот Авдея. — Слышишь, Оля, подумай. А если кому скажешь про наш разговор — не сдобровать тебе. Руки у меня длинные, везде достану. Табачку и спичек принеси, покурить смерть как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прикрыла дверь и прислонилась к бревенчатой стене — не было сил идти. Неужели из-за нее столько бед случилось? Неужели она виновата? Но ведь не думала, и повода не давала… Почему же он так говорит?.. А Иван? Опостылела ему, сына не уберегла. Что если правд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у, где лежал Каргаполов, Дымова пришла взволнованная. Алексей сразу заметил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ьга Михайловна, что еще случилось? — встревож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чего, Алексей Филат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я вижу. Ну говорите же,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гаполов спрашивал так настойчиво, что женщина рассказала, о чем ей говорил З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вы все это принимаете близко к сердцу. Врет он. А следить за ним надо зорко. Такой на все способен. Я Зотову давно перестал доверять, да не было случая доказать, что это подлец и негодяй. И, сдается мне, действовал он не только из ненависти. Надо узнать, кто такой Авдей на самом деле, почему он, рискуя собой, хотел перебить весь наш отряд. И уж, конечно, не из любви к вам, Ольга Михайловна, не в обиду будь сказано. Трудное у нас с вами положение. Надо что-то при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гаполов знал о попытках Майского вызвать штейгера на откровенный разговор. Вот бы попробовать через Дымову узнать кое-что. И Алексей поделился своими соображениями с женщ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есите ему табак и спички и по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ю, Алексей Филатыч. Только он хитрый, дога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осторожно начала разговор. Но Авдей, заметив, как она волнуется, грубо оборв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меня пытаешь? Науськали? Подослали? Кто? Говори. Предать хочешь? Смотри, доигр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Авдей Яковлевич, — запротестовала Дымова. — Никто меня не подсылал. А еще с собой зовешь. Как же я пойду с тобой, если ты даже рассказать ничего не хочешь? Ведь я тебя совсем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Насквозь вижу. Кто подослал? Сашка? — Он так сверкнул белками глаз, что Ольга, испугавшись, выбежала из са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умела я, — виновато рассказывала она Алексею. — Сразу угадал. Я же говорила, он — хитрый. Зверь какой-то, а не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ерь, верно говоришь, и видать, опасный. Ну ладно, увезем его в Зареченск, там все рас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риехал Буйный. Алексей обрадовался ему, расспрашивал о работах на таежной речке, потом рассказал о замыслах Зотова. Иван Тимофеевич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а смотрите за ним, ни единому слову не верьте. И что я его тогда не прихлопнул? А все ты, Оля. Вот и валандайся тепер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ереночевал, забрал мешок с припасами и уехал. Прощаясь с женой и Алексеем, на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зевайте Авдея, глаз с него не спускайте. Он еще что-нибудь придумает. Да Гаврилыча не забывайте. Хандрит он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нев действительно ходил невеселый, задумчивый, людей избегал. Когда Алексей, почувствовав себя лучше, перешел в палатку, охотник почти перестал выходить из избы. Вначале это не удивило ни Дымову, ни Каргаполова: погода стояла ненастная, делать в тайге было нечего. Но потом затворничество Никиты обеспокоило их. Ольга каждый день навещала таежника, звала к себе пить чай, но старик благодарил и отказ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ся что-то, Ольга Михайловна, — пояснял он, избегая смотреть на женщину. — От ненастья, видать. Вот и в пояснице ломит, и в ноги отдает. Вы уж не серч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ам нездоровится — давайте лечиться. У меня разные лекарства есть, я сейчас посмот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Ольга Михайловна, спасибо, добрая вы душа. Только не беспокойтесь, я уж сам. Пройдет э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захандрил Никита неспроста. И началась эта хандра еще там, у речки, после истории с Зотовым. «Вот и пошло, — с тоской и болью раздумывал таежник. — Наперед ведь знал, что не к добру золото показываю. Все оно, проклятое, людей с ума сводит. Что же дальше-то будет». Плетнев был уверен, что штейгер пошел на преступление, рассчитывая остаться единственным хозяином найденного месторождения. Охотник уже не раз пожалел: зачем выдал столько лет хранимую тайну? Не скажи он тогда, уехал бы отряд, и все мирно-спокойно кончилось бы. Уехали… Вот потому и сказал, что полюбились ему эти славные люди. Поверил им, хотел, чтобы лучше, а вышло плохо. Вот скоро кончат работу и уедут. И снова он, Плетнев, останется один… Душно и жарко в избе, воздух как в бане, парной. Во двор бы выйти, на озеро бы сходить — да нет охоты ногой пошевелить, двигаться не хочется. Дни напролет лежит охотник на нарах. Только когда на тайгу опускается ночь, Никита выходит посидеть на крыльце, выкурить трубку. Слушает, как звякают боталами кони, бродя по лужайке, смотрит на белеющее пятно палаток. Но и здесь его не оставляют мрачные мысли о золоте. И ничего поправить нельзя. Ну, будь, что будет. Никто ведь за язык-то не тянул, сказал, значит, поздно раскаиваться. Да и все равно, рано или поздно пришли бы сюда люди, сами нашли бы золото, и неизвестно еще, какими людьми они бы оказались. Пусть уж лучше такие, как Александр Васильич, как эта славная девушка, возьмут золото да на пользу государству обратят… А бывает ли так, чтобы на общую пользу отдавали золото? Много обмана по земле бродит, ох, как много. Трудно и поверить, что есть и правда такая, о которой инженер рассказывал.</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регу таежной речки шла своя жизнь. Майский и Мельникова поднимались с рассветом, ходили вниз и вверх по берегу, делали промывки, промеры, шурфы, собирали образцы пород. Потом все помечали на карте, записывали, подсчитывали. Елену так захватила работа, что она не жалела себя, видела — труд ее идет не впустую, как было еще недавно, и это придавало силы. Но тяжелая работа выматывала. Девушка худела на глазах, тонкие пальцы огрубели, с ладоней не сходили водяные мозоли, обветрело и загорело лицо. Александр смотрел, смотрел на свою помощницу и не вытер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товарищ Мельникова, — строгим голосом командира сказал он. — Я запрещаю вам так работать. Не хватало еще, чтобы вы здесь сва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Я же с вас пример беру. Нам спеш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ельникова! Я запрещаю! Ясно? — и протянул девушке огромный букет черемухи, который прятал за спиной. В том году черемуха зацвела поздно. — А это вам… в знак благодар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вытерла запачканные глиной руки, улыбнулась и радостно взглянула на начальника отряда. Ей никто еще не дарил ц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пасибо. Как хорошо пахнут, — она спрятала лицо в пышном благоухающем букете, и ее выгоревшие на солнце волосы спутались с нежными, как тончайшие кружева, цв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дыхайте долго запах черемухи, — серьезно предупредил инженер. — Заболит голова. А теперь идемте обедать. Иван Тимофеевич приготовил какое-то диковинное кушанье и боится, что его хлопоты проп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боится. Я голодна, как… как волк. И наверняка не обижу Ивана Тимофе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работу по разведыванию неслыханно богатого золотоносного района можно было считать вчерне законченной. Последний вечер на берегу таежной речки — теплый, напоенный крепким ароматом деревьев, с таинственными шорохами леса, светлый от полной, празднично сияющей луны, — надолго запомнился разведчикам. Рядом ворковала засыпающая река, в низинке ошалело кричали ляг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кий и Мельникова говорили о том, как изменится этот дикий, но сказочно богатый край, как вырастет здесь большой и красивый город — город рудознатцев и горняков, город советский, и называться он будет Златогр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знаете, — увлеченно фантазировала Елена, но встретив чересчур внимательный взгляд Александра, смущенная умол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Говорите же, — он взял ее за руку и продолжал смотреть на потупившуюся девушку. Так начальник отряда никогда еще не смотрел на своего помощника. Елена молчала. Сердце ее беспокойно забилось, горячая волна прилила к лицу. Она тихонько отнял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 настойчиво повторил Майский. — Я хочу знать, что кроется за этим «а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 не смотрите на меня так, — рассердилась Мельникова. — Ну, чего вы…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 искренне удивился горный инженер. — Простите в таком случае. Больше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вы смешной! И… неловкий. Цветы дарите, а разговаривать с девушками не нау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да было учиться, да и девушек таких не встр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в замешательстве умолк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тром, позавтракав чудесной ухой из крупных горбатых окуней, наловленных Иваном Тимофеевичем, и собрав походное имущество, разведчики поехали в лагерь. Там предполагали провести день, чтобы отдохнули лошади, и возвращаться в Зареченск.</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ступил день, которого так боялся Плетнев. Таежника словно подменили. От хандры не осталось и следа. Он суетился у палаток, старался каждому помочь: увязывал тюки, чинил поизносившуюся лошадиную сбрую, укладывал образцы пород, инструменты и все следил, чтобы ничего не было забыто. Когда прикинули, сколько получается груза, то оказалось, что лошадей не хватит. Охотник предложил своего Орлика. Лошадь, легко раненная в ногу Зотовым в ночной перестрелке, оправилась и могла идти хоть под седлом, хоть со вью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 уговаривал Никита Майского, — мне он все равно ни к чему. Потом вернете. Не смотрите, что Орлик старый, он сильный. А вам без лошади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икита Гаврилович, как-нибудь обойдемся. Орлик тебе и самому при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ен он мне, — горячо возражал Плетнев и просительно глядел на инженера: — Ну сделай милость,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удь по-т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Александра заботил штейгер. Дать арестованному лошадь он не мог — их и так не хватало, а если заставить Зотова идти пешком — он будет задерживать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ему лошадь, — недовольно гудел Буйный. — На осину подлеца и дело с кон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Иван Тимофеевич. Права не имеем чинить самосуд. С ним в Зареченске разберутся или в Златогор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имел право в людей па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и, что штейгер пойдет пешком, а присматривать за ним будет Иван Буй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я присмотрю, — пообещал бывший пулеметчик, и пальцы у него сами собой сжались в кулаки. — Будьте пок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уложено и увязано, оставалось только снять палатки, оседлать и навьючить лошадей. Вечером горный инженер зашел к охотнику, намереваясь поговорить с ним. Никита по обыкновению сидел на нарах, дымил трубкой. Увидев Майского, поднялся, глаза радостно засве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 Александр Васильич. Садись вот сюда. Покурим, давай, на прощанье. А хочешь — чайку сог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кий не знал, с чего начать. Поговорили о погоде, о том, что после недавних дождей появилось много гри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у мы закончили, — помолчав и заметно волнуясь, опять заговорил инженер. — Ты, Никита Гаврилыч, нам очень помог. И за это от меня и моих товарищей, от Советского государства большое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нев разглядывал свои сапоги. «Мне бы такого сына», — вдруг подумалось таежнику. Майский положил руку на плечо охотника. Тот поднял седеющую голову, сказал, пряча в бороде усме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ты, Александр Васильич, не с тем шел. Вижу, сказать что-то порываешься да не насмел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отец, угадал! — инженер засмеялся и, оборвав смех, сразу посерьезнел. — Знаешь, Никита Гаврилыч, подумал я, что скучно вот так, одному в тайге. Поедем с нами, а? Вместе жить будем, я тебе подходящую работу на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ехать? В Зареченск? — таежник растерянно посмотрел на начальника отряда: он не ждал такого пред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Довольно с тебя таежной жизни, да и годы твои не те. Ведь к пятому десятку идет, так? А ну если прихворнешь, некому и воды подать. Насмотрелся я на тебя, на житье твое. Плохо одному, признайся,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это что, правда твоя. Однако, прив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ыкать пора. Думается, и ты к нам присмотрелся. Мы тебя лучшим другом счи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 вздохнул, горест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ык я к вам, верно. За приглашение благодарен, а в Зареченске… нельзя мне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ельзя? Почему? — удивился Майский и понял, что случайно задел что-то такое, о чем, может, и говорить не надо. Плетнев твердо посмотрел в глаза инжен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ты человек, Александр Васильич… А вот я тебе сейчас такое скажу, что и смотреть на меня не захочешь. Я… человека 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кий вздрогнул. Он готовился услышать что угодно, только не такое. Он даже не поверил в первое мгновенье. Нервно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но шутить, Никита Гаврилыч. Никого ты не убивал, зачем выдумываешь — не пойму. Проверяешь меня,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убил, — упрямо повторил охотник. Он больше не смотрел на инженера, прикрыв глаза мохнатыми бровями. — Я ведь не просто вот так — взял да ушел в тайгу-то. Думаешь, с людьми жить надоело? Я честно старался жить, а вышло — нельзя честно. В девятьсот четвертом, когда старатели наши зареченские взбунтовались, я жену пот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слушал охотника, и перед ним открывалась жизнь этого несчастного человека. Александр догадывался: у таежника не простое прошлое, но не думал, что на его совести лежит убийство. Убийство ли?.. Он не просто убил, он наказал другого убийцу. Можно ли судить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 рассказывал Плетнев, стараясь не встречаться взглядом с Майским, — я ушел в тайгу. Скрываюсь здесь, и обратно дорога мне заказ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ал Никита и про то, как нашел золото, как повстречал Тихона, как умирал вот здесь, на нарах, этот бесшабашный и по-своему тоже несчастный человек. Вспомнил и про Сомова с Вихоревым, ничего не ута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сам рассуди, Александр Васильич, можно ли мне в Зареченске жить? Узнают, кто я — и в ост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рога, Никита Гаврилыч, не бойся. Теперь не те времена. Убийство человека — большое преступление, и советская власть за него сурово карает. Но твое дело особенное. Ты уничтожил врага советской власти, участвовавшего в гнусной расправе над старателями. Было это давно, и услуга, оказанная тобой государству, очень важная. Я думаю, все это примут во внимание и бояться тебе нечего. Собирайся, поедем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ая ты душа, Александр Васильич. Но из тайги мне дорога только в могилу, друго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упрямишься. Поду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уговаривал, как ни настаивал Майский, охотник упорствовал. Лежа в палатке, инженер долго еще думал о таеж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избе светила, мигая коптилка. Никита ходил из угла в угол, не находя себе места. Разговор с начальником отряда разворошил старое, нахлынули воспоминания. Вот он, босоногий мальчишка, с отцом и матерью скитаются по тайге, ищут золотую жилку… В окно заглядывает рассвет. Светает теперь рано, заря заре подает руку. Но странная зорька, почему свет идет не с той стороны? Охотник выбежал на крыльцо. Горел амбар. Из щелей лезли языки огня, дым поднимался к небу, застилая звезды. Никита кинулся к палат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те! Г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разбуженные криком, не понимали спросонья, что случилось. Сообразив, подхватывали ведра, котелки, наполняли водой и бежали к амбару, поливая бревенчатые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тов там, — кричал Майский, — надо спас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там ему место, — отозвался Иван Буйный. — Пожалели: табачку, спичек дали. Вот он и закурил. Пусть поджа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или замок, распахнули тяжелую дверь. Навстречу людям повалил густыми клубами дым, жарко дыхнул огонь. Майский нагнув голову, прыгнул в дверной проем и сразу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ебя понесло, лешего, — заорал Иван. — Сгиб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росился за начальником отряда. Каргаполов и Плетнев поливали водой амбар, женщины подавали им ведра. Окутанные дымом, полузадохнувшиеся, выскочили Буйный и Майский. Они тащили штейгера. Голова Авдея моталась из стороны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 — спросил Алексей Каргап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ись, кончился, — глухо ответил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пожар потушили. Все перемазались сажей, страшно устали. На траве, закрытый с головой одеялом, лежал Зотов. Он задохнулся в дыму и обгорел. Причину пожара так и не выяснили. Видимо, штейгер случайно бросил зажженную спичку в сено, и огонь быстро распространился по амб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полдень разведчики свернули палатки, навьючили лошадей. Провожая гостей, Никита подходил к каждому и крепко жа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Никита Гаврилыч, — взволнованно отвечал Александр Васильевич. — Нет, лучше до свидания. Мы скоро встретимся. Спасибо за все, и не забудь, о чем я говорил. Подума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лго стоял Плетнев с непокрытой головой, глядя вслед отряду. Ветер шевелил его темные, с редкими сединками, жесткие волосы. Всадники спустились в низину, показались опять. Кто-то еще раз помахал рукой таежнику. Вьюга, побежавшая было за геологами, вернулась, села около хозяина и тоже уставилась мордой в ту сторону, куда уехал отряд.</w:t>
      </w:r>
    </w:p>
    <w:p>
      <w:pPr>
        <w:pStyle w:val="Level2"/>
        <w:rPr>
          <w:rFonts w:ascii="Times New Roman" w:hAnsi="Times New Roman" w:cs="Times New Roman"/>
          <w:color w:val="auto"/>
          <w:sz w:val="20"/>
          <w:szCs w:val="20"/>
        </w:rPr>
      </w:pPr>
      <w:r>
        <w:rPr>
          <w:rFonts w:cs="Times New Roman" w:ascii="Times New Roman" w:hAnsi="Times New Roman"/>
          <w:color w:val="auto"/>
        </w:rPr>
        <w:t>ГЛАВА ВОС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тельский поселок за последние годы сильно изменился. На месте сгоревших изб стояли новые, добротные, под тесовыми крышами. На левый берег Черемуховки шагнул широкий мост. От него тянулась ровная улица. Самым большим домом во всем поселке была заново отстроенная контора Советского прииска. Над ней полоскался обтрепанный ветром красный флаг. Есть теперь в Зареченске и магазины, и почта, и даже кл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торые сутки к вечеру отряд разведчиков благополучно прибыл в Зарече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кий зашел в приисковую контору, но там, в виду позднего часа, уже никого не оказалось. Инженер сел на крыльцо, закурил, ожидая, не подойдет ли кто из служащих. Лошадь его стояла у коновязи, понуро опустив голову, изредка шлепала толстыми мягкими губами, подбирая с земли рассыпанный овес. Докурив папиросу, Александр отвязал Буланого, вскочил в седло и направился к дому, в котором квартировал. Навстречу шли отработавшие смену старатели, негромко переговариваясь, светили огоньками цигарок. Майский свернул в проулок и остановился у небольшой избы. Здесь он снимал комнату у старушки, жившей с сыном-инвалидом Савелием. С гражданской войны Савелий вернулся на костылях. Сейчас он работал счетоводом в приисковой кон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ъехав в распахнутые настежь ворота, Александр отвел Буланого под навес, расседлал и пошел в избу. Хозяева пили чай из помятого, но ярко горевшего начищенной медью самовара. На чисто выскобленном столе — куски калача из темной муки, крынка с парным молоком, блюдечко с мелко наколотым постным сах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то ребята как признали его — озверели. Давайте, говорят, сами учиним суд, — рассказывал матери Савелий, устало прихлебывая чай из глиняной кружки. — Мы, говорят, ему покажем, почем нынче пара гребе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ужто он? — недоверчиво спросила старушка и туже затянула на подбородке концы изношенного, но чистого ситцевого пл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ый. Морду-то никуда не денешь, вылиты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тчаянный, — не то осуждая, не то сожалея и удивляясь, промолвила старушка. Увидев Майского, Савелий оборвал рассказ и уже другим голосом приветствовал горного инже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риездом, значит, Александр Васильич. Давно ли из тайги? Садись чаевничать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увидев квартиранта, засуетилась, пододвинула ему табуретку, достала единственный в доме ста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штец похлебаешь с дороги-то? Шти горя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Марфа Игнатьевна, есть не хочу, а чаю выпью с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то у нас морковный, Ляксандра Васильич, настоящего давно уже не вид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морковного, а завтра я вам фамильного принесу. Специально для вас попросил сберечь, Марфа Игнат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батюшка. Я, грешница, до чаю большая охотница, — старушка вся просияла при упоминании о настоящем 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кий подбелил чай молоком, взял самый маленький кусок сахару — знал, что сейчас даже постный сахар большая редкость, — отхлебнул из стакана и обратился к Саве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рассказывал, Савелий Никиф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л тут у нас мироед один… Парамонов. Не знаешь ты его. Скупал у старателей золото, у охотников — рухлядь. Сын его, Федор, убежал с колчаковцами и вдруг тайком вернулся в Зареченск. Сказывают, за отцовским кладом пришел. Золото старик-то здесь припрятал. Ну, Федьку и поймали, когда он копал ночью в огороде. Вот Алексей-то Каргаполов, должно, знает Фед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амосуд, говоришь, хотели над ним учи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елий шумно вздохнул, отвел глаза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д уж больно зол на Парам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будете делать с Фед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Златогорск отправим, пусть разберутся. 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олько выживет. Изрядно помяли его нашито ребята. Ведь это он приводил банду в Зареченск. Лютовали колчаковцы ужасть как. А когда отступали, половину поселка спали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ыпив чаю, Александр ушел в свою комнату. Достал чистое полотенце и, раздевшись до пояса, пошел во двор смывать дорожную гряз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кий выехал в Златогорск доложить о разведочных работах. Он торжествовал. Как вытянутся постные лица, как разинутся беззубые рты спецов, когда он выступит с докладом, назовет ошеломляющие цифры, покажет собранные образцы пород и в заключение — банку с золотым песком. Нет, черт побери, теперь ему разговаривать будет легко. Собственно, говорить будет он, остальные — слушать. «Ну-с, господа хорошие, кто же из нас был прав?» Нет, господами их называть не стоит, придется сказать — товарищи. А какие они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ими мыслями инженер не заметил как доехал до Златогорска. Не теряя ни минуты, направился к большому каменному зданию, украшенному по фасаду облупившимися пузатыми колоннами и затейливой лепкой. Здесь помещался трест «Уралзолото». Встретил его секретарь — плоский как доска человек лет под сорок, с длинным болезненно-желтым лицом, бесцветными и немигающими глазами. Молча выслушав приезжего, секретарь поднялся из-за стола — прямой, несгибающийся, и скрылся за одной из многих дверей, выходивших в длинный коридор. Майский ждал долго. Не вытерпел, закурил папиросу и стал шагать по гладкому, как зеркало, паркету. Злость разбирала его на тех людей, что сидели за этими внушительными, обитыми тисненой кожей двер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горного инженера бесшумно проходили незнакомые люди, одетые в дорогие костюмы. Строгие, деловитые, они шелестели бумагами или держали пухлые папки, мельком оглядывали Майского и чуть морщились, заметив, что костюм на нем обтрепанный, а смазанные ваксой сапоги покрыты толстым слоем дорожной пыли. Никто не пробовал заговорить с ним, узнать, кто он, откуда и как попал сюда. Шаркающей походкой прошмыгнул знакомый старичок с козлиной бородкой, тот самый, что подсмеивался над молодым инженером во время доклада у Иноземцева. Александр обрадовался ему — хоть одно знакомое лицо! — хотел раскланяться, но старичок, словно не заметив инженера, поспешно хлопнул высокой дверью. «Я золото нашел! — хотелось крикнуть Майскому всем этим людям. — Понимаете? Золото! Много! А вы…» Он выкурил подряд три папиросы и немного успокоился. «Что я, в самом деле, не для них же искал. А все-таки обидно…» Наконец появился секре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нокентий Дмитриевич ждет вас, — странно высоким голосом произнес он, уставив немигающие глаза на геол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нокентий Дмитриевич? Майский наморщил лоб, стараясь вспомнить, кто это. Ах, да! Такое имя у Иноземцева, — управляющего треста, — его благодетеля. Стыдно забывать имена людей, проявляющих к тебе участие. Инженер повеселел: с Иноземцевым приятно поделиться радостью, он поймет, он тоже порад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 пропищал секретарь, показывая белым пальцем на двустворчатую дверь. Александр постучал и услышал знакомый приветлив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те, в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шие окна кабинета, затянутые прозрачной красивой тканью, вливались потоки света. Ковровая дорожка убегала от двери к массивному столу. В углу сейф, в простенках между окнами шкафы со стеклянными дверцами, набитые толстыми книгами в кожаных, тисненных золотом переплетах. У противоположной стены — витрина с образцами горных пород и рядом диван. Два кресла придвинуты к столу. Все это Майский разглядел сразу и остановил взгляд на хозяине кабинета: Иноземцев слегка развалился в кресле. Перед ним на столе высились кипы бумаг, лежало несколько книг с закладками, и среди них виднелся стакан в серебряном подстаканнике с бледным, почти не заваренным чаем и тарелочка с двумя кусочками темного хлеба. Иноземцев поднялся, протянул через стол руку. Пожимая эту руку, Майский почувствовал, что она холодная и мягкая, как тря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видеть вас, мой молодой коллега, — чуть улыбаясь, заговорил управляющий. Он снял пенсне, близоруко прищурив красные глаза. — Очень рад вас видеть, дорогой мой энтузиаст. Хотите чаю? К сожалению, кроме ржаного хлеба, ничего предложить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рассказывайте. Значит, вернулись? — Иннокентий Дмитриевич протер стеклышки пенсне тонким батистовым платком и привычным движением кинул пенсне на переносицу. «Если я стою здесь, значит, вернулся», — раздраженно подумал Александр. Но вслух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дня как из тай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земцев пожевал губами, опустился в кресло и с минуту молчал, с любопытством разглядывая молодого инженера. Он то ли забыл пригласить его сесть, то ли умышленно не предложил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с, доложите о поездке, о разве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кий достал из внутреннего кармана пиджака толстую тетрадь, положил на стол. Иноземцев почти испуганно посмотрел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я не буду читать, — поймав его взгляд, поспешно сказал Александр. — Здесь все описано подробно. К этому имею добавить немно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лад в письменной форме? — перебил Иннокентий Дмитриевич. — Прекрасно, прекрасно. Давайте, милый мой, вот как сделаем: я ознакомлюсь с вашими записями, а потом и потолк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о мы нашли, — волнуясь, заговорил Майский, не заметив, что Иноземцев его не слушает: поправив пенсне, он бегло листал тетр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огда собрались перенести лагерь в другое место, охотник пришел нам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прекрасно, — опять перебил Иннокентий Дмитриевич. — Я прочитаю ваш доклад. Изучу. Посоветуемся и решим. Зайдите в четверг, нет, лучше на той неделе, в понедельник. Хотя… говорят, понедельник тяжелый день. Давайте встретимся во вторник. Вы где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игде. Не думал, что придется задер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ро́питесь, молодой человек, всегда торо́питесь, а в нашем деле так не годится. Я напишу вам записку. Бывшие номера Дягилева знаете? Нет? Спросите, любой покажет. Вот там и остановитесь. — Черкнув несколько слов размашистым почерком в блокноте, управляющий вырвал листок и протянул его инженеру. — Итак, до вторника? Отдохните после дороги, развлекитесь. Мне не нравится цвет вашего лица. Вы утомлены. Надо беречь себя, мой молодой друг. Да, деньги у вас есть? Вы не стесняйтесь, молодежь любит удовольствия, а вы, надеюсь, не исключение. Так деньги у вас есть? Ну, а если понадобятся, рад буду помочь.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кий опять пожал холодную безжизненную руку и пошел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 что у вас там случилось, в отря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 чем? — Александр остановился у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человек у вас погиб, проводник, что ли. Как э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вы о чем, — и подумал: «Об этом так успели узнать». — Это бывший штейгер прииска Лиственничного, Зотов. Вы его рекомендовали в проводники, а он оказался бандитом и едва не перебил половину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илуйте, батенька, — Иноземцев чуть побледнел. — Я не знаю никакого Зотова и рекомендовать его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он вас очень хорошо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десь какая-то ошибка. Зотов… Зотов… Решительно не припомню такой фами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ейгер погиб во время пожара. Во вторник я расскажу вам подробнее.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кий вышел в коридор. На душе у него было гадко. Оскорбило бесцеремонное обращение Иноземцева. «Благодетель» разговаривал с ним, как с мальчишкой. Заставляет ждать почти неделю. А главное — до золота ему как будто нет и дела. Словно нашли не золото, а глину. Странно и непонятно. Не такого приема ждал начальник разведочного отряда. Вот и поделился радостью. Что же э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вышел на улицу. День угасал. По голубому с синевой небу еще блуждали редкие солнечные лучи, оплавляя кромки кудрявых облаков. Шелестели на ветру пыльной листвой кусты сирени и рябины. На дороге плясал и кружился маленький пыльный смерч, втягивая в себя сухие листья и клочки бумаги. Куда же теперь идти? Майский взглянул на листок, который машинально вертел в руках. Ах да, бывшие номера Дягилева. И пошел по разбитому деревянному тротуару — растерянный и подавленный, словно потерял что-то хоро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ие дни Александр бесцельно бродил по городу, не зная, как убить время. Читал вывески разных учреждений, афиши на круглых тумбах, разглядывал витрины магазинов и зевал до боли в скулах. Неужели для того, чтобы познакомиться с его докладом, нужна неделя? Или у них там есть более важные дела, чем золото? Да какие же могут быть другие дела, когда все эти люди занимаются только зол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я в свой номер, Майский ложился на жесткую, скрипевшую при каждом движении кровать, курил и долго не мог заснуть. Слушал, как за грязными порванными обоями шуршат тараканы, а где-то в углу возятся и пищат мы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ечером к нему постучали. Инженер открыл. На пороге стоял пожилой взлохмаченный мужчина в засаленном халате, с безобразно толстым красным носом. Маленькие глазки обшарили комнату и остановились на инжен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дон, прошу прощения, — сипло сказал он. — Я ваш сосед по номеру. В картишки не имеете жел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елаю, — сердито ответил Май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чего такого, кхм… у вас не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йдется, — и захлопну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опять лег на кровать, досадуя на себя. «Нехорошо обошелся с незнакомым человеком. Он-то чем виноват, что у меня паршивое настроение. А впрочем, черт с ним». И повернулся к стене, считая до ста в надежде заснуть. Ночью кто-то тихо подошел к двери номера, занимаемого инженером, попробовал открыть, но не смог и также тихо уд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дал Майский в маленьком ресторане напротив гостиницы. Обычно приходил поздно, отыскивал незанятый столик где-нибудь в углу, торопливо съедал тарелку пахнущего рыбой супа, кашу или капусту с картошкой, пил чай и шел побродить по городу. В этот день, как только он появился в ресторане, двое мужчин, сидевших поблизости от входа, пристально посмотрели на него, и затем один из них чуть заметно кивнул женщине, занимавшей столик напротив. Когда инженер заканчивал обед, женщина подошла к нему, села на свободный стул, при этом она закинула ногу за ногу так, что юбка поднялась чуть выше к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чина, дайте за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льком оглядел незнакомку. Молодая, красивая, с немного резкими чертами лица. Ярко накрашенные губы и подведенные брови оттеняли бледность лица, большие глаза в упор смотрели на Майского. Одета с претензией на роскошь, но безвкусно. Александр Васильевич молча протянул портсигар. Незнакомка не без грации взяла папиросу и потреб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кий чертыхнулся про себя, но все-таки достал зажигалку. Прикуривая, женщина не спускала глаз с горного инже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проводите вечер? — спросила она, будто продолжала давно начат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с это очень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ка выпустила дым в лицо инженеру и усмехнулась уголками накрашенных г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ый вы человек. С вами говорит женщина, а с женщинами надо быть ласковее. Я хочу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отодвинул тарелку с остатками еды и, плохо сдерживая накипавшую ярость, ти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хочу, чтобы вы убирались к че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еожиданности незнакомка выронила папиросу, а Майский поднялся и быстро вышел из ресторана. Двое мужчин проводили его непонимающими взглядами, потом посмотрели друг на друга и, словно сговорившись, пожали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ник Александр встал раньше обычного. Тщательно побрился, потом долго плескался, звеня соском старенького медного умывальника. Как мог, привел в порядок единственный костюм, почистил сапоги и, глянув на себя в треснутое, густо засиженное мухами зеркало, усмехнулся. Из овальной с завитушками рамы на него смотрел худой усталый человек с осунувшимся желтым лицом и ввалившимися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и мне не нравится ваше лицо, — негромко сказал инженер. Закончив несложный туалет, вышел на улицу. Точно в назначенное время он стоял перед знакомой дверью. Едва взялся за синюю стеклянную ручку, как дверь открылась сама. В коридор вышел плечистый человек в полувоенном костюме и совершенно седыми, ежиком стриженными волосами. На вид ему было лет около сорока. Серые глаза внимательно смотрели на Май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 кому? — дружелюбно спросил седой человек и чуть прищурил левый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ннокентию Дмитриевичу. Мы условились встр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ас где-то видел… Позвольте, позвольте… лицо ваше мне знакомо. Да ну, помогит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рный инженер Май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седой человек тихо рассмеялся — Вы тот самый неудачник, который искал в тайге з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неудачник?» — удивился Александр. Он собирался возразить незнакомцу, но тот быстро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ский, после беседы с Иннокентием Дмитриевичем заходите ко мне, а? У вас найдется несколько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зайду,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отлично. Меня вы найдете в уездно-городском исполнительном комитете. Я — комиссар по промышленности. Запомните? Так я жду вас. Спросите Земцова. Это моя фамилия. Девятая комн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ступив порог знакомого кабинета, Майский сразу увидел Иноземцева — тот стоял у окна, спиной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молодой человек, — приветствовал он геолога, не оборачиваясь. — Вы пунктуа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это плохо? — сухо спросил Алексан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оборот, очень хорошо. Точность — необходимое качество деловых людей, и я ценю это качество. Он медленно повернулся, холодно посмотрел на Майского. — Жаль, что этой точности нет в вашем доклад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ичего не понимая, Александр молча смотрел на своего «благодетеля». Машинально перевел взгляд на стол, на лист бумаги, наполовину исписанный крупным размашистым почерком, отчетливо увидел свою фамилию, и в сознание вдруг проникли слова последней недописанной фразы:</w:t>
      </w:r>
    </w:p>
    <w:p>
      <w:pPr>
        <w:pStyle w:val="Cite"/>
        <w:ind w:left="0" w:right="0" w:hanging="0"/>
        <w:rPr>
          <w:rFonts w:ascii="Times New Roman" w:hAnsi="Times New Roman" w:cs="Times New Roman"/>
          <w:color w:val="auto"/>
          <w:sz w:val="20"/>
          <w:szCs w:val="20"/>
        </w:rPr>
      </w:pPr>
      <w:r>
        <w:rPr>
          <w:rFonts w:cs="Times New Roman" w:ascii="Times New Roman" w:hAnsi="Times New Roman"/>
          <w:color w:val="auto"/>
        </w:rPr>
        <w:t>«…новое месторождение золота, разведанное горным инженером Майским, не представляет практического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читать чужие бумаги, — услышал он строгий голос. Иннокентий Дмитриевич быстро подошел к столу, накрыл книгой исписанный 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Александр чувствовал, что краснеет, и начинал злиться, — я не 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земцев сел в кресло, снял пенсне, повертел и снова привычно кинул на переносицу. Затем вложил пальцы одной руки между пальцами другой и начал сухо, делов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говорить серьезно. Доклад ваш представляет, гм… определенный интерес. Да. Это следует признать. Я внимательно ознакомился с ним, а некоторые места читал с увлечением. Отдельные страницы написаны мастерски. Вы поэт, мечтатель. И вот это помешало вам подойти к работе строго по-деловому. В докладе многое неясно, многое требует дополнений и доказательства цифрами, а не предположений, не фанта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несу необходимые дополнения сейчас же. У меня с собой записная кни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е извольте беспокоиться, молодой человек. Возложенную на вас задачу вы, гм… вчерне выполнили. Да. Остальное доделают другие. Мы пошлем новую поисковую пар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нечего доделывать, Иннокентий Дмитриевич. Надо посылать не поисковую партию, а рабочих и добывать золото. Ведь оно, можно сказать, само из земли л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говорил вам и вынужден повторить: не торопитесь, — голубые глаза Иноземцева холодно смотрели сквозь стеклышки пенсне. — Вы свое дело сделали. Плохо ли, хорошо ли, но сделали. Передайте в отдел Николая Петровича карту и образцы пород. Остальное вас не ка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кий не вытер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 не касается? — почти крикнул он. — Я нашел золото, а вы говорите — меня не касается. Это вас, видимо, мало касается. Да знаете ли вы,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те воды, — прервал его Иннокентий Дмитриевич. — Нервы надо бе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и-то вы бережете, и даже очень забо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остивый государь, кто позволил вам так говорить со мной? Кто? Вы забываетесь, милостивый госуд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задыхаясь от ярости, вы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абываюсь. Забываетесь вы и пожал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Вон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йду, но вы… вы запомните этот день. — И резко повернувшись, выбежал из кабинета, хлопнув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аглец, — прошептал изумленный Иноземцев. — Он может доставить много хло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вшись в коридоре, Майский прежде всего закурил. «Черт побери, — подумал он, жадно глотая дым, — как глупо все получилось. Что же теперь делать?» Он направился к выходу и вдруг вспомнил о приглашении седого человека. «Этому еще чего надо? Кто он такой? Разве зайти? А зачем? Все они сухари и чинуши. Впрочем, посмотрим». Бросив окурок, Александр пошел разыскивать Златогорский уездно-городской исполком. Это учреждение располагалось неподалеку от треста. Молодой инженер поднялся на второй этаж, свернул налево и остановился перед дверью, похожей на все прочие. Маленькая пузатенькая девятка с кокетливо поджатым хвостиком выписана черной краской на квадратике серого картона. Здесь Майский постучал и сразу получил приглашение войти. Седой человек разговаривал по телефону. Продолжая говорить, он свободной рукой показал инженеру на единственный в кабинете стул. Кончив разговор, повесил трубку на рычажок, протя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знакомиться. Петр Васильевич Земцов. Вас я уже знаю. Читал и доклад ваш о разведке золота. Очень дельный до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оварищ Иноземцев другого мнения, — криво усмехнулся инже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цов неопределенн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бывает. У каждого свое мнение. Я не специалист, но думаю, что вас и ваших товарищей можно поздравить. Расскажите, Александр Васильевич, подробнее о том, как нашли золото. И об охотнике. Слепнев,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тнев, Плетнев Никита Гаври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Вот о нем. А… что за странная история у вас получилась с провод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еседовали часа два. Комиссара Земцова интересовало все, он старался вникнуть во все мелочи и, слушая, делал пометки в блокноте. Когда Майский стал прощаться, Петр Васильевич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айтесь на Иноземцева. Он человек со странностями. Но крупный специалист, а специалисты нам нужны, очень нужны. Мы его ценим и многое прощаем. Что поделаешь — иначе пока нельзя. Да, со странностями… — повторил Земцов, вертя в пальцах красный карандаш. — Считаю, надо форсировать разработку месторождения, открытого вами. На проверку и уточнение у нас нет времени, да и нужды в этом не вижу. Поезжайте, Александр Васильевич, в Зареченск, приводите в порядок свои дела, набирайтесь сил. Скоро придется много работать. Будут затруднения — не забывайте, что я могу кое в чем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ечером, когда Майский, побродив по городу, возвращался в номера Дягилева, ему показалось, что кто-то идет следом. Инженер круто обернулся. Улица была пустынна. Он постоял и пошел дальше. И снова появилось ощущение, что за ним кто-то кра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йский, придя в гостиницу, поднялся на второй этаж и открыл дверь своего номера, что-то тяжелое упало ему на голову. Инженер свалился на по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 пробормотал человек, оттаскивая геолога подальше от двери. Неизвестный спустился вниз и никем не замеченный покинул гостиниц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что увидел Майский, когда пришел в сознание, было лицо близко склонившегося человека в белом халате и белой шапочке. На розовом лице выделялись пушистые белые усы и аккуратно подстриженная клинышком бор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ка, жив! — не скрывая удивления, произнес человек в халате и словно не верил себе. — Ну, батенька, вы просто молодец! Не иначе как в сорочке родились. Богатырская натура. Из ста шансов вы имели один и очень ловко им воспользовались. За сорок лет я повидал всякое, но чтобы выживали после подобного ранения — вижу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говорил ласково, улыбался, и в голосе его чувствовалось неподдельное восхищение. Александр понял, что перед ним доктор. Значит, эта незнакомая светлая комната — больничная палата. Пахнет йодом, камфорой и еще чем-то. Почему он здесь? Смутно припомнился тихий летний вечер и удар по голове в дверях собственного номера. Голова и сейчас болит. Майский потрогал ее рукой, пальцы нащупали толстый слой бинта. Им обмотана вся голова, открытым осталось только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мне… здесь л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наклонился к нему еще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не слы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слышу, голос у вас очень тих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рашиваю: долго вы намерены меня здесь 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батенька! Сие зависит от вас. Месяц, а возможно и больше. Но довольно разговаривать. Лежите спокойно и будьте послушны, если вам не терпится отсюда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доктор,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ш… Ксюша, — позвал старик. — Дайте больному по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ичные дни, однообразные и скучные, тянулись медленно. Через две недели инженеру позволили подниматься на постели, а потом — сидеть и ходить по комнате. В палате он лежал один и видел только доктора и миловидную Ксюшу, бессменно дежурившую у постели. Однажды Александр спросил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гда-нибудь спите, Кс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улыбнулась и почему-то покраснела сиделка. — В те часы, когда спите и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вас никто не подме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до. Вы — больной особ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обый? Как это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сама не знаю, — искренне призналась Ксюша. — Никто не должен знать, что вы здесь. И пускать к вам никог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кий ничего не понял. Почему он — особый? Почему никто не должен знать, где он? Что все это значит? Его недоумение рассеял внезапно появившийся в палате Земцов. Он пришел в сопровождении доктора. На Земцове поверх френча был накинут в нескольких местах заштопанный халат. Петр Васильевич положил на стол два яблока и пачку папи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больной. Вот, угощайся и быстрее выздоравл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Васильевич, голубчик, я уже здоров, а они меня держат, да еще на положении какого-то особого больного, чуть ли не секре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цов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ебе наболтал эту чеп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смущенно молчал и смотрел в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й ты не секретный, но есть люди, которым ты мешал. И то, что не удалось однажды, могло повториться. Вот и пришлось принять кое-какие 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в первую встречу, они говорили долго, но только о разных пустяках. Комиссар избегал касаться темы, которая больше всего интересовала больного. Майский, заметив это, спросил в у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Петр Васильевич, что сделано по докл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ось ты сегодня о делах говорить, — попробовал отмахнуться Земцов. — Будет еще время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егодня! Я хочу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Васильевич посмотрел на бледное лицо геолог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ичего. Ровным счетом ничего. Все идут споры. Я словно на стену наткнулся. Не разбираюсь в этом деле, вот меня и водят за нос. Но скоро вопрос решится. Возможно, даже на этих днях. А потому выздоравливай побыстрее. Будешь нужен, очень нужен.</w:t>
      </w:r>
    </w:p>
    <w:p>
      <w:pPr>
        <w:pStyle w:val="Level2"/>
        <w:rPr>
          <w:rFonts w:ascii="Times New Roman" w:hAnsi="Times New Roman" w:cs="Times New Roman"/>
          <w:color w:val="auto"/>
          <w:sz w:val="20"/>
          <w:szCs w:val="20"/>
        </w:rPr>
      </w:pPr>
      <w:r>
        <w:rPr>
          <w:rFonts w:cs="Times New Roman" w:ascii="Times New Roman" w:hAnsi="Times New Roman"/>
          <w:color w:val="auto"/>
        </w:rPr>
        <w:t>ГЛАВА ДЕВ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есяц Майский окончательно выздоро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вы от нас поедете? — спрашивала Ксюша, помогая инженеру одеваться. В голосе девушки проскальзывала едва уловимая гру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ебе, Ксюша, в Зареченск. Там у меня товарищи. Они ждут и, наверное, беспоко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ы больше вас не ув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я бываю в Златогорске. И непременно буду навещать вас. Вы столько для меня с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отвернулась к окну. Толстая тугая коса выскользнула из-под платка, резко выделяясь на белом хал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ень скоро, — услышал Александр тихий голос Ксюши. — Вот и листья желтые падают. А Зареченск — это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дня езды, а на хороших лошадях —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наш больной? — В дверях палаты стоял доктор. — Я хотел сказать — бывший. Вот пакет вам прис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кий взял пакет, вскрыл. Внутри лежал листок с коротким текстом, отпечатанным на машинке. Инженера срочно приглашали в т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 пробормотал Александр. И, обращаясь к доктору и Ксюше, добавил: — Я не прощаюсь, вызывают по делу. Перед отъездом еще зайду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ое здание с колоннами — треста «Уралзолото», знакомый длинный коридор. Секретарь, едва увидев Майского, сразу поднялся и проводил его до двери кабинета Иноземцева. В третий раз Александр перешагнул порог знакомой комнаты. Иннокентий Дмитриевич, протягивая обе руки, шагнул навстречу, пристально посмотр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видеть вас, мой молодой друг! Рад видеть. Как себя чувствуете? Наслышан о вашем печальном приключении. Искренне сочувствую. Да вы са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кий сдержанно поздоровался. Он не узнавал Иноземцева: перед ним снова был приветливый, внимательный человек. Александр сел в глубокое кресло и протянул «благодетелю» письмо. Иннокентий Дмитриевич снял пенсне, протер легким привычным движением и снова надел. Сквозь стеклышко хитро подмигнул левый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с, угадайте-ка, зачем я вас пригла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догадаться. После нашего последнего разговора я пришел к выводу, что вы не желаете за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Опять вы торопитесь. Я же сказал вам тогда: изучим ваш доклад, обсудим. Сами понимаете, дело серьезное и решать его так вот, с маху, нельзя. Ну, а теперь все решено. Будем строить новый прииск на месте открытого вами месторождения. Директором этого, пока еще не существующего прииска, назначаетесь вы, мо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Майский едва не подскочил в кресле. — Директором? Я? Но ведь я горный инженер, а не строитель. Мое дело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И к исполнению новых обязанностей приступайте немедленно. Все необходимые бумаги получите у Петровского. Знаете его? Нет? Секретарь вам покажет. А то, что вы инженер, даже хорошо. Директору эти знания очень приг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кий и растерялся, и обрадовался. Его не спросили, согласен он или нет, ему приказали, а приказы Александр привык выполнять. От управляющего инженер пошел к Земцову. Вот человек, который ему сейчас нужен больше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Васильевич, — с порога заговорил Майский, забыв даже поздороваться. — Поздравьте меня. Я еду работать на новый прииск. Назначен дире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дой человек крепко пожал руку молодого инже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Вот видите, мое предсказание сбылось. — Он улыбнулся. — Могу я соперничать с гада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Замечательная гад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ы назна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Руки просят настояще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Кому же на новом прииске и работать, как не вам. Помните главное: страна ждет от вас золота. И как можно быстрее. И как можно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вато все-таки, браться за такое дело. Честно признаюсь вам, Петр Васильич. Опыта у меня ник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ммун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мун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коммунист. Думаете, мне здесь легко быть комиссаром. Всей промышленностью уезда командовать? Знаете, кто я по профессии? До революции работал на заводе слесарем, и образование у меня — три класса, четвертый коридор. А вот партия послала сюда, и я сказал: есть. Ни черта не смыслю в горном деле, в золотой промышленности, а работаю. Потихоньку учусь у тех же Иноземцевых. Вечерами дома книжки специальные читаю, на прииски выезжаю. И вас посылает партия. Надо, товарищ Майский, надо. Прежде чем вас назначили на эту должность, пришлось повоевать, да еще как! Смело начинайте работать. На будущий год приеду к вам в гости на новый при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Майский приступил к делу. Начинать пришлось с хождения по разным златогорским организациям и учреждениям. Он хлопотал о нарядах на материалы, добивался ассигнований, составлял сметы и расчеты. На это ушла добрая неделя. Непредвиденные затруднения, разного рода проволочки и препятствия встречались чуть ли не на каждом шагу. Наконец директор будущего прииска вернулся в Зареченск. И здесь он с головой ушел в хлопоты, которых с каждым днем все прибавлялось. Он набирал рабочих, готовил обоз, инструменты, запасы продовольствия. Все это потребовало гораздо больше времени, чем предполаг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 первых числах сентября сборы были закончены. Хмурым ветреным утром большой обоз выехал из Зареченска. Длинной цепочкой он растянулся по дороге, и пыль, поднятая подводами, густо потянулась в низину. Везли палатки, инструменты, продовольствие, разную утварь. Многие рабочие ехали семьями, иные прихватили домашнюю скотину и птицу, собак и даже кошек. Здесь были и потомственные старатели, и люди, случайные, никогда не видевшие золота, но слыхавшие, что возле «благородного металлу» прокормиться всегда можно. Снова ехали в тайгу «геолог-любитель» Елена Мельникова, Иван Буйный с Ольгой, Алексей Каргаполов с женой и сыном. Никто из бывшего разведочного отряда не захотел оставаться в Заречен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золото нашли, нам его и добывать, — гудел Иван Буйный. — А как же иначе? Артельно-то вес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ачале обоз продвигался легко и быстро. Но чем дальше в тайгу забирались люди, тем труднее становился путь. Приходилось расчищать завалы, гатить болота, вырубать молодняк, прокладывая кратчайшую дорогу. Майский торопился. До начала зимы надо было успеть построить бараки, произвести подготовительную работу к закладке первых шахт, определить районы новых разведок. Дорог был каждый день. Экономя время, Александр вел обоз к таежной речке кратчайшей дорогой. Ивана Буйного он послал вперед с тем, чтобы тот оповестил Никиту Плетнева и чтоб они вместе встретили обоз. Инженер рассчитывал, что охотник проведет к реке самым удобным путем и окажет много других полезных услуг. Ожидая встречи с таежником, Александр Васильевич все время ехал впереди. Мельникова не отставала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Александр Васильевич, — как-то сказала девушка директору будущего прииска. — А ведь вот этот обоз — начало того великого дела, о котором мы вечерами мечтали там, у костра на берегу реки. Помните: шумели деревья, плескала вода о берег, порой вскрикивал филин, а мы говорили о будущем городе с каменными домами, о железной дороге, об электричестве. Этот город будет. Новый, не похожий на те, что мы знаем… Сбывается наша мечта. А потом, когда главное будет сделано, мы отправимся на поиски других месторождений. Хорош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в тон Мельниковой ответил инженер. — Обязательно построим новый город, — и опять посмотрел на девушку, как тогда, у костра. Елена замолчала и нахмурилась. Придержав лошадь, стала пропускать обоз, дожидаясь повозки, в которой ехала Ды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торой день к обеду обоз встретили два всадника. Майский еще издали узнал в них Буйного и Плетнева. Поспешил навстречу, торопливо спрыгнул с Буланого и крепко обнял тоже спешившегося охо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Никита Гаврилович, здравствуй. Спасибо, что не отказал в помощи. Рассказывай, как жил, какие у тебя но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ый ты, Александр Васильич, — широко улыбнулся таежник. Он и сам был рад встрече не менее инженера. — Сразу тебе все и выкладывай. Время у нас будет, наговоримся. Эвон, погляжу, сколько ты людей-то поднял. Иван Тимофеич сказывал, ты теперь большой начальник, вроде хозяина на новом прии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ин и есть. Только не собственник. Настоящие хозяева — они, — показал на обоз. — Народ хозяин. Дело мне поручено трудное, и одному не справиться. Помогай. Ведь и ты, Никита Гаврилыч, один из хозяинов нового при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яснилось, что Плетнев насовсем уехать с обозом не может: дома есть дела. Проводит людей до места, побудет с недельку и вернется к себе, а потом видно будет. Майский возражать не стал: зачем забегать вперед, потом, действительно, виднее будет. Охотник повел обоз не напрямик, а в обход большого и трудного участка тайги. Путь этот хотя и длиннее, зато оказался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пятого дня партия старателей прибыла на место. Люди распрягали измотанных тяжелой дорогой лошадей, ставили палатки, делали балаганы, копали землянки — укрытия от непогоды на первое время. На берегу притихшей речки задымили костры. Задрав оглобли в черное небо, рядами выстроились десятки телег. Здесь же, звякая боталами, бродили спутанные, иссеченные паутами лошади. Гулко стучали топоры, и то в одном, то в другом месте, ломая ветки, со стоном и скрежетом падали деревья. Перекликались люди, слышались и ругань, и смех, и песни, и плач детишек. От костров серо-багровыми клубами валил дым, треща летели искры, и встревоженные звери уходили подальше от беспокойного места, вглубь тай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луночи люди угомонились, лагерь затих. Кое-где в темноте еще краснели пятна догорающих костров. Накинув на плечи шинель, Майский вышел из палатки. В выси темного осеннего неба мерцали редкие звезды. Изредка слышалось фырканье и ржание лошадей. Инженер подошел к одной из телег. Неподалеку слабо светил костер. Вокруг него сидели и лежали старатели. Говорили тихими уставшими голосами, растягивая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далека, брат, тебя занесло, — уловил Майский обрывок фразы, сказанной бородатым пожилым мужиком. Он лежал на боку и лениво ковырял угли длинной веткой. — Дома-то что 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якое, — зевая, ответил тоже лежавший на боку, спиной к инженеру, человек. По голосу чувствовалось, что он молодой, а окающий выговор обличал в нем волжанина. — С малых лет батрачил, потом плотницкому ремеслу выучился, по деревням с артелью ходил. В голодный год на Урал подался. Нашинских много по здешним краям бродит. Ежели не понравится у вас, в Сибирь покачусь, погляжу, какое там жи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колесо! — вмешался третий голос. — Ты, стало быть, легкой жизни ищешь? У нас трудно покажется или неприбыльно, ты — будьте здоровы — и дальше? Так я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 удивленно подтвердил волжанин. — Рыба ищет, где глубже, а человек — гд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тракт подпис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хал я на контракт. Сунули какую-то бумажку, а я читать не обучен. Мало ли чего там напишут. Не понравится — дальше пойду. Я — вольная п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жели все так рассуждать начнут, кто же прииск строить останется? — лениво протянул бород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ша забота, — усмехнулся волжанин, — на то начальники разные имеются. А нам о себе дум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акие слова, между прочим, морду бьют, — злобно вставил третий голос. — А у тебя она для этого-очень даже подходя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о-но-но! — парень приподнялся и сел. Теперь стало видно, что он высок, крепок и, вероятно, силен. — Ты не очень-то насчет морды. У морды хозяин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виньтесь-ка, ребята, — Майский вошел в освещенный круг. — Люблю у костра посидеть. Э, да огонь совсем зачах. Есть д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молчали, разглядывая начальника. Бородач встал, ушел в темноту и скоро вернулся, волоча сухую лесину. Обломал тонкие ветки, бросил на тлеющие угли. Волжанин пригнулся, раздувая угли. Выскочили проворные язычки пламени, бойко разбежались по сухим веткам. Веселый огонь осветил людей. Майский мельком оглядел старателей — ни одного знакомого лица. Достал портсигар,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ури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ртсигару неуверенно потянулись руки, заскорузлые пальцы торопливо и неловко выталкивали папиросы. Горящими ветками доставали из костра огонь, прикуривали, понимающе чмокали: дескать, табак хорош. Директор прииска снова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но здесь,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это что, — поддержал бородач, — лучше наших мест не найти. Я в Расеи бывал. Есть там и леса, и реки, и сады, а не то, совсем 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обживемся — еще лучше будет. Город построим. С большими домами. Речку плотиной перегор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льницу, что ли, ставить? Так ведь в здешних местах хлеба не сеют, а издалека возить нак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мельницу. Электростанцию построим. Слыхали про электричество? В каждом доме будет светло, как днем. А потом и сады разведем, — инженер бросил окурок в огонь. — А вот в первое время, конечно, трудно покажется. Работы у нас много, тяжелой работы. Не всем это понравится. Найдутся, наверное, и такие, что струсят, у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утся, — подтвердил бородач и посмотрел на парня с Волги. Тот опустил голову, рисуя прутиком на обожженной земле какие-то фигуры. Третий старатель, тот, которого Майский раньше не рассмотрел, сумрачн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их и держать не стал. Коленкой под зад и катись ко всем чер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жанин еще ниже опустил голову. Александр повернулся к боро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жать со стройки — это дезертирство, это все равно, что солдат с фронта уходит, бросает товарищей. Вы тут защищайте родную землю, а я лучше спрячусь, мне своя шкура дороже… У нас здесь тоже фронт, только трудовой, и мы — солдаты армии труда. Верно, трудно будет. А разве кто-нибудь обещал вам легкую жизнь? И денег мало будет, пока не начнем добывать золото. Об этом вы должны все знать. И по-моему, лучше так: испугался или не понравилось — уходи сразу. На твое место другие придут, кто не только о себе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инно. Наши-то местные не уйдут, они знают что к чему, а вот всякие вольные птицы, — он бросил недобрый взгляд на волжанина, — на них надейся с опаской. А с дезертирами разговор бывает корот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кий поднялся, поправил сползшую ши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огонек. Спать пора. Завтра вставать 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шагнул в темноту. Старатели смотрели ему вслед. Волжанин повернулся к бородачу, спросил хму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Не тебе 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ректор прииска это. Не у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и но. Эх ты, колес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 в палатке, Александр Васильевич вспоминал разговор у костра. «Много ли их таких, как этот парень с Волги? Десять? Двадцать? Сто человек? А вот возьмут и разбегутся все, что тогда будешь делать, директор? Нет, все не убегут. Люди рабочие, они понимают не хуже меня: ехали не к теще на блины. Есть среди старателей и коммунисты, это моя главная опора, Алексей Каргаполов правильно говорил. А если ты директор, то сделай так, чтобы все люди поняли свою задачу, чтобы не разбежались. Разве митинг завтра устроить? Рассказать, объяснить? К черту, митинговать некогда, работать надо. Сам пример показывай, на тебя смотреть будут, на тебя, на других коммунистов равняться. Это получше митинга». Уже засыпая, упрекнул себя: «Не узнал, как того, бородатого, зовут. Стоящий мужик, побольше бы таких. Они тоже помогут тебе,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ассветом лагерь пришел в движение. С пилами и топорами люди двинулись на тайгу. Валили деревья, корчевали пни, расчищая большой участок под будущий поселок. Работали все, в палатках и балаганах остались только женщины с малыми ребятами да глубокие старики, неведомо зачем притащившиеся на стройку. Но и они не сидели без дела. Женщины готовили старателям еду, старики поправляли инструмент, чинили сбр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 севера потянуло холодом, а из низко стелющихся белесых туч, кружась, упали первые крупные, блестящие, как чеканное серебро, снежинки, на берегу таежной речки уже стояло пять длинных бараков и несколько домиков, и место вокруг них больше не казалось диким. Эти бараки положили начало новому приисковому поселку, который два мечтателя — Мельникова и Майский — хотели превратить в город: большой, красивый, всем на радость и удивление. А пока это были бараки нового поселка, еще не обозначенного ни на одной карте, и которому пока не было наз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директор прииска не знал ни минуты покоя. За день он успевал побывать всюду. И не просто побывать, посмотреть, как работают люди и дать распоряжения. Приехав на участок, где работали плотники, он слезал с лошади, привязывал ее к дереву, и, поздоровавшись, подзывал десятника. Заглядывая в записную книжку, с которой никогда не расставался, строго допрашивал, почему не сделано то-то или то-то. Десятник оправдывался, божился, что положенную работу артель закончит в срок и, наклонившись к уху директора, шептал, воровато оглядываясь на ра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ьют они, подлецы. И где самогон берут — не пой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кий смотрел на красный, похожий на сливу нос десятника, усмехался, зло сузив сер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м-то ты где его дос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кромя воды, ничего не пью, Александр Васильич, — десятник прикрывал рот широкой ладонью, деликатно покашливал. — Истинный Христос, не пью. Уж это вы з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плотников директор ехал на участки, спускался в шахты, проверял пробы, заглядывал в лаборатории, на лесопилку. Ел чаще всего там, где заставал его полдень. И горе кашевару, если похлебка отдавала рыбой, а каша пригорела. Вторая половина дня тоже проходила в разъездах. В конторе Александр Васильевич появлялся редко и ненадолго. В свою палатку он приходил поздно, наскоро съедал остывший ужин, заботливо принесенный из общей столовой Алексеем Каргаполовым, и, если на вечер не намечалось никаких дел, валился на матрац, набитый упругим душистым сеном, прикрывался стареньким шерстяным одеялом и моментально засыпал. Иногда вечерами подолгу сидел с Алексеем, обсуждая текущие дела или весь день ездил вместе с ним по прииску. Часто его будили среди ночи. Иногда, что случалось реже, ему удавалось спокойно проспать до утра. В пять часов утра чисто побритый, бодрый начинал обычный трудовой день. Александр Васильевич по-настоящему был счастлив, ощущал в себе столько силы, что ему казалось, он может работать и работать, без сна и отдыха. Его энергия заражала окруж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то директор двужильный, — уважительно говорили старатели. — Молодой, а и старому не грех у него поучи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 зиме в глухом таежном краю появился новый прииск. Его так и называли: Новый.</w:t>
      </w:r>
    </w:p>
    <w:p>
      <w:pPr>
        <w:pStyle w:val="Level2"/>
        <w:rPr>
          <w:rFonts w:ascii="Times New Roman" w:hAnsi="Times New Roman" w:cs="Times New Roman"/>
          <w:color w:val="auto"/>
          <w:sz w:val="20"/>
          <w:szCs w:val="20"/>
        </w:rPr>
      </w:pPr>
      <w:r>
        <w:rPr>
          <w:rFonts w:cs="Times New Roman" w:ascii="Times New Roman" w:hAnsi="Times New Roman"/>
          <w:color w:val="auto"/>
        </w:rPr>
        <w:t>ГЛАВА ДЕС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а пришла сразу. Накануне выдался на редкость теплый и тихий день. Скупо, но ласково светило солнце. Уходя, оно долго стояло над зубчатой кромкой дальнего леса, веером рассыпая бронзовые негреющие лучи, а потом сразу померкло, будто провалилось в темно-лиловую, незаметно наплывшую косматую тучу. Ночью с севера подул ветер — сначала легонько, потом сильнее, заметался по сторонам, налетел на деревья, раскачивая и пригибая их. Перед утром повалил снег и быстро засыпал тайгу, дома и бараки старательского поселка. Снег не переставая падал весь день и всю следующую ночь. Ветер свирепел, разбрасывая снежные навалы и снова наметая большие сугр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ая перемена погоды застала людей врасплох. В первые же сутки остановились всякие работы. Защищая лицо от жгучего ветра, увязая в сугробах, Майский с трудом добрался до конторы. Здесь уже собралось человек десять. Они сидели вокруг раскаленной докрасна печки, сделанной из железной бочки, грели озябшие руки, дымили самосадом. Александр Васильевич отыскал взглядом заведующего скл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у нас лопат на скл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тню набе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живее. Все пойдут на расчистку снега. Остальные работы на сегодня отменяются. Ясно,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с сожалением оставляли пышущую жаром печь, потуже затягивали опояски на ветхой одежонке и расходились. На расчистку снежных завалов вышли почти все жители Нового. Агитировать и убеждать не пришлось. Каждый понимал, что от этого зависит жизнь прииска. Среди старателей был и директор. Сжимая костенеющими пальцами черенок лопаты, он остервенело раскидывал сугробы. Его высокая фигура в старенькой серой шинели была все время на виду у людей. Но едва удавалось прокопать в сугробах узкий проход, как через час-другой его опять забивало сухим снегом. Плохо одетые старатели жестоко страдали от стужи. Несколько человек сильно поморозились. Они стали первыми пациентами Ольги Дым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ьи сутки ветер утих, снег перестал падать, но мороз покрепчал. В том году всю зиму лютовали морозы, бесновались вьюги, будто хотели выжить людей из тайги. Но люди упорствовали. Работы велись в три смены. Из Зареченска прибывали паровые двигатели, насосы, разные грузы. Взамен требовали золото. Письма с такими требованиями Майский получал все чаще и чаще, в некоторых проскальзывала плохо скрытая угр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в тайге зазвенела мартовская капель, а глухари зачертили крыльями по мокрому снегу на местах будущих игрищ, на Новом прииске отпраздновали первую победу: шахта «Пролетарская» дала золото.</w:t>
      </w:r>
    </w:p>
    <w:p>
      <w:pPr>
        <w:pStyle w:val="Normal"/>
        <w:ind w:left="0" w:right="0" w:firstLine="432"/>
        <w:jc w:val="both"/>
        <w:rPr>
          <w:rFonts w:ascii="Times New Roman" w:hAnsi="Times New Roman" w:cs="Times New Roman"/>
          <w:color w:val="auto"/>
          <w:lang w:val="en-US"/>
        </w:rPr>
      </w:pPr>
      <w:r>
        <w:rPr>
          <w:rFonts w:cs="Times New Roman" w:ascii="Times New Roman" w:hAnsi="Times New Roman"/>
          <w:color w:val="auto"/>
          <w:sz w:val="20"/>
          <w:szCs w:val="20"/>
        </w:rPr>
        <w:t>Ночью у приисковой конторы собрался большой отряд вооруженных всадников. Подъехали две пароконные повозки, запряженные малорослыми, но сильными башкирскими лошадями. В повозки уложили двойные холщовые мешочки, сверху прикрыли сеном и затянули брезентом. Всадники под командой Ивана Тимофеевича Буйного окружили повозки, и «золотой поезд» отправился в путь. Драгоценный груз был доставлен благополучно. Охранники вернулись на прииск.</w:t>
      </w:r>
    </w:p>
    <w:p>
      <w:pPr>
        <w:pStyle w:val="SubTitle1"/>
        <w:rPr>
          <w:rFonts w:ascii="Times New Roman" w:hAnsi="Times New Roman" w:cs="Times New Roman"/>
          <w:color w:val="auto"/>
          <w:sz w:val="20"/>
          <w:szCs w:val="20"/>
        </w:rPr>
      </w:pPr>
      <w:r>
        <w:rPr>
          <w:rFonts w:cs="Times New Roman" w:ascii="Times New Roman" w:hAnsi="Times New Roman"/>
          <w:color w:val="auto"/>
          <w:lang w:val="en-US"/>
        </w:rPr>
        <w:t xml:space="preserve">* </w:t>
      </w:r>
      <w:r>
        <w:rPr>
          <w:rFonts w:cs="Times New Roman" w:ascii="Times New Roman" w:hAnsi="Times New Roman"/>
          <w:color w:val="auto"/>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дующий продовольственным магазином Семен Булгаков вошел сумрачный. Сел на лавку, полез в карман за кисетом. Рыжие волосы его были всклокочены, старенький картуз сполз на левое ухо. Майский, разговаривая с десятником, искоса посмотрел на завмага. Булгаков дымил крепким самосадом, бросая нетерпеливые взгляды на директора. Когда десятник ушел, завмаг сказал озабоч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шел обоз-то, Александр Василь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об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хлебом. Вчера должен быть и вс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кий, занятый своими мыслями, спокойн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 Плутают где-нибудь по тай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бы так. А ежели рассудить — где им плутать-то? Дорога у нас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инженер откинулся на спинку стула, встревоженно посмотрел на Булгакова. — Что же в таком случае? Может, Зареченск задержал? — и снова взглянул на завмага, словно спрашивая: может такое быть? и добавил: — Хорошо бы послать кого-нибудь навстречу обозу, да людей у меня свободных нет. Подождем, Семен Фе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маг послюнявил палец, притушил цигарку и спрятал окурок в карман — с табаком на прииске было ту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ем, — согласился он и, поправив картуз, пошел, тяжело топая бурыми от пыли сапогами. У двери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бабам отвечать 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отвечай: не подошел обоз. Они же пой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еще день, за ним второй, а хлебного обоза все не было. Булгаков поймал директора рано утром возле конторы, когда тот садился на коня. Увидев завмага, Александр придержал Була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лександр Васильич. Как в воду канул об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кий отчетливо увидел: прииск поставлен под серьезный удар. И как он раньше не обратил должного внимания на слова завмага! Булгаков такой человек — зря беспокоиться не станет. В магазине нет ни фунта муки, крупы, нет масла, соли, чаю. Людям нечего есть. Инженер вновь почувствовал противный холодок, пробежавший по спине, как тогда, ночью, когда по нему стрелял Зотов. Александр слез с Буланого, привязал его к коновязи и хрипло сказал зав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торе Майский подробно расспросил Булгакова о наличии продук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й наличности, Александр Васильич. Все как есть подобрали. Можно сказать, под метелку. Остались свечки да мыло духо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иот, — мысленно обругал себя директор, — почему не распорядился оставить неприкосновенный запас? Впредь наука. Учись обо всем думать». Вызвал начальника приисковой охраны Буйного. Тот оказался неподалеку и скоро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Тимофеевич, ты знаешь, что неделю назад нам отправили обоз с хлебом и продовольствием? Так вот, его до сих пор нет. Что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охраны крякнул, сгреб в горсть бороду и, медленно пропуская ее меж пальцев,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онятное дело. Искать надо. Могли и приблу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искать обоз, Иван Тимофеевич. Поезжай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ется мне, дело не пустяком па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сколько потребуется, дружинников и немедленно выезжай. Помни: в Новом ни осьмушки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йный с десятком всадников выехал через час. Дорога, петляя, тянулась лесом, изредка пробегая небольшие поляны на месте бывших гарей, стороной обходя топкие места. Верстах в двадцати от прииска натолкнулись на остатки исчезнувшего обоза. Дорогу загородили опрокинутые разбитые телеги. Среди них лежали трупы лошадей со вздутыми боками и оскаленными мордами. Там и тут земля белела от муки, высыпавшейся из распоротых мешков. Большая железная бочка, пробитая пулями в нескольких местах, еще сочилась последними каплями желтого как янтарь, прозрачного подсолнечного масла. Раздавленные консервные банки, вспоротые кули с горохом, пшеном и солью — все разбросано, перемешано с землей. Здесь же среди повозок и конских трупов лежали и обозники — пять человек. И каждый был изуродован так, что страшно смотреть. Начальник приисковой охраны, глядя на эту картину разрушения, все более мрачнел. Ковырнул носком сапога грудку серой слипшейся м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зяйничали, свол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Тимофеевич, — дружинник подал Буйному листок смятой бумаги. — Вон тому к груди приколо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листке со следами грязных пальцев и крови кто-то коряво нацарапал карандашом:</w:t>
      </w:r>
    </w:p>
    <w:p>
      <w:pPr>
        <w:pStyle w:val="Cite"/>
        <w:rPr>
          <w:rFonts w:ascii="Times New Roman" w:hAnsi="Times New Roman" w:cs="Times New Roman"/>
          <w:color w:val="auto"/>
          <w:sz w:val="20"/>
          <w:szCs w:val="20"/>
        </w:rPr>
      </w:pPr>
      <w:r>
        <w:rPr>
          <w:rFonts w:cs="Times New Roman" w:ascii="Times New Roman" w:hAnsi="Times New Roman"/>
          <w:color w:val="auto"/>
        </w:rPr>
        <w:t>«Смерть галадранцам. Ужо всех пирибём ухадити бальшивики пракляты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Тимофеевич в бешенстве скомкал бумажку и хотел бросить, но передумал, сунул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дится. Тимошенко, и ты, Бузуев, повертывайте на прииск. Расскажите директору, что тут видели. Пусть пришлет подводы. Мы здесь оста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уехали, остальные принялись собирать все, что уцелело из продуктов и что можно было использовать. Буйный, взяв с собой одного охранника, поехал по следам бандитов, надеясь узнать, откуда они появились и в каком направлении скрылись. Вернулся он часа через два. Следы бандитов затерялись в лесной глухомани. В шайке было не менее десяти человек. Нападение на обоз, видимо, готовилось заранее: на дороге оказались завалы, за которыми бандиты устроили засаду. Перебив людей и уничтожив большую часть продуктов, нападавшие скры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ледовать их сейчас не было смысла, так как с момента нападения прошло два-три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приехал Майский с несколькими подводами под усиленной охраной. Иван Тимофеевич рассказал ему все, что удалось выяснить о гибели продовольственного обоза. Директор слушал молча и только скрипел зубами. Когда Буйный кончил, инженер глу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то ты все рассказал, а вот как старательским женкам объяснить? Они и слушать не станут. Знаешь, что сегодня магазин едва по бревнышку не разн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на прииске дело едва не дошло до настоящего бунта. Началось с того, что утром возле магазина собралась большая толпа женщин. Вначале они вели себя спокойно, терпеливо ожидая, когда Булгаков откроет магазин. Время шло, а завмаг не появлялся. Женщины заволн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его носит, рыжего? — сердито заговорила одна из старательских женок. — Вон солнышко-то куда подня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му что, — отозвалась другая. — Дрыхнет пьянч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вы, бабоньки, зря, — вмешалась еще одна женщина, — Семен Федорыч непьющий. Грех о человеке так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ьющий? Да где ты видела непьющего мужика? Все они не пьют, пока с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усиливался, и неизвестно, что бы еще наговорили рассерженные женщины о Булгакове, если бы в это время не появился он сам. Завмаг догадывался, в чем дело, и угрюм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расшумелись? Чистые сор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 ворона. Рыжая ворона. Открывай-ка лучше магазин. Его ждут, а он разгул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лял, верно. И магазин открывать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 не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Не буду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очумел,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танете ругаться, совсем у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стой! Не уйдешь. Сказывай, почему не открываешь мага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плотным кольцом окружили Булгакова, и он понял, что если не объяснит им, в чем дело, и не успокоит, уйти ему не дадут. Попробовал улыбнуться, но улыбка не полу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угайтесь, бабки. Торговать нечем. Кроме свечей да мыла, ничего нет. А не верите — сами посмотрите. — Он достал ключ и показал на большой винтовой замок на двери магазина. — Обоз с продуктами припоздал маленько. Ждем. Вот-вот должен подойти. Тогда и торговать 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т он все! — визгливо крикнула женщина, обозвавшая завмага пьяницей. — Не слушайте его, бабы. Для знакомых у него все есть, а для нас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комым раздаю? — Булгаков начинал злиться. — Не мели зря языко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го уже не слушали. Кто-то вырвал из руки ключ, кто-то толкнул сзади, кто-то поддал случайно или намеренно острым локтем под бок. Женщины настежь распахнули двери, ввалились в магазин и мигом переворошили все. С полок полетели пачки свечей, пустые банки, ящики, буты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т, бабы! Как есть,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усть он скажет, куда все де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ему, рыжему, глаза повыцарап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женщины двинулись на завмага. Их глаза горели злобой. Булгаков беспомощно озирался и вдруг увидел директора прииска, подъезжавшего к магаз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верите, у него спросите, — и показал на Майского. Все женщины повернулись в ту сторону. Александр сразу понял, что происходит. Придержал Була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женщины! В магазине продуктов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видели, — перебили его. — Скажи лучше, куда вы их попря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удете так кричать, я ничего не пойму. Давайте говорить по оч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зубы-то заговаривать. Продукты давайте. Завезли сюда, а теперь живи, как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поднял руку, но его не слушали. Выкрикивая обидные слова и угрозы, женщины расходились. Очередная смена старателей не вышла на работу. В конторе собрались десятники, мастера, кое-кто из старателей. Майский ходил по комнате, куря папиросу за папиро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допускать срыва работ. Нам каждый час дорог. Надо объяснить людям, в чем дело. Алексей Филатыч, как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гаполов ответил негромко,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коммунистов соберу. Посовету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оветуемся, посоветуемся! — передразнил Майский. — Некогда митинги устраивать. Дело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рав, Александр Васильич, — так же спокойно возразил Алексей. — Не горячись. Я за дело не меньше твоего болею. Надо с народом посоветоваться. Рабочие пой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кий что-то пробормотал и, сев за свой стол, на скорую руку сколоченный из сосновых досок, закурил. В контору заходили старатели, чинно усаживались на лавки, расставленные вдоль стен. Среди них Александр с удивлением увидел и того бородача, с которым говорил у костра темной сентябрьской ночью. «Коммунист? А я и не знал. Плохо еще знаешь своих людей, директор». Поднялся Каргаполов, снял фуражку, обвел взглядом собравш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На прииске очень тяжелое положение. — Дело в том, что в магазине нет муки, крупы, масла, ничего нет… Но это временно. Почему-то запоздал обоз с продовольствием. Навстречу ему высланы люди. В ближайшие день-два все уладится. Но сегодня многие не вышли на работу. Нашлись и такие, кто поговаривает о том, чтобы совсем уйти с прииска. Мы, коммунисты, не можем допустить этого. При любых условиях надо продолжать работу, — его голос звучал негромко, но 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послышался шум, голоса людей. Дверь конторы распахнулась, и в комнату ввалилась большая группа старателей. Впереди шли двое дружи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товарищи? — спросил Каргап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з разграбили! — выкрикнул кто-то. — Бандиты на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стало тихо. Потом заговорили все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рассказывают. Какие банд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боз потер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ут бандитам взятьс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товарищи. — Каргаполов вскочил на лавку. — Мы разберемся. Очередной смене предлагаю немедленно выйти на работу. По следам банды направится усиленный отряд. Они от нас не уйдут. Так,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кий твердо посмотрел в лица стар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казал правильно. Я сам поеду. И заверяю вас: прииск голодать будет недолго. Ну, а кто не верит… что ж, силой держать не станем. Пусть только знают: обратно их не возьмем. А придет еще и на нашу улицу 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обрительный гул был ответом на эти слова, старатели согласно кивали головами. Прямо из конторы многие отправились на шахты. За ними потянулись и те, кто сидели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было дело, — закончил рассказ Майский. — Давай, Иван Тимофеевич, спасать, что уцелело. К утру надо вернуться в Новый. А с бандитами еще посчит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свете факелов и костров на повозки грузили остатки продуктов. Старательно выбирали из земли крупу, соль, все, что можно было еще использовать. Потом перенесли на телеги убитых обозников, прикрыли брезент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Через несколько дней из Зареченска под усиленной охраной прибыл на прииск второй обоз с хлебом и другими продуктами. Жизнь пошла обычным порядком.</w:t>
      </w:r>
    </w:p>
    <w:p>
      <w:pPr>
        <w:pStyle w:val="Level2"/>
        <w:rPr>
          <w:rFonts w:ascii="Times New Roman" w:hAnsi="Times New Roman" w:cs="Times New Roman"/>
          <w:color w:val="auto"/>
          <w:sz w:val="20"/>
          <w:szCs w:val="20"/>
        </w:rPr>
      </w:pPr>
      <w:r>
        <w:rPr>
          <w:rFonts w:cs="Times New Roman" w:ascii="Times New Roman" w:hAnsi="Times New Roman"/>
          <w:color w:val="auto"/>
        </w:rPr>
        <w:t>ГЛАВА ОДИН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в первую партию переселенцев к таежной речке, Никита Плетнев на другой же день стал собираться в обратный путь. Майский и Каргаполов уговаривали охотника остаться, обещали найти подходящее занятие, но таежник отрицательно 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Александр Васильич, ей богу, не могу. Дела у меня есть. А за доброе слово —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айся, Никита Гаврилыч, — снова заговорил Каргаполов, надеясь все же переубедить охотника. — Посмотришь, как теперь золото добывают. Скоро машины получим. Ты же старатель. Тебе самое место среди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ей у нас не хватает, — поддержал Майский. — Прииск твой, Никита Гаврилыч, тебе и работать на нем, учить моло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удет нас два директора, — улыбнулся Плетнев. — Словом так: управлюсь с делами, тогда и навещу вас, посмотрю, как вы заживете на новом-то месте. А сейчас отпусти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у каждого свои заботы, — Александр Васильевич встал. — Я пойду провожу тебя, Никита Гаври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нев распрощался с новыми друзьями, позвал Вьюгу и вместе с Майским пошел мимо лагерных па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Александр Васильич, смотри за ними, — говорил он директору, неодобрительно поглядывая на большие костры и беспорядочно порубленные деревья. — С огнем озоровать не позволяй, не ровен час, спалят тайгу-то. И деревья без особой надобности не переводили бы. Вырубить лес недолго, а расти ему многи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спокоен, Никита Гаврилович. Порядок мы устано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я с полверсты, Майский простился с охотником, еще раз взяв с него обещание навестить новый при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к себе в жилище, Плетнев еще острее почувствовал свое одиночество. Мысли его все время были там, у таежной речки, где дымили костры, где люди строили новый прииск. «Иди туда, — словно нашептывал кто-то. — Ты показал, где золото лежит, теперь добывать помогай. Не жить теперь тебе одному. Не сможешь. Александр Васильич найдет подходящее дело. Брось ты свою берлогу, плюнь на нее…» Но бросить избу, поставленную своими руками, где столько прожил, не хватало реш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бродя по тайге, Плетнев остановился у небольшого родника на отдых. Вода в яме была чистая и холодная как лед. Небольшая струйка сочилась в камнях и стекала в низину. Охотник нагнулся зачерпнуть воды и замер. Из глубины ямы на него смотрел человек с сивой, в мелких колечках бородой и такими же волосами на непокрытой голове. Худое, темное от загара лицо начинала опутывать сеть мелких морщин, старый рубец — след борьбы с медведем — выделялся, наискось пересекая лоб, и тянулся к левому уху, кудлатые брови прикрывали глаза. Долго Никита разглядывал в воде свое отражение. Осторожно и недоверчиво ощупывал лицо, словно оно было чужое, и тихо 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акое? Неужто и старость подкатила? Прожита, значит, жизнь-то, прожита… Старик ты, Никита… В сорок семь лет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 так разволновался, что не стал и воды набирать, а пошел домой. Сзади плелась усталая Вьюга. Лайка тоже постарела, и уж не было в ней прежней прыти. Открывая пасть, собака показывала желтые стертые зубы, которые теперь никому не внушали страха. И дома Плетнев не мог забыть того старика, что посмотрел на него из ямы. Порылся в сундучке, отыскал тусклое зеркальце и сел поближе к окну, разглядывая лицо, втайне надеясь увидеть что-то опровергающее исподтишка подкравшуюся старость. А зеркало упрямо повторяло: стареешь ты, Никита Гаврилович, стареешь. Охотник с досадой отодвинул зеркало. Кусочек стекла не удержался на краю стола, упал. «Разбил, — екнуло сердце. — Плохая примета. А зеркало-то — Степана Дорофеича подарок». Он торопливо нагнулся и облегченно вздохнул: цело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подошла зима. Несколько дней дул северный ветер, обрывая с берез и осин последние листья. Постепенно ветер слабел, изменил направление и наконец совсем улегся. Чуткая тишина повисла в воздухе. Потом послышалось легкое шуршание: падал снег. Крупные хлопья облепили деревья, заровняли все ямки на земле. Долгой показалась зима одинокому охотнику. Привычный уклад был сломан, он забросил промысел и почти все время сидел дома. Зачем зря изводить живое, если на рухлядь теперь спросу нет, если за лисью шкуру дают понюшку табаку. Кому нужны белки да лисы, если в Зареченске каждый второй ходит с пустым брюхом, амбарные крысы и те все передохли с голодухи, а в лавках — хоть шаром покати. Спасибо Степан Дорофеевич выручил, дал разных припас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марте потянули южные ветры. Подточили снега, прижали к земле. На солнечной стороне показались проталинки, с пригорков заструились первые ручейки. В тайге зазвенела весенняя капель, словно тысячи крохотных серебряных молоточков били по таким же серебряным наковаленкам. Внезапно пошел дождь и лил двое суток. Расквасил снега, перемешал с землей. С гор хлынули потоки мутной холодной воды, затопили низины, разбежались по льду еще не проснувшихся озер. Такой ранней весны Плетнев не помнил.</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апрельское утро Никита поднялся рано. Оделся не торопясь, уложил в заплечный мешок разные вещи, немного еды, снял со стены ружье, за пояс заткнул топор и медленным взглядом обвел свое жилище. Стены и потолок почернели от осевшего дыма, маленькие окна скупо пропускали свет. Неказистое жилье, а сроднился с ним, все сделано свои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Вьюжка, — ласково позвал собаку и шагнул за порог. Лайка послушно поднялась с подстилки, направилась за хозяином. Дверь снаружи охотник подпер толстым бревешком, укрепил запор на калитке и быстро пошел по тропе. Ночь провел у костра, а во второй половине следующего дня поднялся на вершину Лысой горы и увидел долину, по которой стремительно неслась таежная речка. Еще недавно здесь не было ни души, а теперь далеко внизу стояли дома нового приискового поселка. С горы они казались не более спичечного коробка. Охотник оперся о ружье и долго стоял неподвижно. Гулкий взрыв потряс тишину, и серо-желтое облако взметнулось над лесом. Где-то там живут его новые друзья, а может быть, и нет их в поселке, может, опять ушли искать золото. Надо спешить, скорее спуститься к прииску, разыскать Александра Васильевича и сказать: вот и пришел я, принимайте бирюка, давайте какую ни на есть работу. Многого не надо — угол в избе да хлеба кус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икита стал спускаться в долину, незаметно все прибавляя шаг. От быстрой ходьбы скоро устал, но не хотел терять времени на отдых. Скорее туда, в поселок, к людям. Он не заметил, как появились тучи, плотно накрыли тайгу, и стало почти темно. Над головой загрохотало, глухо зашумели деревья, затрещал сухостойник. Зазмеились, заплясали на небе молнии, бросая на тайгу яркие отсветы. Полил мелкий теплый дождь. Вьюга то забегала вперед, то где-то отставала, то испуганная жалась к хозяину. Дождь усилился, ошалело метались молнии, громовые раскаты нагоняли один другой, заглушая и шум дождя, и разбойничий посвист ветра. Никита не обращал внимания на дождь, он вымок до нитки, но не хотел искать укрытия. Скорее в поселок. Там отдохнет и обсушитс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столом, заваленным книгами, бумагами, образцами горных пород, склонился Майский. Красным карандашом директор водил по карте, им же вычерченной на листе желтой бумаги. На карту нанесен весь прииск, обозначены места, где ведутся изыскательские работы. Керосиновая лампа под абажуром из старой газеты скупо освещала худое лицо инженера. Остальная часть комнаты потонула в тени абажура. «Хозяин» золотого прииска жил небогато: железная кровать, прикрытая серым солдатским одеялом, самодельный шкаф с книгами, несколько ящиков и табуреток — вот и все. Тикали на стене ходики, да было слышно, как за окном журчали ручьи после недавней, первой и необычно ранней в этом году грозы. Редкий дождь и сейчас еще барабанил в окна монотонно, усыпляюще. Александр Васильевич посмотрел на часы — обе стрелки сошлись на цифре двенадцать. Инженер отбросил карандаш, потянулся до хруста в суставах. Аккуратно сложил по сгибам карту, засунул в планшет и закурил. Сизый дым облачком заструился над лам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 опять вставать с рассветом и ехать на отдаленный участок — там решено заложить еще одну шах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кий прошелся по комнате, остановился у двери в соседнюю комнату. Там жил недавно приехавший на прииск инженер Виноградов. Из-за двери слышался приглушенный храп. За окном уныло посвистывал ветер, временами он приносил отголоски ушедшей на восток грозы. Но вот Майскому показалось, будто кто-то шарит в темноте и не может нащупать скобу от двери. Александр распахну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ошел человек, а следом за ним вбежала собака. Человек был в мокрой одежде, его сапоги густо покрывала грязь. В полумраке комнаты нельзя было разглядеть лицо вошедшего, но инженер сразу узнал, вернее угадал позднего гостя. С радостным возгласом он шагнул ему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ита Гаврилович! Ты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ый, Александр Васильич. Пришел к вам… Насовс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 крепко обнялись как два старых и верных друга.</w:t>
      </w:r>
    </w:p>
    <w:p>
      <w:pPr>
        <w:pStyle w:val="Level2"/>
        <w:rPr>
          <w:rFonts w:ascii="Times New Roman" w:hAnsi="Times New Roman" w:cs="Times New Roman"/>
          <w:color w:val="auto"/>
          <w:sz w:val="20"/>
          <w:szCs w:val="20"/>
        </w:rPr>
      </w:pPr>
      <w:r>
        <w:rPr>
          <w:rFonts w:cs="Times New Roman" w:ascii="Times New Roman" w:hAnsi="Times New Roman"/>
          <w:color w:val="auto"/>
        </w:rPr>
        <w:t>ГЛАВА ДВЕ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Никита ходил по поселку, хозяйски осматривал постройки, заглянул в магазин, в больницу и даже в школу. Вместе с директором он побывал на всех шахтах, осмотрел лесопилку, мастерские и по одобрительным замечаниям Александр Васильевич понял: таежнику понравился прииск, он остался доволен. Жил Плетнев у Майского, вставал вместе с ним на заре и ложился тоже поздно, когда директор заканчивал все дела. И в этот вечер они улеглись в первом часу ночи. Но несмотря на усталость, Александр Васильевич долго не мог уснуть. В комнате было жарко и душно. Не спал и охотник. Он ворочался с боку на бок, кряхтел, потом, стараясь не шуметь, поднялся, набил табаком трубку и зады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не спишь, Никита Гаврилович? — Майский тоже достал папи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ится, — нехотя ответил тае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Васильевич чувствовал: охотника что-то мучает, а сказать не хочет или не реш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Никита Гаврилович, а ведь тебе не очень-то понравился наш при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ты взял, Александр Васильич. Хозяин ты хороший, дело свое знаешь и все у тебя как надо… — Плетнев сделал большую паузу. — А вот я здесь ни к шубе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вот оно!» — подумал Май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шел я себе места, — продолжал охотник. — Думал, польза от меня будет, а вот живу вторую неделю и ничего не делаю. Не могу так больше. Совестно людям в глаза смотреть. Все заняты, у всех работа, а я — словно пятое колесо у тел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Никита Гаврилович, — Александр Васильевич приподнялся на локте. В словах таежника он уловил глубокую горечь, это его взволновало. — Занятия себе подходящего не приглядел? Дело для тебя всегда найдется. Хочешь, десятником поставлю на строительство, хочешь — на шахту или в столярную мастерскую? А хочешь — в разведку определю. У нас везде люди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азведку? Опять золото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Прииск растет. Здесь город будет. Добычу золота надо увеличивать. Вот скоро Виноградов отправится. Ты бы для него был незаменимым человеком. На Урале, да и вообще в тайге, Виктор Афанасьевич впервые. Ему опытные люди просто необходимы. Я даже хотел просить тебя войти в состав его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у! — протянул таежник, и в голове его зазвучала радостная нотка. — А когда Виктор Афанасьич отп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дберем людей, подготовим снаряжение и через недельку в путь. Пойдеш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адо, так отчего же не п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А теперь давай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завтра на озеро съездить, Александр Васильич, рыбки свежей прив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зжай, Никита Гаврилович, по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Никита зашел к Каргаполовым, у которых бывал почти ежедневно, и попросил Анфису отпустить с ним сынишку на озеро. Жена Алексея возражать не 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едет, все равно с утра до вечера бегает на улице. Петька! Собирайся с Никитой Гаврилычем на рыбалку. Может, рыбы на пирог привез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не заставил повторять приглашение. Глаза его радостно заблестели. Он мигом выбрался из-за стола, даже не доев румяную лепешку, и скоро был готов. За воротами рыбаков ждала лошадь, которую Майский дал Плетневу для поез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в на озеро после полудня, таежник отыскал припрятанную в камышах лодку и сразу же поставил сети, а вечером проверил. Улов выдался небогатый — с десяток окуней и два ли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с нас, на уху довольно, — сказал Никита. — Авось, еще утром подло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баки поставили сети и направили лодку к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я не вижу, Петюшка, где Серко-то наш бродит. Посмотри-ка ты, молодые глаза лучше ви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н, — мальчик показал на серую лошадь, забившуюся в кусты. — Нас дожи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и я увидел. Совсем замучила скотину проклятая мошка. — Ловко отталкиваясь шестом, таежник подогнал к берегу лодку. С разгона она въехала носом на песчаную отмель. — Собирай, Петушок, сушняк. Запалим костер да ушицу сва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на берегу запылал небольшой, но жаркий костер. Похлебав окуневой ухи, Никита долго рассказывал мальчику разные были и небылицы. Убаюканный неторопливой речью охотника и тихими всплесками озерной волны, Петюшка уснул. Разомлевший от еды и тепла костра, задремал и Плетнев. Только мерин Серко все фыркал и мотал головой, подставив морду под дымную струю. Едва начало светать, охотник опять поехал на озеро. Петюшку будить не стал — уж больно сладко спал мальчуган. Ночной улов был богаче, и Никита повеселел. Вот теперь можно и домой ехать: всех оделит рыбой. Когда Плетнев вернулся на стоянку, Петюшка уже прос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деда, меня-то не взял, — чуть не плача, попенял мальчик. — Не поеду больше с тобой на рыб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больно ты спал хорошо, жалко будить было, — улыбнулся таежник. — Складывай рыбу-то в корзину, сейчас в поселок поедем. Мать, поди, ждет для пирогов нач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жалко, — передразнил мальчик. — Чего меня жалеть-то?.. Деда, — вдруг дернул он за рукав охотника. — Гля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вон, кто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урясь, Никита повернул лицо в ту сторону, куда показывал Петюшка. Больше сотни верховых спускалось из тайги в низину. Всадники были одеты кто во что, из-за спин выглядывали винтовочные стволы. Охотник заподозрил неладное. Он знал о разграблении обоза и догадался, что перед ним банд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Петюшка, тихо. Постоим-ка вот тут, в кустиках, да посмотрим. Пригнись маленько, так незаметне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езжая топкое место, конники повернули за пригорок и скрылись среди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селок едут, — прошептал побледневший Никита. — А там и знать ничего не знают. Как же быть нам, Пет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посмотрел на охотника и тоже встрево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деда. Кто они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ндиты. Упредить их надо. Лови Серка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росав пожитки и рыбу, мальчик и таежник кинулись к мерину, взнуздали и вскарабкались ему на спину. Плетнев знал ближний путь на прииск. Изо всех сил понукая лошадь, рыбаки поскакали в пос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учай, Серко, выручай, милок, — бормотал Никита, нахлестывая мерина хворостиной. Отдохнувший за ночь Серко бежал бойко. Вот и последний взгорок, за ним — пос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а, я тут слезу. Ты один-то скорее доска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чего вздумал! А ну как бандиты на тебя натакаются? Держись крепче з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нев подхлестнул Серка. Проскакав по дремлющему поселку, таежник осадил мерина перед конторой и скатился на землю. Петюшка —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ндиты! — что есть мочи закричал охотник, расталкивая спавшего на крыльце сторожа и храпевшего так, что дребезжали стекла в ближнем ок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вой-то? — непонимающе глядя на таежника опухшими от сна глазами, забормотал тот. — Ну тебя к лешему, — и повернулся на другой бок. Никита обоз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засоня старая. Еще сторожем называешься. Да проснись! Бандиты, говорю, сюда 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ам-то не больно молодой. Отвяжись, антихр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люнул в сердцах, подбежал к перекладине, на которой висела чугунная болванка, и принялся колотить по ней железным прутом. Гулкое тревожное «бум-бум-бум» поплыло над поселком, окутанным утренней розовой дымкой. Почти сразу же прибежал запыхавшийся начальник охраны Иван Буй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омов и бараков выбегали наспех одетые, заспан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ревогу поднял? — загремел Иван Буйный, на ходу затягивая ремень, и увидел Плетнева. Таежник продолжал бить прутом по болв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ита?! По какому случаю шум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ндиты на поселок идут, — охотник торопливо стал рассказывать о большом вооруженном отряде. Не успел он докончить рассказ, как на северной окраине поселка зачастили винтовочные выстр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йный, собрав дружинников, бросился в ту сторону. Налетчики, обозленные неудавшимся внезапным набегом, залегли и яростно отстреливались. В это время на помощь дружинникам подошли рабочие. Их спешно собрал Майский, вооружил хранившимися на складе винтовками, а кое-кто пришел со своими охотничьими ружьями. Возглавив этот отряд, Александр Васильевич повел его в обход левого фланга бандитов. Вот когда пригодилось его знание военного дела. Умело используя укрытия на местности, Майский неожиданно появился перед врагом, создав серьезную угрозу. Это и решило исход короткого, но ожесточенного боя. Бандиты заметались между дружинниками Буйного и отрядом Майского. Беспорядочно отстреливаясь, они отступали. Напрасно их предводитель — высокий человек в потрепанной бурке и папахе — что-то свирепо кричал и размахивал пистолетом, видимо, приказывая остановиться. Никто его не сл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я тебя, крикуна, угомоню, — проговорил Плетнев и, положив ружье на камень, за которым укрывался, тщательно прицелился. После выстрела человек в бурке взмахнул руками и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вко ты его срезал! — одобрительно прогудел Иван Буйный. И повернулся к дружинникам: — За мной, ребята! Бей эту пог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инники бросились преследовать отступающего врага. Маленькие группы бандитов еще пытались оказать сопротивление, но многие уже повскакали на лошадей и, нахлестывая их, уходили в горы. Подожженные налетчиками загорелись несколько изб, склад с материалами. Желто-серый едкий дым, тяжело поднимаясь в сыром воздухе, застелил поселок. И хорошо еще, что в этот утренний час не было ветра, не то огонь перекинулся бы и на соседние строения. Часть рабочих из отряда Майского бросилась тушить пожар. Буйный продолжал теснить бандитов. Спастись удалось немногим. Урон понесли и дружинники. Самого Ивана Тимофеевича ранило в ногу. В пылу драки он даже не сразу почувствовал боль. А когда, слабея, упал и уже не смог подняться, руководство боем взял на себя Майский. Налетчики засели в узком ущелье и снова повели огонь. Александр Васильевич поднялся во весь р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ою команду! — крикнул он и, перебегая от укрытия к укрытию, повел за собой дружинников и рабочих. Оглянувшись, увидел возле себя Никиту Плетнева и недалеко от него Алексея Каргаполова. Стремительным натиском налетчики были окончательно разгромлены. После боя раненых перенесли в только что выстроенную школу. Их перевязывали Ольга Дымова и другие женщины поселка. Ночью пять человек уме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хоронили павших в бою. На похороны собрались все жители Нового. У братской могилы с речами выступали старатели — товарищи погибших. Потом говорил секретарь партийной ячейки Алексей Каргап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ссовый враг еще не уничтожен. Он жив и не дремлет, он пылает к нам лютой ненавистью. Помните об этом и всегда будьте начеку. Не теряйте революционной бдительности. Такие налеты могут повториться. Недавно бандиты уничтожили обоз с продовольствием. Этим они хотели дезорганизовать нас, напугать голодом, а слабых и трусливых заставить уйти отсюда. Вчера они, как воры, подкрались исподтишка, думая застать нас врасплох и перебить. Не вышло. Кто эти бандиты? Остатки колчаковцев, разгромленных Красной Армией, это местное кулачье и всякая шваль. Поклянемся же у могилы наших товарищей работать еще лучше, делать больше. Поклянемся проявлять везде высокую революционную бдительно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аратели подходили к братской могиле и каждый бросал в нее горсть земли. Над свежим холмом поставили гранитную глыбу и на ней высекли имена погибших в бою. Отсюда, с горы, был виден весь прииск Новый, горные цепи, уходящие за горизонт, и темно-зеленое море тайги.</w:t>
      </w:r>
    </w:p>
    <w:p>
      <w:pPr>
        <w:pStyle w:val="Level2"/>
        <w:rPr>
          <w:rFonts w:ascii="Times New Roman" w:hAnsi="Times New Roman" w:cs="Times New Roman"/>
          <w:color w:val="auto"/>
          <w:sz w:val="20"/>
          <w:szCs w:val="20"/>
        </w:rPr>
      </w:pPr>
      <w:r>
        <w:rPr>
          <w:rFonts w:cs="Times New Roman" w:ascii="Times New Roman" w:hAnsi="Times New Roman"/>
          <w:color w:val="auto"/>
        </w:rPr>
        <w:t>ГЛАВА ТРИ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иск Новый строился быстро. Но работы сдерживались нехваткой людей, недоставало материалов, оборудования, инструмента. Майский писал в Златогорск, требовал помощи. Ему отвечали, что грузы отправлены, но на прииск материалы не поступали, часто задерживалась доставка продовольствия. В Новый присылали затхлую муку, прогорклое масло, редко привозили соль и еще реже чай и сахар. Все это привело к тому, что человек двадцать сбежало с прииска, а среди оставшихся заметно ухудшилось настроение. Потом на прииск обрушились новые беды. На шахте «Пролетарской» произошел взрыв и сильный обвал. Узнав о случившемся, директор немедленно выехал к месту проис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ом «Пролетарской» временно была Елена Мельникова. До этого она работала в лаборатории. На шахту Майский предложил перейти ей после того, как в перестрелке с бандитами убили старого коммуниста Сухорезова, собственными руками строившего шахту и ставшего ее первым начальником. Рабочие его любили. Мельникову на «Пролетарской» встретили настороженно, с плохо скрытым недоверием. Она постоянно чувствовала на себе насмешливые взгляды, слышала колкие замечания. Девушке приходилось трудно, но даже Майскому она ни за что не призналась бы в этом. На шахте Елена появлялась с рассветом и уходила поздним вечером. Она спускалась в забои, проверяла механизмы, наблюдала за работами, строго следила за тем, как выполняются ее распоряжения. Еще девочкой Елена бывала на шахтах — отец таскал ее за собой всюду, — и потому ей все было знакомо. И постепенно недружелюбное отношение старателей к новому, «начальнику в юбке» исчезало. Встречая Мельникову, они уже не косились на нее и не провожали каким-нибудь двусмысленным замечанием, а снимали шапки и учтиво здоровались. Отвечая на приветствия, девушка слегка хмурила тонкие брови и сердито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пки снимать бросьте. Холопья привычка. Я такой же человек, как и вы, запомните раз и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ательно Елена покорила старателей, когда спустя полмесяца после своего прихода на шахту прогнала пьяницу и лентяя механика Ершова — злобного и мстительного человека, которого побаивались почти все рабо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этого не забуду, — Ершов посмотрел на девушку тяжелым взглядом. — Я тебе этого никогда не за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гайте, — слегка побледнев ответила Елена. — Не советую со мной связываться. Вон! — и вытянутой рукой показала н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вот на «Пролетарской» обвал. Директор прииска не знал, что и подумать. Ведь это выведет шахту из строя на несколько дней, а может, недель. Ведь это огромные убытки, снижение добычи з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тору шахты Майский вошел стремительной походкой встревоженного человека. Там никого не оказалось. Он повернулся и в дверях столкнулся с Мельниковой. Девушка, как всегда на работе, была одета в мужской костю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вместо приветствия сказал Алексан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ну? — Елена, отстранив директора, загородившего проход, подошла к столу, налила из жестяного чайника полную кружку воды и с жадностью выпила. И только после этого за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шахте обвал, а почему — знаю не больше вашего. Только что была там, — она показала на пол. — Работает спасательная пар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забоях остались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дном, шесть человек, — уточнила девушка. Она поправила волосы выпачканной глиной рукой, посмотрела в окно, потом на директора. — Александр Васильевич, не могу утверждать, но думаю, что обвал не случай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учайный, говорите? Как это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рииске еще немало всякой дряни вроде механика Ерш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ал раскопали на четвертый день. Три человека из шести были засыпаны при взрыве и задохнулись, одного ранило обломком камня и только двое отделались легкими ушибами и царапинами, но были измучены перенесенными лишениями. Едва спасенных подняли на поверхность, как их окружили старатели, жены ра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ьку Ерша споймайте, — тихим голосом сказал один из спасенных. — Его дело, — и обессиленный повис на руках стар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а и Майский переглянул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ршов, исчезнувший из поселка в день взрыва, был пойман спустя неделю в тайге. Поймали его старатели с «Пролетарской» и пока вели в контору, припомнили все. Перед начальником шахты и работником чека, производившем расследование обвала, стоял уже не прежний грозный Ерш, а жалкий человечишко в синяках и кровоподтеках, со страхом смотревший на всех и бормотавший бессвязные слова. Разъяренные старатели готовы были тут же прикончить механика, и Мельниковой с трудом удалось их успокоить. Ершова взяли под стражу, а ночью отправили в Зареченск.</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зрыва на шахте «Пролетарской» Майский выехал в Златогорск. Он и до этого собирался в город, но не мог выбрать времени. Необходимо было решить многие неотложные вопросы. Или для Нового дадут хотя бы часть обещанных материалов и механизмов, или пусть его снимают с работы. Александр Васильевич знал, что разговаривать с насмешливо вежливым Иноземцевым будет нелегко, что, вероятно, опять не сумеет сдержаться и нагрубит «благодетелю». Но как бы там ни было, своего он добьется и выжмет из этого аристократа все нужное для прииска. В крайнем случае директор рассчитывал на поддержку Земцова, который уже не раз помог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в в Златогорск, Майский, нигде не останавливаясь и никуда не заходя, отправился к Иноземцеву. В приемной на месте секретаря сидела худенькая, миловидная девушка. Кутаясь в рваный пуховый платок, она дула на покрасневшие от стужи пальцы, в которых не держался карандаш. Девушка строго посмотрела на Майского и, стараясь придать лицу деловое выражение, осведом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 кому,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Васильевич внимательно посмотрел на нового секретаря и тихо рассмеялся: так не шла к этому юному лицу напускная строгость. Девушка покраснела, нахму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приходят не смеяться, товарищ. Если у вас дело, то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пожалуйста, я пришел именно по делу. И по серьезному… К Иннокентию Дмитриевичу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какому Иннокентию Дмитричу? — тонкие брови секретаря изумленно взлетели, на гладком лбу собрались мелкие складки. Я здесь новый работник и еще не знаю всех сотрудников. Это завх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илая барышня, это — управля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оземцев? Да вы что, товарищ, меня с толку сбиваете? Иноземцева у нас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дивляться пришлось Май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т?! — почти крикнул он. — Вы, вероятно, просто не знаете. И это странно для секрет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девушка пристально смотрела на директора Нового прииска. — Он…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хал? — Александр Васильевич заволновался. — Что случилось? Почему уехал? Совсем или в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хал совсем, — пояснила секретарь. — Куда? Не могу сказать,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 неуверенно начал Майский и вопросительно посмотрел на юную собеседницу. — Я зайду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 директор ушел, чувствуя на себе удивленный взгляд нового секретаря. Он услышал, как девушка, понизив голос, говорила кому-то в телефонну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один неизвестный спрашивал Инозем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обернулся, гром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вестный. Моя фамилия Майский, так и с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реста Александр Васильевич направился в исп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цов, ероша обеими руками короткие седые волосы, сидел за столом. Лицо его было озабочено. Увидев директора Нового прииска, он поднялся, протянул ему руку для пожа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дал вашего приезда. Есть новости. К сожалению, не из приятных. Садитесь вот сюда, поближе, и дайте на вас хорошенько поглядеть. Разговор у нас будет долгий. Чаю хотите? Только без сах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кажусь. Я ведь прямо с прииска, Петр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вчера приехал. Был на Коммунаре. Рассказывайте, как там у вас? Все собираюсь побывать, да не при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ывать вам надо. К другим ездите, а к нам не заглянете. У меня тяжелое положение, пишу сюда, прошу помощи, а вместо нее получаю бумажки. Потом даже бумажки посылать перестали. Являюсь в Златогорск, прямо скажу, с намерением поругаться с Иноземцевым, а мне говорят: он уехал. Объясните же, Петр Васильевич, что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исходит самая простая вещь, дорогой Александр Васильевич. Мы еще не кончили делать революцию. У нас много врагов, и они как могут и где могут вредят нам, срывают работы, ведут тайные переговоры с иностранными державами, надеются с их помощью вернуть старые порядки. Вот одним из таких замаскированных врагов и был управляющий трестом «Уралзолото» Иноз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упный специалист, — невесело усмехнулся Майский, намекая на давни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устало подтвердил комиссар. — Он, действительно, специалист и не только по золотой промышленности, но и по организации саботажей и вредительства на приисках. Все ваши беды тоже от него шли. Теперь с этим кончено. Иноземцев арестован. Но… остались другие иноземцевы, еще не распознанные и потому вдвойне опасные. Потянули за ниточку и клубок далеко покатился. Бдительность, дорогой мой, и еще раз бдительность. Не забывайте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если чай. Александр Васильевич взял стакан и, грея об него озябшие пальцы, стал пить и рассказывать о делах на прииске Новом. Земцов слушал не перебивая. Время от времени он делал пометки в большом блокноте. Когда Майский кончил, Петр Васильевич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что, директор, многого вам сейчас дать не можем, потому что взять негде. Вы у нас не один, другим тоже надо. Рады бы всем помочь, да не получается. Специалистов, сами знаете, не хватает. Воспитывайте их у себя, учите. На коммунистов опирайтесь, на комсомольцев, молодежь учите, ей жить дальше… Часть оборудования и материалов получите, остальное изыскивайте на месте. С продовольствием тоже плохо. Надо организовать заготовку рыбы, дичи, ягод, грибов, сена. Тайга богата, умейте пользоваться ее дарами, но разумно, с расчетом, как хорошие хозяева. Женсовет у вас есть? Нет? Плохо. Проведите с женщинами собрание, изберите активисток в женсовет, и он вам во многом поможет. Женщины, это, брат, сила, — улыбнулся Земцов. — Большая сила. А теперь пойдемте к Громову — он работает вместо Иноземцева, с ним и решим остальны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встал, одернул много раз стиранную гимнастерку, расправил большими пальцами складки под ремн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 прииск Новый я поеду вместе с вами. Надо же выполнять обещание.</w:t>
      </w:r>
    </w:p>
    <w:p>
      <w:pPr>
        <w:pStyle w:val="Level2"/>
        <w:rPr>
          <w:rFonts w:ascii="Times New Roman" w:hAnsi="Times New Roman" w:cs="Times New Roman"/>
          <w:color w:val="auto"/>
          <w:sz w:val="20"/>
          <w:szCs w:val="20"/>
        </w:rPr>
      </w:pPr>
      <w:r>
        <w:rPr>
          <w:rFonts w:cs="Times New Roman" w:ascii="Times New Roman" w:hAnsi="Times New Roman"/>
          <w:color w:val="auto"/>
        </w:rPr>
        <w:t>ГЛАВА ЧЕТЫР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ело. Плетнев сидел на крылечке, попыхивая трубкой и отгоняя дымом бессовестных комаров. Он только вчера приехал из разведочного отряда Виноградова, чтобы передать Майскому первые данные о сделанной работе и взять на прииске кое-что из продуктов и снаряжения. Директора на прииске не оказалось: он уехал в Златогорск, и ждали его дня через два-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 слушал, как шумят в тайге деревья, как перекликаются потревоженные кем-то птицы. Вдруг скрипнула калитка. Сгорбленный человек с посошком в руке шагнул во двор. Вьюга бросилась навстречу, но с полдороги вернулась и улеглась на прежне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де ты проживаешь, племянничек дорогой, — заговорил поздний гость, подходя ближе. — Далеконько забрался, далеконько. Не вдруг и сы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осмотрел на странника. В сгорбленном тощем старике с котомкой за спиной, одетом в какой-то серый балахон, туго затянутый опояской, едва узнал родного дяд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Дорофеич! — вскрикнул удивленно и радостно и проворно шагнул навстречу. Они обнялись, трижды поцеловались и долго стояли, положив друг другу руки на плечи, оба взволнов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и в избу, Никитушка, — сказал Ваганов, смахивая слезинки с красных подслеповатых глаз. — Там и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Степан Дорофеич,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таежник раздувал угли в печи и собирал ужин, дядя, сбросив котомку и балахон, ходил по комнате, засунув руки в карманы широченных штанов, рассматривал скромное убранство комнаты, занимаемой двумя хозяевами прииска, 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живут люди, — остановился, прищурил глаза. — Уж не в святые ли метишь, Никит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но, Степан Дорофеич. Разве святые такие б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всякие бывают. Ты-то, может, среди них не на последнее место бы вышел. — Степан Дорофеевич сел на лавку, расстегнул ворот давно не стиранной ситцевой в горошек рубахи, почесал жилистую коричневую шею. — Знаешь, куда я путь держу? К сыну в Белогорск. Давно Семен-то зовет. Он теперь заводом управляет. Вот я и подумал: а чего на старости-то в одиночку жить? Или у меня детей нет? Семена-то самым непутевым считал, лаской не баловал, а он вот не оставил старика-отца: и письма шлет, и гостинцы, и к себе зовет. Семьей обзавелся, детишки народились — сразу двое. Внуки, значит, мои. Сноху-то, Степаниду, я и в глаза не видал. Семен предоволен женой: и ласковая-де, и, домовитая, и умная. А на внучат мне больно охота поглядеть. И назвали-то как: Гришка да Мишка… Вот и пошел к этим Гришке и Мишке… По пути к тебе надумал заглянуть. Не даешь ты мне покоя, Никитушка. И жизнь у тебя, прости на скором слове, вроде собачьей. — Ваганов замолчал, пожевал дряблыми губами. — Пойдем со мной. Никит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елогор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да. Вдвоем веселее. Да и тебе Семен-то не чужой человек. В тягость ему не будешь. Есть у меня кое-что, на черный день приберег. Купим избенку и доживем по-стариковски сколько осталось… Что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айся, Степан Дорофеич, а только в Белогорске мне делать нечего. Семен — твой сын. Тебя-то он приветит, а я ему довесок лишний. Сейчас ведь каждый кусок на сч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вздор молоть, Никита, — строго оборвал дядя, и глаза его гневно сверкнули. — Не хочешь нас за родню считать? Так и скажи, а не виляй хвостом, как лис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нев не думал, что дядя обидится на отказ. Хотел оправдаться: не то, мол, я сказал, не так меня понял. Но Степан Дорофеевич оправданий слушать не стал, насупился и долго молчал. Потом отмяк. Вздохнул гор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я тебе судья, Никитушка. А только попомни мое слово: напрасно возгордился, напрасно от родственников отмахиваешься. Они тебе еще сгодятся. Вот гляжу я на тебя — сдал за зиму. Хворь какая — тьфу-тьфу — навалится или другая беда, и нет около близкого человека. Новые друзья-то до первой беды. У них свои заботы. Чем дальше, тем труднее жить будет. На кого надеешься? Охотой нынче не проживешь. На рухлядь спросу нет. Не послушал меня, выскочил со своим золотом, а взамен что взял? Шиш… Слыхал я стороной, на Новом прииске золото само из земли прет. По старым-то временам да ежели бы с умом дело повести, быть бы тебе миллионщиком. Эх, Никита,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Степан Дорофеич, — племянник мрачно смотрел на дядю. — Не маленький я, знал, что 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вот, не маленький. А поступаешь хуже младенца. Ну да ладно. Чай-то готов? — Ваганов пересел к столу, взял кружку. — Подожди, племянничек, у меня для встречи найдется кое-что получше вареной вод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ылся в котомке, достал темного стекла бутылку, налил в кружки мутного само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ка, ради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уду, — все так же мрачно отказался тае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то почему? Не дури. Ежели я правду в глаза сказал, не дуться надо, а благодарить. Ну, давай,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и племянник чокнулись кружками, вы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кость какая, — пробормотал Ваганов, скривив лицо. — А вот и эту пакость за большие деньги покупаю… Чего уж там, приобык я к зелью, в нем только и нахожу утешение. Ты меня за то не осуждай, Никита. Поживи с мое да перенеси то, что на мою долю выпало, тоже пить станешь… Давай еще по маленькой. Не хочешь? Ну так я себе на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Дорофеевич плеснул в свою кружку, выпил и спрятал бутылку с остатками самогона в котомку. За чаем рассказывал зареченские новости и вдруг ни с того ни с сег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ка по совести, племянничек, знаешь, где еще золотишко в тайге есть? Не все же ты по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нев посмотрел в глаза захмелевшему дя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тепан Дорофеич, не знаю. Вот сейчас с новым инженером Виноградовым ходим, ищем. А зачем ты о золоте спрашиваешь? Сам же говорил, старательством нынче не прокорм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рно, — согласился Ваганов, — говорил. А спросил так, к слову пришлось. Налей-ка чайку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ли долго. Степан Дорофеевич все более скучнел, говорил вяло, жаловался на недуги, на дороговизну. В Белогорск больше не звал. Напившись чаю, опять ходил по избе. Спать легли поздно. Ваганов сразу же уснул, а Плетнев еще долго лежал с открытыми глазами. Зачем дядя пришел? В Белогорск звал, а сам о золоте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дядя чуть свет и сразу же стал собираться в дорогу. Племянник уговаривал погостить еще, отдохнуть — до Белогорска путь немалый, но Степан Дорофеевич не согласился. Тогда Никита вытащил из сундучка яловые сапоги и новую рубаху — подарок друзей-геологов, — подал дя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Никитушка, самому сг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бери, Степан Дорофеич, подарок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икитушка,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положил в котомку подарки, взял посох и направился к двери. Плетнев пошел проводить его. У калитки Ваганов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льше не ходи. Я дорогу знаю, бывал когда-то в этих местах… Может, последний раз видимся, Никитушка. Не поминай лихом. Ежели что не так сказал, п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тепан Дорофеич, зачем о таком говоришь. Еще поживем, еще увидимся. А не поглянется у Семена, приходи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икитушка, не знаю. А попрощаться надо. Я старик да и ты стареешь, а со стариками всякое случа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ядя и племянник обнялись, как и при встрече, расцеловались, и Ваганов быстро зашагал стуча посохом о твердую как камень землю. У охотника словно что-то оборвалось в груди. Один родственник и тот ушел, да еще обиженный. Не хотел обидеть, а вышло так. Степан Дорофеич к сыну пошел, а у него, Плетнева, ни сына, ни дочери. И внуков не будет. Никита вернулся в дом. Вот здесь только что сидел Степан Дорофеич, не дядя, отец второй. Сколько раз выручал, сколько помогал — не счесть. А он, племянник, обидел его…</w:t>
      </w:r>
    </w:p>
    <w:p>
      <w:pPr>
        <w:pStyle w:val="Level2"/>
        <w:rPr>
          <w:rFonts w:ascii="Times New Roman" w:hAnsi="Times New Roman" w:cs="Times New Roman"/>
          <w:color w:val="auto"/>
          <w:sz w:val="20"/>
          <w:szCs w:val="20"/>
        </w:rPr>
      </w:pPr>
      <w:r>
        <w:rPr>
          <w:rFonts w:cs="Times New Roman" w:ascii="Times New Roman" w:hAnsi="Times New Roman"/>
          <w:color w:val="auto"/>
        </w:rPr>
        <w:t>ГЛАВА ПЯТ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есны 1923 года работы на прииске Новом развернулись еще шире. Строились шахты, для них привозили невиданные ранее машины. Как грибы в дождливое лето, в поселке росли дома и не какие-нибудь маленькие тесные избы, а настоящие дома из кондового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жды приезжал в Новый Земцов. Майский показал ему все свое обширное хозяйство, знакомил с лучшими старателями. На трудности больше не жал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у тебя, — сказал после первого посещения прииска Петр Васильевич. — Да нет, я не о природе. Природа у нас на Урале везде хороша. Дело ты, Александр Васильевич, правильно поставил. И ведешь его умело. За это спасибо от Советского госуд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цов сделал несколько замечаний, посоветовал побольше заниматься бытом старателей, обещал прислать еще одного учителя в школу и врач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юди на прииск прибывали. Они ехали из разных мест: с ближних деревень, из Центральной России, с Украины. От Златогорска тянули узкоколейную железную дорогу. А разведчики-геологи все дальше уходили в тайгу, прощупывая каждый аршин земли, осматривая каждый таежный ручеек. Вспугнутые человеком, бежали из обжитых мест звери, улетали потревоженные птицы. Шум большого строительства, кипучей жизни будил вековую тишину, все ближе подбирался к одинокой, покосившейся на одну сторону таежной избушке, где много лет прожил отшельником Никита Плетнев.</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кий только что вернулся из командировки в Москву, где участвовал в совещании геологов, и сейчас рассказывал Мельниковой о поез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аже не представляете, Лена, что творится сейчас по всей стране. Это что-то небывалое, грандиознее. Я проехал много больших и малых городов, встречался и разговаривал с разными людьми. Начинается буквально новая жизнь. Дел впереди уй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нимательно слушала инженера. Его поездка в Москву заняла немногим более месяца. За это время и на прииске накопились новости. Почти вдвое больше стала давать золота самая молодая шахта «Красная Звезда», хорошие вести шли от поисковой группы инженера Виноградова — он разведал новое месторождение золота в двадцати пяти верстах от прииска; в поселке закончено строительство еще трех больших д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Знаете какая мысль пришла мне, когда я возвращался из Москвы? — спросил Майский. — Я подумал, что золото — это всего лишь редкий желтый металл, валюта… Пока он имеет ценность, но придет время — и золото потеряет свою многовековую власть над человеком. Вы улыбаетесь, не верите? А вот еще вспомните мо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ова кивнула головой. Глаза ее лукаво улыб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ля женщин оставим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йский не обратил внимания на вопрос и вдохновенно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ногда мечтаю найти какую-нибудь руду, еще не известную, которая даст людям огромную силу в борьбе с природой и, может быть, в покорении новых миров. Конечно, золото пока еще нам нужно, но медь и железо, уголь и нефть, редкие металлы еще нужнее. Мы проникнем в самые отдаленные уголки нашей страны и найдем новые залежи полезных ископаемых, чтобы сделать нашу родину богатой, могущественной, прекрасной. И мы не станем жалеть труда, чтобы приблизить это прекрасное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наете, — с затаенной грустью сказала Мельникова. — Я уже не начальник «Пролета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лали нового? Из Златогорска? Они давно обещали, вы же знали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ла. Он приехал неделю назад. Впечатление производит хорошее. Веселый, все шутит, дело, вероятно, знает хорошо. А фамилия такая странная: Шестикрылов. Правда, чудная фамилия? — Елена попыталась улыбнуться и повторила как бы прислушиваясь: — Ше-сти-кры-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кий неопределенно пожал плечами и посмотрел прямо в глаза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этим расстро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казать… Я успела привыкнуть к людям, узнать шахту и… кажется, полюбить ее. Зато я поняла главное: мне надо учиться, просто необходимо, чтобы стать настоящим инженером-геологом, хватит быть «люб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Лена! Я собирался сам предложить вам то же. Пришло время наверстывать упущ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кий остановился у окна, распахнул створки. В комнату ворвался свежий ветерок, неся крепкий аромат смолы и ранних цветов. Мельникова тоже подошла к окну.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давно здесь было дикое место, тайга. Шумели деревья, бродили з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 подхватил Александр Васильевич, показывая, на приисковые постройки, — здесь прииск. Смотрите, сколько понастроено! Мы назвали этот прииск в тайге Новым. С каждым днем он дает стране все больше золота. А пройдет еще несколько лет, и в тайге возникнут новые поселки,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оправила пышные волосы, провела тонкими пальцами по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развевал занавески на открытом окне, обдувая лица молод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роны прииска доносился стук машин, пыхтенье и посвистывание паровиков, двигались груженные песком вагонетки. По широкой главной улице поселка растянулся обоз. В телегах виднелись ящики с частями разобранных машин. Возницы, идя с боку телег, покрикивали на лошадей, щелкали кнутами. Из школы гурьбой выбежали ребята, и воздух зазвенел от их голосов. Вдалеке громыхнул взрыв, земля на склоне горы вздыбилась, выбросив в небо фонтан камней, и окуталась желтоватым дымом и пылью. Сосны покачивали вершинами, а в голубой выси жарко сияло солнц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25 мая 1941 года. Монгольская Народная Республика.</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1 июня 1961 г. г. Челябинск.</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ОГЛАВЛЕ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ЧАСТЬ ПЕРВАЯ. </w:t>
      </w:r>
      <w:r>
        <w:rPr>
          <w:rFonts w:cs="Times New Roman" w:ascii="Times New Roman" w:hAnsi="Times New Roman"/>
          <w:b/>
          <w:bCs/>
          <w:color w:val="auto"/>
          <w:sz w:val="18"/>
          <w:szCs w:val="18"/>
        </w:rPr>
        <w:t>НА РАССВЕТ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первая.........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вторая......... 1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третья......... 1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четвертая........ 2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пятая......... 2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шестая......... 3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седьмая........ 4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восьмая........ 5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евятая........ 6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есятая........ 7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одиннадцатая....... 8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венадцатая....... 9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тринадцатая....... 9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четырнадцатая...... 11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пятнадцатая....... 11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шестнадцатая....... 12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семнадцатая....... 13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ЧАСТЬ ВТОРАЯ. </w:t>
      </w:r>
      <w:r>
        <w:rPr>
          <w:rFonts w:cs="Times New Roman" w:ascii="Times New Roman" w:hAnsi="Times New Roman"/>
          <w:b/>
          <w:bCs/>
          <w:color w:val="auto"/>
          <w:sz w:val="18"/>
          <w:szCs w:val="18"/>
        </w:rPr>
        <w:t>ПРИИСК НОВЫ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первая......... 14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вторая......... 14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третья......... 16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четвертая........ 16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пятая......... 17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шестая.......... 18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седьмая........ 19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восьмая........ 20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евятая........ 21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есятая........ 22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одиннадцатая....... 23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венадцатая....... 23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тринадцатая....... 24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четырнадцатая...... 24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пятнадцатая....... 25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Дементьев Анатолий Иванович</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ИИСК В ТАЙГЕ. Роман. Челябинск, Кн. изд., 1962. 256 стр.</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Р. М. Ушеренк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Оформление </w:t>
      </w:r>
      <w:r>
        <w:rPr>
          <w:rFonts w:cs="Times New Roman" w:ascii="Times New Roman" w:hAnsi="Times New Roman"/>
          <w:i/>
          <w:iCs/>
          <w:color w:val="auto"/>
          <w:sz w:val="18"/>
          <w:szCs w:val="18"/>
        </w:rPr>
        <w:t>Я. Н. Мельник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 редактор </w:t>
      </w:r>
      <w:r>
        <w:rPr>
          <w:rFonts w:cs="Times New Roman" w:ascii="Times New Roman" w:hAnsi="Times New Roman"/>
          <w:i/>
          <w:iCs/>
          <w:color w:val="auto"/>
          <w:sz w:val="18"/>
          <w:szCs w:val="18"/>
        </w:rPr>
        <w:t>О. Я. Кузнец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а </w:t>
      </w:r>
      <w:r>
        <w:rPr>
          <w:rFonts w:cs="Times New Roman" w:ascii="Times New Roman" w:hAnsi="Times New Roman"/>
          <w:i/>
          <w:iCs/>
          <w:color w:val="auto"/>
          <w:sz w:val="18"/>
          <w:szCs w:val="18"/>
        </w:rPr>
        <w:t>Е. Н. Ни</w:t>
      </w:r>
      <w:r>
        <w:rPr>
          <w:rFonts w:cs="Times New Roman" w:ascii="Times New Roman" w:hAnsi="Times New Roman"/>
          <w:color w:val="auto"/>
          <w:sz w:val="18"/>
          <w:szCs w:val="18"/>
        </w:rPr>
        <w:t xml:space="preserve"> и </w:t>
      </w:r>
      <w:r>
        <w:rPr>
          <w:rFonts w:cs="Times New Roman" w:ascii="Times New Roman" w:hAnsi="Times New Roman"/>
          <w:i/>
          <w:iCs/>
          <w:color w:val="auto"/>
          <w:sz w:val="18"/>
          <w:szCs w:val="18"/>
        </w:rPr>
        <w:t>В. Я. Баг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29/</w:t>
      </w:r>
      <w:r>
        <w:rPr>
          <w:rFonts w:cs="Times New Roman" w:ascii="Times New Roman" w:hAnsi="Times New Roman"/>
          <w:color w:val="auto"/>
          <w:sz w:val="18"/>
          <w:szCs w:val="18"/>
          <w:lang w:val="en-US"/>
        </w:rPr>
        <w:t>III</w:t>
      </w:r>
      <w:r>
        <w:rPr>
          <w:rFonts w:cs="Times New Roman" w:ascii="Times New Roman" w:hAnsi="Times New Roman"/>
          <w:color w:val="auto"/>
          <w:sz w:val="18"/>
          <w:szCs w:val="18"/>
        </w:rPr>
        <w:t xml:space="preserve">-1962 г. Подписано к печати </w:t>
      </w:r>
      <w:r>
        <w:rPr>
          <w:rFonts w:cs="Times New Roman" w:ascii="Times New Roman" w:hAnsi="Times New Roman"/>
          <w:color w:val="auto"/>
          <w:sz w:val="18"/>
          <w:szCs w:val="18"/>
          <w:lang w:val="en-US"/>
        </w:rPr>
        <w:t xml:space="preserve">4/VIII-1962 </w:t>
      </w:r>
      <w:r>
        <w:rPr>
          <w:rFonts w:cs="Times New Roman" w:ascii="Times New Roman" w:hAnsi="Times New Roman"/>
          <w:color w:val="auto"/>
          <w:sz w:val="18"/>
          <w:szCs w:val="18"/>
        </w:rPr>
        <w:t>г. ФБ01360. Формат бумаги 84х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 8 физ. п. л., 13,12 усл. п. л., 13,86 уч.-изд. л. Тираж 30000 экз. Изд. № 1725.</w:t>
      </w:r>
    </w:p>
    <w:p>
      <w:pPr>
        <w:pStyle w:val="Normal"/>
        <w:ind w:left="0" w:right="0" w:firstLine="432"/>
        <w:jc w:val="both"/>
        <w:rPr/>
      </w:pPr>
      <w:r>
        <w:rPr>
          <w:rFonts w:cs="Times New Roman" w:ascii="Times New Roman" w:hAnsi="Times New Roman"/>
          <w:color w:val="auto"/>
          <w:sz w:val="18"/>
          <w:szCs w:val="18"/>
        </w:rPr>
        <w:t>Челябинское книжное издательство, г. Челябинск, ул. Воровского, 2, ком. 6</w:t>
      </w:r>
      <w:r>
        <w:rPr>
          <w:rFonts w:cs="Times New Roman" w:ascii="Times New Roman" w:hAnsi="Times New Roman"/>
          <w:color w:val="auto"/>
          <w:sz w:val="18"/>
          <w:szCs w:val="18"/>
          <w:lang w:val="en-US"/>
        </w:rPr>
        <w:t>0</w:t>
      </w:r>
      <w:r>
        <w:rPr>
          <w:rFonts w:cs="Times New Roman" w:ascii="Times New Roman" w:hAnsi="Times New Roman"/>
          <w:color w:val="auto"/>
          <w:sz w:val="18"/>
          <w:szCs w:val="18"/>
        </w:rPr>
        <w:t>. Челябинская областная типография, г. Челябинск, ул. Творческая, 127. Заказ № 901. Цена 42 коп. Переплет 15 коп.</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Гнилой угол — северо-запад.</w:t>
      </w:r>
    </w:p>
  </w:footnote>
  <w:footnote w:id="3">
    <w:p>
      <w:pPr>
        <w:pStyle w:val="Footnote"/>
        <w:rPr/>
      </w:pPr>
      <w:r>
        <w:rPr>
          <w:rStyle w:val="FootnoteCharacters"/>
        </w:rPr>
        <w:footnoteRef/>
      </w:r>
      <w:r>
        <w:rPr>
          <w:rFonts w:cs="Times New Roman" w:ascii="Times New Roman" w:hAnsi="Times New Roman"/>
          <w:sz w:val="18"/>
          <w:szCs w:val="18"/>
          <w:lang w:val="la-VA"/>
        </w:rPr>
        <w:tab/>
        <w:t>Veni, vidi, vici —</w:t>
      </w:r>
      <w:r>
        <w:rPr>
          <w:rFonts w:cs="Times New Roman" w:ascii="Times New Roman" w:hAnsi="Times New Roman"/>
          <w:sz w:val="18"/>
          <w:szCs w:val="18"/>
        </w:rPr>
        <w:t xml:space="preserve"> (лат.) Пришел, увидел, победил — донесение Юлия Цезаря римскому Сенату о быстро одержанной победе над понтийским царем Фарна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i/>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4-05-18T05:23:15Z</dcterms:modified>
  <cp:revision>39</cp:revision>
  <dc:subject/>
  <dc:title/>
</cp:coreProperties>
</file>